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 xml:space="preserve">Додаток </w:t>
      </w:r>
    </w:p>
    <w:p>
      <w:pPr>
        <w:pStyle w:val="Normal"/>
        <w:ind w:right="530" w:hanging="0"/>
        <w:jc w:val="right"/>
        <w:rPr/>
      </w:pP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/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</w:t>
      </w:r>
      <w:r>
        <w:rPr>
          <w:b/>
          <w:lang w:val="uk-UA"/>
        </w:rPr>
        <w:t>27.07.2010 № 494/13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консультативної ради з питань охорони культурної спадщини на території м.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а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науковий працівник науково-дослідного Центру буковинознавства             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и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голови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шко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лена Дмитрів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охорони культурної спадщини  міської ради;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а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Михайл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зації  «Інститут розвитку міста Чернівці» 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Вчений секретар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нду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мара Васил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у Чернівецької обласної універсальної наукової бібліотеки ім.М.Івасюка 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ку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Григор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цент кафедри політології та соціології Чернівецького національного університету                ім. Ю.Федьковича, політолог, кандидат історичних наук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ронц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журналіст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инд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г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зайнер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доки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лерій Кирилович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з наукової роботи Буковинської державної фінансової академії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уб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рхітектор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міської ради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верди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рхітектор, член Чернівецької обласн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рдащ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    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нді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ктор Михайлович 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видавничо-інформаційного центру «МІСТО»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ц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художнього музею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лин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жнародних відносин та зв’язків з громадськістю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о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андидат архітектури, радник міського голови на громадських засадах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ПП «Чернівецькі реставраційні майстерні «Грац», дійсний член УК ІКОМОС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углаш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кафедри політології та державного управління факультету історії, політології та міжнародних відносин Чернівецького національного університет ім.Ю.Федькович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шнер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 Іванович 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кан факультету іноземних мов Чернівецького національного університету  ім.Ю.Федьковича, голова обласного товариства «Україна - Австрія», доктор філологічних наук (за згодою);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бків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удожник, член Чернівецької обласної організації Національної спілки художників Украї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ікола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жел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підприємства «Історико-культурний заповідник «Кладовища по вул.Зеленій»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ики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я Дмит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уковий співробітник Чернівецького національного університету ім. Ю.Федьковича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еступ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центру з питань культурної спадщи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ихл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фесор, доктор філологічних наук, вчений секретар Центру буковинознавства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бур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кола Михайлович 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ПП «Будівельник»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л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кульптор, голова Чернівецької обласної організації Національної спілки художників Украї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врю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ладислав Владислав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ОВ ТРА «АСС»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езі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журналіст, Заслужений діяч мистецтв Украї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дор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янтин Миколай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двокат, колекціонер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л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громади при виконавчому комітеті міської ради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идельків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ломон Ісаакович 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Будинку естетики та дозвілля               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о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Костянтин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Апеляційного суду Чернівецької області, краєзнавець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узею історії євреїв Буковини, краєзнавець (за згодою)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міської ради                                                    О.Васильчишин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2:00Z</dcterms:created>
  <dc:creator>PublicRel</dc:creator>
  <dc:description/>
  <cp:keywords/>
  <dc:language>en-US</dc:language>
  <cp:lastModifiedBy>PublicRel</cp:lastModifiedBy>
  <dcterms:modified xsi:type="dcterms:W3CDTF">2010-08-31T14:42:00Z</dcterms:modified>
  <cp:revision>2</cp:revision>
  <dc:subject/>
  <dc:title>                                       Додаток </dc:title>
</cp:coreProperties>
</file>