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387"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</w:t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авчого комітету  міської ради</w:t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 № 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ї надзвичайної протиепізоотичної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679"/>
      </w:tblGrid>
      <w:tr>
        <w:trPr/>
        <w:tc>
          <w:tcPr>
            <w:tcW w:w="9473" w:type="dxa"/>
            <w:gridSpan w:val="3"/>
            <w:tcBorders/>
          </w:tcPr>
          <w:p>
            <w:pPr>
              <w:pStyle w:val="TextBody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  <w:t>Голова комісії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нацька 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нна Івані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міського голови з питань діяльності виконавчих  органів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TextBody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Смоляк 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рина Віталії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ветеринарної медицини в місті Чернівцях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аврилюк </w:t>
            </w:r>
          </w:p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Віталій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lang w:val="uk-UA"/>
              </w:rPr>
              <w:t>начальник Чернівецької міської державної лікарні ветеринарної  медицини</w:t>
            </w:r>
            <w:r>
              <w:rPr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Баланюк </w:t>
            </w:r>
          </w:p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митро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з питань діяльності виконавчих органів Шевченківської районної в місті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Безручак </w:t>
            </w:r>
          </w:p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Юрій Георг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- начальник міліції громадської безпеки Садгірського  РВ УМВС України в Чернівецькій області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Губич </w:t>
            </w:r>
          </w:p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ікто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– начальник міліції громадської безпеки Першотравневого   РВ    УМВС України в Чернівецькій області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Данчук </w:t>
            </w:r>
          </w:p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італій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- начальник міліції громадської безпеки Шевченківського    РВ     УМВС України в Чернівецькій області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олачник </w:t>
            </w:r>
          </w:p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олодимир Михайл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о. заступника начальника управління ветеринарної медицини в місті  Чернівцях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Мальков </w:t>
            </w:r>
          </w:p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італ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з питань діяльності виконавчих органів Садгірської районної в місті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5679"/>
      </w:tblGrid>
      <w:tr>
        <w:trPr/>
        <w:tc>
          <w:tcPr>
            <w:tcW w:w="3484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Мартинюк </w:t>
            </w:r>
          </w:p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асиль Михайлович</w:t>
            </w:r>
          </w:p>
        </w:tc>
        <w:tc>
          <w:tcPr>
            <w:tcW w:w="310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транспорту, зв’язку та енергетики департаменту житлово-комунального господарства міської ради;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отар </w:t>
            </w:r>
          </w:p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іта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о.  заступника голови з питань  діяльності Першотравневої районної в місті  ради виконавчих органів;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Самолюк </w:t>
            </w:r>
          </w:p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олодимир Ярославович</w:t>
            </w:r>
          </w:p>
        </w:tc>
        <w:tc>
          <w:tcPr>
            <w:tcW w:w="310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з питань надзвичайних ситуацій та цивільного   захисту населення міської ради;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орський </w:t>
            </w:r>
          </w:p>
          <w:p>
            <w:pPr>
              <w:pStyle w:val="TextBody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ргій Іванович</w:t>
            </w:r>
          </w:p>
        </w:tc>
        <w:tc>
          <w:tcPr>
            <w:tcW w:w="310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державний санітарний лікар в місті Чернівцях.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679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2"/>
        <w:tabs>
          <w:tab w:val="clear" w:pos="720"/>
          <w:tab w:val="left" w:pos="4820" w:leader="none"/>
        </w:tabs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виконавчого комітету</w:t>
      </w:r>
    </w:p>
    <w:p>
      <w:pPr>
        <w:pStyle w:val="2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міської ради                                                                           О. Васильчишин</w:t>
      </w:r>
    </w:p>
    <w:p>
      <w:pPr>
        <w:pStyle w:val="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5812" w:leader="none"/>
          <w:tab w:val="left" w:pos="5954" w:leader="none"/>
        </w:tabs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2"/>
        <w:tabs>
          <w:tab w:val="clear" w:pos="720"/>
          <w:tab w:val="left" w:pos="5812" w:leader="none"/>
          <w:tab w:val="left" w:pos="5954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tabs>
          <w:tab w:val="clear" w:pos="720"/>
          <w:tab w:val="left" w:pos="5812" w:leader="none"/>
          <w:tab w:val="left" w:pos="5954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tabs>
          <w:tab w:val="clear" w:pos="720"/>
          <w:tab w:val="left" w:pos="5812" w:leader="none"/>
          <w:tab w:val="left" w:pos="5954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tabs>
          <w:tab w:val="clear" w:pos="720"/>
          <w:tab w:val="left" w:pos="5812" w:leader="none"/>
          <w:tab w:val="left" w:pos="5954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tabs>
          <w:tab w:val="clear" w:pos="720"/>
          <w:tab w:val="left" w:pos="5812" w:leader="none"/>
          <w:tab w:val="left" w:pos="5954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tabs>
          <w:tab w:val="clear" w:pos="720"/>
          <w:tab w:val="left" w:pos="5812" w:leader="none"/>
          <w:tab w:val="left" w:pos="5954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type w:val="nextPage"/>
      <w:pgSz w:w="11906" w:h="16838"/>
      <w:pgMar w:left="1800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sz w:val="28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41:00Z</dcterms:created>
  <dc:creator>WiZaRd</dc:creator>
  <dc:description/>
  <cp:keywords/>
  <dc:language>en-US</dc:language>
  <cp:lastModifiedBy>WiZaRd</cp:lastModifiedBy>
  <dcterms:modified xsi:type="dcterms:W3CDTF">2010-07-26T08:41:00Z</dcterms:modified>
  <cp:revision>2</cp:revision>
  <dc:subject/>
  <dc:title/>
</cp:coreProperties>
</file>