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3.07.2010 </w:t>
      </w:r>
      <w:r>
        <w:rPr>
          <w:sz w:val="28"/>
          <w:szCs w:val="28"/>
        </w:rPr>
        <w:t xml:space="preserve"> № _________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tbl>
      <w:tblPr>
        <w:tblW w:w="4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</w:tblGrid>
      <w:tr>
        <w:trPr>
          <w:trHeight w:val="685" w:hRule="atLeast"/>
        </w:trPr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 Порядок використанн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штів резервного фонду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державного бюджету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/>
      </w:pPr>
      <w:r>
        <w:rPr>
          <w:sz w:val="26"/>
          <w:szCs w:val="26"/>
        </w:rPr>
        <w:t xml:space="preserve">Відповідно до статей 28, 52, 62, 67 Закону України „Про місцеве самовря-дування в Україні”, розпорядження Кабінету Міністрів України від 29.06.2010 року № 1274-р «Про виділення коштів для проведення невідкладних заходів з ліквідації наслідків стихійного лиха, що сталося 22-29 червня 2010 р. у  Чернівецькій області», керуючись розпорядженням голови Чернівецької обласної державної адміністрації  від 30.06.2010 року № 409-р «Про організацію роботи щодо виконання розпорядження Кабінету Міністрів України від 29.06.2010 р. № 1274», з метою забезпечення цільового та ефективного використання коштів резервного фонду державного бюджету,  виконавчий комітет Чернівецької міської ради  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b/>
          <w:sz w:val="26"/>
          <w:szCs w:val="26"/>
        </w:rPr>
        <w:t xml:space="preserve">1.  </w:t>
      </w:r>
      <w:r>
        <w:rPr>
          <w:sz w:val="26"/>
          <w:szCs w:val="26"/>
        </w:rPr>
        <w:t>Затвердити Порядок використання коштів резервного фонду державного бюджету на проведення невідкладних заходів з ліквідації наслідків стихійного лиха, що сталося 22-29 червня 2010 року (далі Порядок), що додається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Визначити розпорядниками бюджетних коштів з фінансування витрат, пов’язаних з проведенням невідкладних заходів з ліквідації наслідків стихійного лиха, що сталося 22-29 червня 2010 року: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 w:val="26"/>
          <w:szCs w:val="26"/>
        </w:rPr>
      </w:pPr>
      <w:r>
        <w:rPr>
          <w:sz w:val="26"/>
          <w:szCs w:val="26"/>
        </w:rPr>
        <w:t>-  ІІ ступеня –  виконавчий комітет Чернівецької міської ради;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2160" w:hanging="1621"/>
        <w:rPr>
          <w:sz w:val="26"/>
          <w:szCs w:val="26"/>
        </w:rPr>
      </w:pPr>
      <w:r>
        <w:rPr>
          <w:sz w:val="26"/>
          <w:szCs w:val="26"/>
        </w:rPr>
        <w:t>- ІІІ ступеня – департамент житлово-комунального господарства і департамент містобудівного комплексу та земельних відносин міської ради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озпорядникам коштів резервного фонду державного бюджету забезпечити дотримання зазначеного Порядку при проведенні розрахунків за виконані роботи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Рішення набув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firstLine="539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TextBodyIndent"/>
        <w:tabs>
          <w:tab w:val="clear" w:pos="708"/>
          <w:tab w:val="left" w:pos="540" w:leader="none"/>
        </w:tabs>
        <w:ind w:hanging="142"/>
        <w:rPr>
          <w:sz w:val="26"/>
          <w:szCs w:val="26"/>
          <w:lang w:val="en-US"/>
        </w:rPr>
      </w:pPr>
      <w:r>
        <w:rPr/>
        <w:t xml:space="preserve"> </w:t>
      </w:r>
    </w:p>
    <w:p>
      <w:pPr>
        <w:pStyle w:val="TextBody"/>
        <w:rPr>
          <w:b/>
          <w:b/>
          <w:lang w:val="en-US"/>
        </w:rPr>
      </w:pPr>
      <w:r>
        <w:rPr>
          <w:b/>
          <w:lang w:val="ru-RU"/>
        </w:rPr>
        <w:t xml:space="preserve">Чернівецький </w:t>
      </w:r>
      <w:r>
        <w:rPr>
          <w:b/>
        </w:rPr>
        <w:t xml:space="preserve">міський голова                                                   М. Федорук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Електронний варіант відповідає оригіналу                              М. Шмигельський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7:00Z</dcterms:created>
  <dc:creator>WiZaRd</dc:creator>
  <dc:description/>
  <cp:keywords/>
  <dc:language>en-US</dc:language>
  <cp:lastModifiedBy>WiZaRd</cp:lastModifiedBy>
  <dcterms:modified xsi:type="dcterms:W3CDTF">2010-07-26T08:37:00Z</dcterms:modified>
  <cp:revision>2</cp:revision>
  <dc:subject/>
  <dc:title/>
</cp:coreProperties>
</file>