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3734" w:type="dxa"/>
        <w:jc w:val="left"/>
        <w:tblInd w:w="6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</w:tblGrid>
      <w:tr>
        <w:trPr>
          <w:trHeight w:val="1270" w:hRule="atLeast"/>
        </w:trPr>
        <w:tc>
          <w:tcPr>
            <w:tcW w:w="3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/>
            </w:pPr>
            <w:r>
              <w:rPr>
                <w:sz w:val="24"/>
                <w:szCs w:val="24"/>
                <w:u w:val="single"/>
              </w:rPr>
              <w:t xml:space="preserve">13.07.2010 </w:t>
            </w:r>
            <w:r>
              <w:rPr>
                <w:sz w:val="24"/>
                <w:szCs w:val="24"/>
              </w:rPr>
              <w:t>№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коштів резервного фонду державного бюджету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а проведення невідкладних заходів з ліквідації наслідків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ихійного лиха, що сталося 22-29 червня 2010 року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Цей Порядок визначає механізм використання коштів резервного фонду державного бюджету, які передбачені на проведення невідкладних заходів з ліквідації наслідків стихійного лиха,  що сталося 22-29 червня 2010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Мета цього Порядку полягає у забезпеченні цільового та ефективного використання коштів резервного фонду державного бюджету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шти з резервного фонду державного бюджету спрямовуються на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ідновлення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- приміщень установ, організацій та закладів бюджетної сфери, що належать до комунальної власності територіальної громади міста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- об’єктів житлово-комунального господарства, що належать до комунальної власності територіальної громади міста (пошкоджених конструкцій водозаборів, систем водопостачання та водовідведення, пошкоджених конструкцій очисних споруд, каналізаційних колекторів, систем теплопостачання, роботи з благоустрою міста, пов’язані з розчищенням територій, відновлення систем зовнішнього освітлення, відновлення функціонування дренажних систем та ін.)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-  об’єктів водного господарства, що належать до комунальної влас-ності територіальної громади міста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sz w:val="28"/>
          <w:szCs w:val="28"/>
        </w:rPr>
        <w:t>- об’єктів газопостачання, що  належать до комунальної власності територіальної громади міста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Проведення гідрогеологічних вишукувань та виготовлення проектно-кошторисної  документації для проведення  протизсувних та протипаводкових заходів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Будівництво інженерних споруд протизсувного та проти-паводкового захисту міста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ісля прийняття рішення виконавчим комітетом Чернівецької міської ради про виділення коштів з резервного фонду державного бюджету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озпорядники бюджетних коштів  забезпечуют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Відкриття відповідних рахунків в управлінні державного казначейства в м. Чернівцях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Подання управлінню державного казначейства в м. Чернівцях  документів, необхідних для здійснення видатків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3.</w:t>
      </w:r>
      <w:r>
        <w:rPr>
          <w:sz w:val="28"/>
          <w:szCs w:val="28"/>
        </w:rPr>
        <w:t xml:space="preserve"> Цільове та повне  використання виділених коштів;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Фінансове управління міської ради, управління державного казначейства в м. Чернівцях забезпечують підготовку необхідних документів для перерахування коштів резервного фонду державного бюджету розпорядникам коштів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идатки для проведення розрахунків за фактично виконані у                2010 році роботи з ліквідації  наслідків стихійного лиха здійснюються управлінням державного казначейства в м. Чернівцях відповідно до Постанови Кабінету Міністрів України від 29 березня 2002 року № 415 «Про затвердження Порядку використання коштів резервного фонду бюджету» із змінами і доповненнями  та іншими законодавчими актами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ідповідальність за дотриманням вимог чинного законодавства  при використанні коштів резервного фонду державного бюджету покладається на розпорядників коштів, замовників та підрядні організації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/>
      </w:pPr>
      <w:r>
        <w:rPr>
          <w:b/>
          <w:sz w:val="28"/>
          <w:szCs w:val="28"/>
        </w:rPr>
        <w:t xml:space="preserve">міської ради        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            О. Васильчишин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7:00Z</dcterms:created>
  <dc:creator>WiZaRd</dc:creator>
  <dc:description/>
  <cp:keywords/>
  <dc:language>en-US</dc:language>
  <cp:lastModifiedBy>WiZaRd</cp:lastModifiedBy>
  <dcterms:modified xsi:type="dcterms:W3CDTF">2010-07-26T08:37:00Z</dcterms:modified>
  <cp:revision>2</cp:revision>
  <dc:subject/>
  <dc:title/>
</cp:coreProperties>
</file>