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  <w:lang w:val="uk-UA"/>
        </w:rPr>
      </w:pPr>
      <w:r>
        <w:rPr>
          <w:rFonts w:cs="Times New Roman"/>
          <w:b/>
          <w:color w:val="000000"/>
          <w:sz w:val="27"/>
          <w:szCs w:val="27"/>
          <w:u w:val="single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u w:val="single"/>
          <w:lang w:val="uk-UA"/>
        </w:rPr>
        <w:t>13.07.2010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color w:val="000000"/>
          <w:sz w:val="27"/>
          <w:szCs w:val="27"/>
          <w:u w:val="single"/>
          <w:lang w:val="uk-UA"/>
        </w:rPr>
        <w:t>________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59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в раніше прийняті рішення виконавчого комітету міської ради щодо перерахування коштів інвесторів 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озвиток інфраструктури парку «Жовтневий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7 пункту «а» статті 27, підпункту 5 пункту «а» статті 28, підпункту 7 пункту «а» статті 30, підпунктів 4, 9 пункту «а» частини першої статті 31, статті 52 Закону України «Про місцеве самоврядування в Україні», Законів України «Про планування і забудову територій», Земельного кодексу України, Правил  використання та забудови території міста Чернівців, затверджених рішенням 34 сесії міської ради ІV скликання від 07.07.2005р. №763, рішень виконавчого комітету міської ради від 26.12.2006р. №670/16 та від 25.09.2007р. №730/18 «Про розвиток інфраструктури на території парку «Жовтневий», розглянувши звернення комунального підприємства «Парк «Жовтневий» від 15.06.2010р. №65, з метою подальшого розвитку </w:t>
      </w:r>
      <w:bookmarkStart w:id="0" w:name="OLE_LINK2"/>
      <w:bookmarkStart w:id="1" w:name="OLE_LINK1"/>
      <w:r>
        <w:rPr>
          <w:sz w:val="28"/>
          <w:szCs w:val="28"/>
          <w:lang w:val="uk-UA"/>
        </w:rPr>
        <w:t>пам’ятки садово-паркового мистецтва місцевого значення – парку «Жовтневий»</w:t>
      </w:r>
      <w:bookmarkEnd w:id="0"/>
      <w:bookmarkEnd w:id="1"/>
      <w:r>
        <w:rPr>
          <w:sz w:val="28"/>
          <w:szCs w:val="28"/>
          <w:lang w:val="uk-UA"/>
        </w:rPr>
        <w:t xml:space="preserve">, виконавчий комітет Чернівец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ункту 5 рішення виконавчого комітету міської ради від 26.12.2006р. № 670/16 «Про розвиток інфраструктури на території парку «Жовтневий», виклавши його в нов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можцям інвестиційних проектів, які перелічені у пункті 3 цього рішення перерахувати на розвиток інфраструктури пам’ятки садово-паркового мистецтва місцевого значення – парку «Жовтневий 15% від проектної вартості інвестиційного проекту.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нести зміни до пункту 4 рішення виконавчого комітету міської ради від 25.09.2007р. №730/18 «Про розвиток інфраструктури на території парку «Жовтневий», виклавши його в нов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 Переможцям Другого конкурсу інвестиційних проектів, які перелічені у пункті 1 цього рішення перерахувати на розвиток інфраструктури пам’ятки садово-паркового мистецтва місцевого значення – парку «Жовтневий 15% від проектної вартості інвестиційного проекту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мунальному підприємству «Парк «Жовтневий» (Григоришин Д.А.) </w:t>
      </w:r>
      <w:r>
        <w:rPr>
          <w:b/>
          <w:sz w:val="28"/>
          <w:szCs w:val="28"/>
          <w:lang w:val="uk-UA"/>
        </w:rPr>
        <w:t>до 01.08.2010р.</w:t>
      </w:r>
      <w:r>
        <w:rPr>
          <w:sz w:val="28"/>
          <w:szCs w:val="28"/>
          <w:lang w:val="uk-UA"/>
        </w:rPr>
        <w:t xml:space="preserve"> підготувати зміни до укладених договорів про співробітництво та подати додаткові договори для їх підписання та укладення міським головою. 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ро хід виконання укладених договорів про співробітництво та використання отриманих комунальним підприємством коштів на розвиток інфраструктури парку «Жовтневий» доповісти виконавчому комітету міської ради в листопаді цього року.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Онацьку І.І. та начальника управління культури міської ради Волинця Г.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</w:t>
        <w:tab/>
        <w:t>М.Федо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>WiZaRd</dc:creator>
  <dc:description/>
  <cp:keywords/>
  <dc:language>en-US</dc:language>
  <cp:lastModifiedBy>WiZaRd</cp:lastModifiedBy>
  <dcterms:modified xsi:type="dcterms:W3CDTF">2010-07-26T08:30:00Z</dcterms:modified>
  <cp:revision>2</cp:revision>
  <dc:subject/>
  <dc:title/>
</cp:coreProperties>
</file>