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а   міська   рад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3.07.2010 № ______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гляд  звернень  громадя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ключення приміщень ві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еж централізованого опа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30 Закону України „Про місцеве самоврядування в Україні”, Закону України „Про засади державної регуляторної політики”, постанови Кабінету Міністрів України від 21.07.2005р. № 630 ( із змінами, затвердженими постановою Кабінету Міністрів України від 31.10.2007р.                              № 1268)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(із змінами, внесеними наказом Мінжитлокомунгоспу України від 06.11.2007р. № 169), рішення виконкому міської ради від 21.10.2008р. № 818/21 </w:t>
      </w:r>
      <w:r>
        <w:rPr>
          <w:iCs/>
          <w:sz w:val="28"/>
          <w:szCs w:val="28"/>
        </w:rPr>
        <w:t>”Про порядок відключення житлових будинків від мереж централізованого опалення, склад комісії з цих питань, та положення про неї, визнання такими, що втратили чинність пункти 1 і 2 рішення виконавчого комітету міської ради від 27.06.2006р. № 197/5</w:t>
      </w:r>
      <w:r>
        <w:rPr>
          <w:sz w:val="28"/>
          <w:szCs w:val="28"/>
        </w:rPr>
        <w:t xml:space="preserve">”, протоколу № 20 від 25.06.2010р. та розглянувши пропозиції  міжвідомчої комісії з розгляду питань щодо відключення споживачів від мереж централізованого опалення та постачання гарячої води щодо відключення нежитлових приміщень на вул. </w:t>
      </w:r>
      <w:r>
        <w:rPr>
          <w:bCs/>
          <w:sz w:val="28"/>
          <w:szCs w:val="28"/>
        </w:rPr>
        <w:t>Головній, 128, проспекті Незалежності, 82</w:t>
      </w:r>
      <w:r>
        <w:rPr>
          <w:sz w:val="28"/>
          <w:szCs w:val="28"/>
        </w:rPr>
        <w:t xml:space="preserve"> та квартир № 1 на вул. М. Коперніка, 11-А, № 142 на бульварі Героїв Сталінграду, 9  виконавчий комітет Чернівец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ідключення квартир від мереж централізованого опалення та постачання гарячої води і улаштування систем індивідуального(автономного) опалення за адресами: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ул. М.Коперніка, 11-А/1 – власниця квартири Геряк Оксана Михайлівна, в</w:t>
      </w:r>
      <w:r>
        <w:rPr>
          <w:bCs/>
          <w:sz w:val="28"/>
          <w:szCs w:val="28"/>
        </w:rPr>
        <w:t xml:space="preserve">раховуючи незадовільний стан системи централізованого опалення в будинку, відсутність в бюджеті Шевченківської районної у місті ради  коштів на виконання капітального ремонту внутрішньобудинкових мереж опалення та рішення </w:t>
      </w:r>
      <w:r>
        <w:rPr>
          <w:sz w:val="28"/>
          <w:szCs w:val="28"/>
        </w:rPr>
        <w:t>Шевченківського районного суду м. Чернівців від 23 лютого 2010 року щодо надання дозволу на відключення квартири № 1 в будинку на вул. Коперніка, 1-А від мереж централізованого опалення і прийняти з цього питання рішення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Бульвар Героїв Сталінграду, 9/142 – власниця квартири Комаровська Марія Іллівна,</w:t>
      </w:r>
      <w:r>
        <w:rPr>
          <w:bCs/>
          <w:sz w:val="28"/>
          <w:szCs w:val="28"/>
        </w:rPr>
        <w:t xml:space="preserve"> за умови  узаконення самовільного перепланування в квартирі та </w:t>
      </w:r>
      <w:r>
        <w:rPr>
          <w:sz w:val="28"/>
          <w:szCs w:val="28"/>
        </w:rPr>
        <w:t xml:space="preserve">відведення продуктів згорання від газового обладнання в існуючі димоходи або </w:t>
      </w:r>
      <w:r>
        <w:rPr>
          <w:color w:val="000000"/>
          <w:sz w:val="28"/>
          <w:szCs w:val="28"/>
        </w:rPr>
        <w:t xml:space="preserve">з улаштуванням нових (зовнішніх чи внутрішніх) вертикальних, герметичних теплоізольованих димоходів, беручи до уваги рішення </w:t>
      </w:r>
      <w:r>
        <w:rPr>
          <w:sz w:val="28"/>
          <w:szCs w:val="28"/>
        </w:rPr>
        <w:t>Шевченківського районного суду м. Чернівців від 1 лютого 2010 року щодо надання дозволу на відключення квартири № 142 в будинку на бульварі Героїв Сталінграду, 9 від мереж централізованого опалення і прийняти з цього питання рішення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ласникам квартир зазначеним в пунктах 1.1, 1.2 цього рішення, отримати технічні умови в МКП ”Чернівцітеплокомуненерго”, ЧФДП ”Нафтагазмережі” або </w:t>
      </w:r>
      <w:r>
        <w:rPr>
          <w:color w:val="000000"/>
          <w:sz w:val="28"/>
          <w:szCs w:val="28"/>
        </w:rPr>
        <w:t xml:space="preserve"> міськРЕМ( у</w:t>
      </w:r>
      <w:r>
        <w:rPr>
          <w:color w:val="000000"/>
          <w:spacing w:val="10"/>
          <w:sz w:val="28"/>
          <w:szCs w:val="28"/>
        </w:rPr>
        <w:t xml:space="preserve"> випадку встановлення </w:t>
      </w:r>
      <w:r>
        <w:rPr>
          <w:color w:val="000000"/>
          <w:sz w:val="28"/>
          <w:szCs w:val="28"/>
        </w:rPr>
        <w:t>електрообладнання)</w:t>
      </w:r>
      <w:r>
        <w:rPr>
          <w:sz w:val="28"/>
          <w:szCs w:val="28"/>
        </w:rPr>
        <w:t xml:space="preserve"> і  виготовити технічну документацію на улаштування індивідуального (автономного) опалення у нежитлових приміщеннях зазначених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и улаштуванні індивідуального опалення, </w:t>
      </w:r>
      <w:r>
        <w:rPr>
          <w:bCs/>
          <w:sz w:val="28"/>
          <w:szCs w:val="28"/>
        </w:rPr>
        <w:t>газове обладнання, призначене для опалення приміщень та одержання гарячої води,</w:t>
      </w:r>
      <w:r>
        <w:rPr>
          <w:sz w:val="28"/>
          <w:szCs w:val="28"/>
        </w:rPr>
        <w:t xml:space="preserve"> підлягає державній </w:t>
      </w:r>
      <w:r>
        <w:rPr>
          <w:bCs/>
          <w:sz w:val="28"/>
          <w:szCs w:val="28"/>
        </w:rPr>
        <w:t xml:space="preserve">санітарно-епідеміологічній експертизі, відповідно до Постанови головного державного санітарного лікаря  України від 06.04.2010р. № 12.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боти з улаштування індивідуального (автономного) опалення в нежитлових приміщеннях та квартирах зазначених в пункті 1 цього рішення виконати в міжопалювальний період до 1 вересня 2010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МКП «Чернівцітеплокомуненерго» (Меленчук О.В.) відключити  будинки вказані в пункті 1 цього рішення від мереж централізованого опалення після приймання в експлуатацію системи індивідуального (автономного) теплопостачання квартир  житлових будинків відповідно до </w:t>
      </w:r>
      <w:r>
        <w:rPr>
          <w:bCs/>
          <w:color w:val="000000"/>
          <w:spacing w:val="-2"/>
          <w:sz w:val="28"/>
          <w:szCs w:val="28"/>
        </w:rPr>
        <w:t xml:space="preserve">Порядку </w:t>
      </w:r>
      <w:r>
        <w:rPr>
          <w:bCs/>
          <w:color w:val="000000"/>
          <w:sz w:val="28"/>
          <w:szCs w:val="28"/>
        </w:rPr>
        <w:t>відключення окремих житлових будинків від мереж централізованого опалення при відмові споживачів від централізованого теплопостачання    і     надання     дозволу на    влаштування    та приймання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ксплуатацію </w:t>
      </w:r>
      <w:r>
        <w:rPr>
          <w:bCs/>
          <w:color w:val="000000"/>
          <w:spacing w:val="1"/>
          <w:sz w:val="28"/>
          <w:szCs w:val="28"/>
        </w:rPr>
        <w:t>систем індивідуального (автономного) теплопостачання в               м. Чернівцях.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>3</w:t>
      </w:r>
    </w:p>
    <w:p>
      <w:pPr>
        <w:pStyle w:val="Normal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Відмовити в н</w:t>
      </w:r>
      <w:r>
        <w:rPr>
          <w:sz w:val="28"/>
          <w:szCs w:val="28"/>
        </w:rPr>
        <w:t xml:space="preserve">аданні дозволу на відключення нежитлових приміщень в житлових будинках від мереж централізованого опалення та постачання гарячої води і влаштування систем індивідуального(автономного) опалення,  як   таким,    що  не   відповідають  вимогам    постанови    Кабінету Міністр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раїни від 21.07.2005р. № 630 ( із змінами, затвердженими постановою Кабінету Міністрів України від 31.10.2007р. № 1268)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(із змінами, внесеними наказом Мінжитлокомунгоспу України від 06.11.2007р. № 169), рішенню 23 сесії Чернівецької міської ради У скликання від 27.12.2007р. № 493 </w:t>
      </w:r>
      <w:r>
        <w:rPr>
          <w:i/>
          <w:iCs/>
          <w:sz w:val="28"/>
          <w:szCs w:val="28"/>
        </w:rPr>
        <w:t xml:space="preserve">“Про затвердження Схеми реконструкції та перспективного  розвитку системи теплопостачання             м. Чернівців </w:t>
      </w:r>
      <w:r>
        <w:rPr>
          <w:iCs/>
          <w:sz w:val="28"/>
          <w:szCs w:val="28"/>
        </w:rPr>
        <w:t>та</w:t>
      </w:r>
      <w:r>
        <w:rPr>
          <w:sz w:val="28"/>
          <w:szCs w:val="28"/>
        </w:rPr>
        <w:t xml:space="preserve"> рішенню виконкому міської ради від 21.10.2008р. № 818/21 </w:t>
      </w:r>
      <w:r>
        <w:rPr>
          <w:i/>
          <w:iCs/>
          <w:sz w:val="28"/>
          <w:szCs w:val="28"/>
        </w:rPr>
        <w:t>”Про порядок відключення житлових будинків від мереж централізованого опалення, склад комісії з цих питань, та положення про неї, визнання такими, що втратили чинність пункти 1 і 2 рішення виконавчого комітету міської ради від 27.06.2006р. № 197/5</w:t>
      </w:r>
      <w:r>
        <w:rPr>
          <w:sz w:val="28"/>
          <w:szCs w:val="28"/>
        </w:rPr>
        <w:t>”:</w:t>
      </w:r>
    </w:p>
    <w:p>
      <w:pPr>
        <w:pStyle w:val="Normal"/>
        <w:ind w:right="-1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ул. Головна, 128 – Товариство з обмеженою відповідальністю «Туристична фірма «Авіатур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Проспект Незалежності, 82 – ПП «Кнауб».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Міському комунальн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ідприємству «Чернівцітеплокомуненерго» вжити заходів щодо забезпечення приміщень зазначених в пунктах 5.1 і 5.2 цього рішення належним теплопостачанням.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Шумейка О.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ＭＳ 明朝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7:00Z</dcterms:created>
  <dc:creator>WiZaRd</dc:creator>
  <dc:description/>
  <cp:keywords/>
  <dc:language>en-US</dc:language>
  <cp:lastModifiedBy>WiZaRd</cp:lastModifiedBy>
  <dcterms:modified xsi:type="dcterms:W3CDTF">2010-07-26T08:17:00Z</dcterms:modified>
  <cp:revision>2</cp:revision>
  <dc:subject/>
  <dc:title/>
</cp:coreProperties>
</file>