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07.2010 № _____ 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/>
      </w:pPr>
      <w:r>
        <w:rPr/>
        <w:t xml:space="preserve">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9 (Кошара Г. Г.),             КЖРЕПу № 11 (Савко М. Д.), КЖРЕПу № 12 (Лупай Г. І.), КЖРЕПу № 14 (Збаранська Є. А.), КЖРЕПу № 15 (Давидян С. О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, зазначених в додатках             1, 2, 3, 4 і 5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7:00Z</dcterms:created>
  <dc:creator>WiZaRd</dc:creator>
  <dc:description/>
  <cp:keywords/>
  <dc:language>en-US</dc:language>
  <cp:lastModifiedBy>WiZaRd</cp:lastModifiedBy>
  <dcterms:modified xsi:type="dcterms:W3CDTF">2010-07-26T08:07:00Z</dcterms:modified>
  <cp:revision>2</cp:revision>
  <dc:subject/>
  <dc:title/>
</cp:coreProperties>
</file>