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3.07.2010 № ________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В. Чапаєва, 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986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5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9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5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6986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75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Управління житлового</w:t>
            </w:r>
          </w:p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господарства Шевченківської районної у місті Чернівцях рад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М. Горького, 8/3, 4, 6, 7 (літ. Б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269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2492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7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4269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2492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617,70     415,50    1256,00     581255,00    308246,00       50           22           2                    </w:t>
      </w: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>
          <w:bCs w:val="false"/>
        </w:rPr>
        <w:t xml:space="preserve">Чернівецької міської ради                                                                                                                                                    </w:t>
      </w:r>
      <w:r>
        <w:rPr>
          <w:bCs w:val="false"/>
          <w:lang w:val="ru-RU"/>
        </w:rPr>
        <w:t>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1:00Z</dcterms:created>
  <dc:creator>WiZaRd</dc:creator>
  <dc:description/>
  <cp:keywords/>
  <dc:language>en-US</dc:language>
  <cp:lastModifiedBy>WiZaRd</cp:lastModifiedBy>
  <dcterms:modified xsi:type="dcterms:W3CDTF">2010-07-26T08:11:00Z</dcterms:modified>
  <cp:revision>2</cp:revision>
  <dc:subject/>
  <dc:title/>
</cp:coreProperties>
</file>