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3.07.2010 № ________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</w:t>
      </w:r>
      <w:r>
        <w:rPr/>
        <w:t xml:space="preserve">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5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орожинецька, 1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688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688,9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-       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Управління житлового</w:t>
            </w:r>
          </w:p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господарства Шевченківської районної у місті Чернівцях рад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бертинська, 1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75,6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Ю. Гагаріна, 49/2 (літ. Б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44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76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9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419,6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2764,00        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. Миколаївський, 4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70,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236,6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4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970,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8236,6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2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Сагайдачного, 56/5 (літ. Б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4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97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1604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797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 2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5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88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58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388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403,80      209,40     5692,00    371841,42    49185,64          40          21            2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07:00Z</dcterms:created>
  <dc:creator>WiZaRd</dc:creator>
  <dc:description/>
  <cp:keywords/>
  <dc:language>en-US</dc:language>
  <cp:lastModifiedBy>WiZaRd</cp:lastModifiedBy>
  <dcterms:modified xsi:type="dcterms:W3CDTF">2010-07-26T08:07:00Z</dcterms:modified>
  <cp:revision>2</cp:revision>
  <dc:subject/>
  <dc:title/>
</cp:coreProperties>
</file>