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3.07.2010 № ________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ро   затвердження   акта   приймання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передавання   у  комунальну   власність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житлового будинку № 2 на вул. Ризькій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 xml:space="preserve"> і </w:t>
      </w:r>
      <w:r>
        <w:rPr/>
        <w:t xml:space="preserve">розглянувши документи, подані департаментом житлово-комунального господарства міської ради, </w:t>
      </w:r>
      <w:r>
        <w:rPr>
          <w:bCs/>
        </w:rPr>
        <w:t>виконав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Затвердити акт приймання-передавання у комунальну власність територіальної громади м. Чернівців двоквартирного житлового будинку             № 2 на вул. Ризькій від державного вищого навчального закладу “Чернівецький коледж дизайну та економіки” з передачею його на баланс КЖРЕПу № 9 (додається).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Державному вищому навчальному закладу “Чернівецький коледж дизайну та економіки” (Пекарський М. І.) в місячний термін передати за актом КЖРЕПу № 9 облікові документи і інвентарну справу на будинок, вказаний в пункті </w:t>
      </w:r>
      <w:r>
        <w:rPr>
          <w:b/>
          <w:bCs/>
          <w:lang w:val="uk-UA"/>
        </w:rPr>
        <w:t xml:space="preserve">1 </w:t>
      </w:r>
      <w:r>
        <w:rPr>
          <w:lang w:val="uk-UA"/>
        </w:rPr>
        <w:t>цього рішення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КЖРЕПу № 9 (Кошара Г. Г.) зарахувати будинок № 2 на вул. Ризькій на баланс і внести зміни в облікові документ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Бюро технічної інвентаризації внести зміни в реєстраційні документи на будинок № 2  на вул. Ризькій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  <w:r>
        <w:rPr>
          <w:b/>
          <w:sz w:val="28"/>
          <w:lang w:val="uk-UA"/>
        </w:rPr>
        <w:t>2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5. </w:t>
      </w:r>
      <w:r>
        <w:rPr>
          <w:bCs/>
          <w:sz w:val="28"/>
          <w:lang w:val="uk-UA"/>
        </w:rPr>
        <w:t xml:space="preserve">Рішення набув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 Шумейка О. М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М. Федорук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59:00Z</dcterms:created>
  <dc:creator>WiZaRd</dc:creator>
  <dc:description/>
  <cp:keywords/>
  <dc:language>en-US</dc:language>
  <cp:lastModifiedBy>WiZaRd</cp:lastModifiedBy>
  <dcterms:modified xsi:type="dcterms:W3CDTF">2010-07-26T07:59:00Z</dcterms:modified>
  <cp:revision>2</cp:revision>
  <dc:subject/>
  <dc:title/>
</cp:coreProperties>
</file>