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13.07.2010 №______        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 зарахування на баланс  житлового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фонду  комунальної  власності  будинку     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1 на І провул. С. Ковалевської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ей 30 і 60 Закону України «Про місцеве самоврядування в Україні», статті 15 Житлового кодексу України, враховуючи рішення Шевченківського районного суду м. Чернівців від 11.01.2008р. (справа № 2-348/08) та від 29.12.2009р. (справа № 2-803/09) і ухвали Шевченківського районного суду м. Чернівців від 05.03.2010р. (б/н),  розглянувши документи, подані юридичним управлінням міської ради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>Зарахувати на баланс житлового фонду комунальної власності територіальної громади м. Чернівців будинок № 11 на                                                 І провул. С. Ковалевської загальною площею 115,80 кв.м., житловою                   площею 56,20 кв.м., право власності на який зареєстровано за територіальною громадою м. Чернівців (витяг про реєстрацію права власності на нерухоме майно від 30.04.2010р.).</w:t>
      </w:r>
    </w:p>
    <w:p>
      <w:pPr>
        <w:pStyle w:val="Heading5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2</w:t>
      </w:r>
      <w:r>
        <w:rPr/>
        <w:t>.</w:t>
      </w:r>
      <w:r>
        <w:rPr>
          <w:b w:val="false"/>
          <w:bCs/>
        </w:rPr>
        <w:t xml:space="preserve"> </w:t>
      </w:r>
      <w:r>
        <w:rPr>
          <w:b w:val="false"/>
          <w:bCs/>
          <w:lang w:val="uk-UA"/>
        </w:rPr>
        <w:t>КЖРЕПу № 6 (Туник Я. М.) внести зміни в облікові документи на будинок № 11 на І провул. С. Ковалевської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3.</w:t>
      </w:r>
      <w:r>
        <w:rPr>
          <w:b w:val="false"/>
          <w:bCs/>
          <w:lang w:val="uk-UA"/>
        </w:rPr>
        <w:t xml:space="preserve"> Комунальному бюро технічної інвентаризації внести відповідні зміни в реєстраційні документи на будинок № 11 на                                                      І провул. С. Ковалевської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4.</w:t>
      </w:r>
      <w:r>
        <w:rPr>
          <w:b w:val="false"/>
          <w:bCs/>
          <w:lang w:val="uk-UA"/>
        </w:rPr>
        <w:t xml:space="preserve"> Рішення набув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Шумейка О. 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М. Федорук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55:00Z</dcterms:created>
  <dc:creator>WiZaRd</dc:creator>
  <dc:description/>
  <cp:keywords/>
  <dc:language>en-US</dc:language>
  <cp:lastModifiedBy>WiZaRd</cp:lastModifiedBy>
  <dcterms:modified xsi:type="dcterms:W3CDTF">2010-07-26T07:55:00Z</dcterms:modified>
  <cp:revision>2</cp:revision>
  <dc:subject/>
  <dc:title/>
</cp:coreProperties>
</file>