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даток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  рішення   виконавчого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ітету  Чернівец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міської 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_________ №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риф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/>
      </w:pPr>
      <w:r>
        <w:rPr>
          <w:b/>
          <w:sz w:val="28"/>
          <w:lang w:val="uk-UA"/>
        </w:rPr>
        <w:t>на платні соціальні послуги, що надаються Чернівецьким комунальним територіальним центром соціального обслуговування „Турбота” для непрацездатних громадян, які не підпадають під безоплатне обслуговува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794"/>
        <w:gridCol w:w="2426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ослуг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відділенн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 праців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-єї год. робо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укарські послуг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організа-ції надання адресної натуральної та грошової допомог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ук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онт взутт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rPr/>
            </w:pPr>
            <w:r>
              <w:rPr>
                <w:sz w:val="28"/>
                <w:lang w:val="uk-UA"/>
              </w:rPr>
              <w:t>Відділення організа-ції надання адресної натуральної та грошової допомог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 з ремонту взутт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онт та пошиття одяг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організа-ції надання адресної натуральної та грошової допомог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послуг з виконання ремонтних робіт (допомога в ремонті  житлових приміщень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надання побутових послуг та господарської діяльност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робітни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 з комплексного обслуговування та ремонту будинк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соціально-побутових послуг на дом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соціальної допомоги вдом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робіт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виконавчого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мітету міської ради                                                   О. Васильчишин</w:t>
      </w:r>
    </w:p>
    <w:p>
      <w:pPr>
        <w:pStyle w:val="TextBody"/>
        <w:spacing w:lineRule="auto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47:00Z</dcterms:created>
  <dc:creator>WiZaRd</dc:creator>
  <dc:description/>
  <cp:keywords/>
  <dc:language>en-US</dc:language>
  <cp:lastModifiedBy>WiZaRd</cp:lastModifiedBy>
  <dcterms:modified xsi:type="dcterms:W3CDTF">2010-07-26T07:47:00Z</dcterms:modified>
  <cp:revision>2</cp:revision>
  <dc:subject/>
  <dc:title/>
</cp:coreProperties>
</file>