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12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56"/>
        <w:gridCol w:w="2192"/>
        <w:gridCol w:w="489"/>
        <w:gridCol w:w="2695"/>
        <w:gridCol w:w="49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міська рада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отодавців</w:t>
            </w:r>
          </w:p>
        </w:tc>
      </w:tr>
      <w:tr>
        <w:trPr/>
        <w:tc>
          <w:tcPr>
            <w:tcW w:w="38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ЧИЙ КОМІТЕТ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З И Д І Я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__________№ </w:t>
      </w:r>
      <w:r>
        <w:rPr>
          <w:i/>
          <w:szCs w:val="28"/>
        </w:rPr>
        <w:t>_____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>Про внесення змін до складу Чернівецької міської тристоронньої соціально-економічної ради, затвердженого рішенням виконавчого комітету Чернівецької міської ради, президії Чернівецької обласної ради профспілок, Чернівецької міської організації роботодавців від 18.07.2006 № 227/6</w:t>
            </w:r>
            <w:r>
              <w:rPr>
                <w:b/>
                <w:sz w:val="26"/>
              </w:rPr>
              <w:t>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і змінами, внесеними</w:t>
            </w:r>
            <w:r>
              <w:rPr>
                <w:b/>
                <w:sz w:val="26"/>
              </w:rPr>
              <w:t xml:space="preserve"> </w:t>
            </w:r>
            <w:r>
              <w:rPr>
                <w:szCs w:val="28"/>
              </w:rPr>
              <w:t>рішенням виконавчого комітету Чернівецької міської ради, президії Чернівецької обласної ради профспілок, Чернівецької міської організації роботодавців від 10.06.2008 № 421/11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/>
      </w:pPr>
      <w:r>
        <w:rPr/>
        <w:t>З метою узгодженого розв'язання проблем у соціально-економічній сфері, подальшого розвитку соціального діалогу та враховуючи кадрові зміни, виконавчий комітет Чернівецької міської ради, президія Чернівецької обласної ради профспілок, Чернівецька міська організація роботодавц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1. </w:t>
      </w:r>
      <w:r>
        <w:rPr>
          <w:szCs w:val="28"/>
        </w:rPr>
        <w:t>Внести зміни в додаток до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про склад Чернівецької міської тристоронньої соціально-економічної ради від 18.07.2006 № 227/6, "Про утворення Чернівецької міської тристоронньої соціально-економічної ради  та визнання рішень такими, що втратили чинність", зі змінами, внесеними</w:t>
      </w:r>
      <w:r>
        <w:rPr>
          <w:b/>
          <w:sz w:val="26"/>
        </w:rPr>
        <w:t xml:space="preserve"> </w:t>
      </w:r>
      <w:r>
        <w:rPr>
          <w:szCs w:val="28"/>
        </w:rPr>
        <w:t>рішенням виконавчого комітету Чернівецької міської ради, президії Чернівецької обласної ради профспілок, Чернівецької міської організації роботодавців від 10.06.2008 № 421/11 «Про внесення змін у склад Чернівецької міської тристоронньої соціально-економічної ради», а саме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 xml:space="preserve">1.1.  </w:t>
      </w:r>
      <w:r>
        <w:rPr>
          <w:b/>
          <w:szCs w:val="28"/>
        </w:rPr>
        <w:t>Вивести</w:t>
      </w:r>
      <w:r>
        <w:rPr>
          <w:szCs w:val="28"/>
        </w:rPr>
        <w:t xml:space="preserve"> зі складу </w:t>
      </w:r>
      <w:r>
        <w:rPr>
          <w:bCs/>
        </w:rPr>
        <w:t>Чернівецької міської тристоронньої соціально-</w:t>
      </w:r>
      <w:r>
        <w:rPr>
          <w:bCs/>
          <w:szCs w:val="28"/>
        </w:rPr>
        <w:t>економічної ради</w:t>
      </w:r>
      <w:r>
        <w:rPr>
          <w:szCs w:val="28"/>
        </w:rPr>
        <w:t xml:space="preserve"> Канюк Софію Петрівну, Красовського Михайла Михайловича та Луціва Петра Степанович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1.2</w:t>
      </w:r>
      <w:r>
        <w:rPr>
          <w:b/>
          <w:szCs w:val="28"/>
        </w:rPr>
        <w:t>. Ввести</w:t>
      </w:r>
      <w:r>
        <w:rPr>
          <w:szCs w:val="28"/>
        </w:rPr>
        <w:t xml:space="preserve"> до складу </w:t>
      </w:r>
      <w:r>
        <w:rPr>
          <w:bCs/>
        </w:rPr>
        <w:t>Чернівецької міської тристоронньої соціально-</w:t>
      </w:r>
      <w:r>
        <w:rPr>
          <w:bCs/>
          <w:szCs w:val="28"/>
        </w:rPr>
        <w:t>економічної ради від міської організації роботодавців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2.1 </w:t>
      </w:r>
      <w:r>
        <w:rPr>
          <w:b/>
        </w:rPr>
        <w:t>Міняйла Ігоря Леонідовича</w:t>
      </w:r>
      <w:r>
        <w:rPr>
          <w:bCs/>
          <w:szCs w:val="28"/>
        </w:rPr>
        <w:t>,</w:t>
      </w:r>
      <w:r>
        <w:rPr/>
        <w:t xml:space="preserve"> голову правління ЗАТ «Імпульс»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2.2 </w:t>
      </w:r>
      <w:r>
        <w:rPr>
          <w:b/>
        </w:rPr>
        <w:t>Фесюка Віталія Матвійовича</w:t>
      </w:r>
      <w:r>
        <w:rPr/>
        <w:t xml:space="preserve">, голову правління ПАТ «Черні-вецький олійно-жировий комбінат»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2.3 </w:t>
      </w:r>
      <w:r>
        <w:rPr>
          <w:b/>
        </w:rPr>
        <w:t>Чеботарьову Людмилу Дмитрівну</w:t>
      </w:r>
      <w:r>
        <w:rPr/>
        <w:t>, директора по праці та персоналу ТОВ «Роз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 Рішення підлягає розміщенню на веб-порталі міської ради в мережі Інтернет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3. </w:t>
      </w:r>
      <w:r>
        <w:rPr/>
        <w:t>Контроль за виконанням цього рішення покласти на співголів міської тристоронньої соціально-економічної ради Попадюка М.П., Станкевич С.О., Шкварковського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івецький міський голова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обласної ради профспіл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М.Федорук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Шкварковський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С.Станк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5:00Z</dcterms:created>
  <dc:creator>WiZaRd</dc:creator>
  <dc:description/>
  <cp:keywords/>
  <dc:language>en-US</dc:language>
  <cp:lastModifiedBy>WiZaRd</cp:lastModifiedBy>
  <dcterms:modified xsi:type="dcterms:W3CDTF">2010-07-26T07:35:00Z</dcterms:modified>
  <cp:revision>2</cp:revision>
  <dc:subject/>
  <dc:title/>
</cp:coreProperties>
</file>