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2.06.2010 № 424/11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 надання   приміщенням </w:t>
      </w:r>
    </w:p>
    <w:p>
      <w:pPr>
        <w:pStyle w:val="2"/>
        <w:rPr>
          <w:lang w:val="uk-UA"/>
        </w:rPr>
      </w:pPr>
      <w:r>
        <w:rPr>
          <w:lang w:val="uk-UA"/>
        </w:rPr>
        <w:t>гуртожитку  на  вул. Перекоп-</w:t>
      </w:r>
    </w:p>
    <w:p>
      <w:pPr>
        <w:pStyle w:val="2"/>
        <w:rPr>
          <w:lang w:val="uk-UA"/>
        </w:rPr>
      </w:pPr>
      <w:r>
        <w:rPr>
          <w:lang w:val="uk-UA"/>
        </w:rPr>
        <w:t>ській, 6 статусу житлової квар-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тири    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акт обстеження постійно діючої комісії по огляду та визначенню санітарно-технічного стану будинків (квартир) при виконкомі Шевченківської районної у місті Чернівцях ради від 28.04.2010р. та розглянувши звернення управління освіти міської ради від 21.05.2010р. № 01-15/774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Надати приміщенням гуртожитку на вул. Перекопській, 6 загальною площею 42,60 кв.м., житловою площею 10,90 кв.м. статус житлової квартири, які переобладнано </w:t>
      </w:r>
      <w:r>
        <w:rPr>
          <w:lang w:val="uk-UA"/>
        </w:rPr>
        <w:t xml:space="preserve">гр. Гирасимюк Іриною Іванівною </w:t>
      </w:r>
      <w:r>
        <w:rPr>
          <w:b w:val="false"/>
          <w:bCs/>
          <w:lang w:val="uk-UA"/>
        </w:rPr>
        <w:t>за власні кошти під житло і можуть використовуватися в якості житла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1.</w:t>
      </w:r>
      <w:r>
        <w:rPr>
          <w:b w:val="false"/>
          <w:lang w:val="uk-UA"/>
        </w:rPr>
        <w:t xml:space="preserve"> Присвоїти цій квартирі № 1 на вул. Перекопській, 6, яка складається з комори 1-1 площею 10,40 кв.м., комори 1-2 площею 10,30 кв.м. (цокольний поверх), кухні 1-3 площею 11,00 кв.м., житлової кімнати 1-4 площею 10,90 кв.м. (перший поверх).</w:t>
      </w:r>
    </w:p>
    <w:p>
      <w:pPr>
        <w:pStyle w:val="2"/>
        <w:ind w:firstLine="708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Приміщення коридору І площею 9,40 кв.м., коридору ІІ                         площею 3,30 кв.м. в цокольному поверсі та веранди УІ площею 11,60 кв.м., коридору УІІ площею 15,60 кв.м. на першому поверсі будинку є загального користування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</w:t>
      </w:r>
      <w:r>
        <w:rPr>
          <w:b w:val="false"/>
          <w:bCs/>
          <w:lang w:val="uk-UA"/>
        </w:rPr>
        <w:t xml:space="preserve">. Виконкому Шевченківської районної у місті Чернівцях ради               (Пазюк М. Д.) відкрити особовий рахунок на гр. Гирасимюк Ірину Іванівну, яка мешкає в квартирі № 1 на вул. Перекопській, 6.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2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Управлінню освіти міської ради (Малишевська В. С.) внести зміни в облікові документи на будинок № 6 на вул. Перекоп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(Стародуб Т. Б.) внести відповідні зміни в технічну документацію на будинок № 6 на вул. Перекопській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7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07:00Z</dcterms:created>
  <dc:creator>Komp1</dc:creator>
  <dc:description/>
  <cp:keywords/>
  <dc:language>en-US</dc:language>
  <cp:lastModifiedBy>PublicRel</cp:lastModifiedBy>
  <dcterms:modified xsi:type="dcterms:W3CDTF">2010-07-01T09:46:00Z</dcterms:modified>
  <cp:revision>4</cp:revision>
  <dc:subject/>
  <dc:title>                                             </dc:title>
</cp:coreProperties>
</file>