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rPr/>
      </w:pPr>
      <w:r>
        <w:rPr>
          <w:szCs w:val="36"/>
        </w:rPr>
        <w:t>Чернівецька   міська   рада</w:t>
      </w:r>
    </w:p>
    <w:p>
      <w:pPr>
        <w:pStyle w:val="Heading3"/>
        <w:rPr/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22.06.2010 № </w:t>
      </w:r>
      <w:r>
        <w:rPr>
          <w:lang w:val="ru-RU"/>
        </w:rPr>
        <w:t>423</w:t>
      </w:r>
      <w:r>
        <w:rPr/>
        <w:t>/</w:t>
      </w:r>
      <w:r>
        <w:rPr>
          <w:lang w:val="ru-RU"/>
        </w:rPr>
        <w:t>11</w:t>
      </w:r>
      <w:r>
        <w:rPr/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гляд  звернень  громадя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ключення приміщень ві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еж централізованого опа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30 Закону України „Про місцеве самоврядування в Україні”, Закону України „Про засади державної регуляторної політики”, постанови Кабінету Міністрів України від 21.07.2005р. № 630 ( із змінами, затвердженими постановою Кабінету Міністрів України від 31.10.2007р.                              № 1268), наказу Міністерства будівництва, архітектури та житлово-комунального 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(із змінами, внесеними наказом Мінжитлокомунгоспу України від 06.11.2007р. № 169), рішення виконкому міської ради від 21.10.2008р. № 818/21 </w:t>
      </w:r>
      <w:r>
        <w:rPr>
          <w:iCs/>
          <w:sz w:val="28"/>
          <w:szCs w:val="28"/>
        </w:rPr>
        <w:t>”Про порядок відключення житлових будинків від мереж централізованого опалення, склад комісії з цих питань, та положення про неї, визнання такими, що втратили чинність пункти 1 і 2 рішення виконавчого комітету міської ради від 27.06.2006р. № 197/5</w:t>
      </w:r>
      <w:r>
        <w:rPr>
          <w:sz w:val="28"/>
          <w:szCs w:val="28"/>
        </w:rPr>
        <w:t xml:space="preserve">”, протоколу № 19 від 12.05.2010р. та розглянувши пропозиції  міжвідомчої комісії з розгляду питань щодо відключення споживачів від мереж централізованого опалення та постачання гарячої води щодо відключення нежитлових будівель на вул. </w:t>
      </w:r>
      <w:r>
        <w:rPr>
          <w:bCs/>
          <w:sz w:val="28"/>
          <w:szCs w:val="28"/>
        </w:rPr>
        <w:t xml:space="preserve">Канівській, 57, </w:t>
      </w:r>
      <w:r>
        <w:rPr>
          <w:sz w:val="28"/>
          <w:szCs w:val="28"/>
        </w:rPr>
        <w:t>Науки, 1,  Руській, 279 та квартир № 26 і № 28 на вул. Південно-Кільцевій, 3, № 20 на вул.М.Ковальчука, 2  виконавчий комітет Чернівец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відключення нежитлових будівель в житлових будинках від мереж централізованого опалення та постачання гарячої води і влаштування систем індивідуального(автономного) опалення за адреса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ул. Руська, 279 – госпрозрахункова поліклініка профілактичних оглядів, за умови влаштування електроопаленн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2.</w:t>
      </w:r>
      <w:r>
        <w:rPr>
          <w:sz w:val="28"/>
          <w:szCs w:val="28"/>
        </w:rPr>
        <w:t xml:space="preserve"> Вул. Науки, 1– лабораторний корпус Інституту термоелектрик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ам установ зазначеним в пунктах 1.1 і 1.2 цього рішення отримати технічні умови в МКП ”Чернівцітеплокомуненерго”, ЧФДП ”Нафтагазмережі” або </w:t>
      </w:r>
      <w:r>
        <w:rPr>
          <w:color w:val="000000"/>
          <w:sz w:val="28"/>
          <w:szCs w:val="28"/>
        </w:rPr>
        <w:t xml:space="preserve"> міськРЕМ( у</w:t>
      </w:r>
      <w:r>
        <w:rPr>
          <w:color w:val="000000"/>
          <w:spacing w:val="10"/>
          <w:sz w:val="28"/>
          <w:szCs w:val="28"/>
        </w:rPr>
        <w:t xml:space="preserve"> випадку встановлення </w:t>
      </w:r>
      <w:r>
        <w:rPr>
          <w:color w:val="000000"/>
          <w:sz w:val="28"/>
          <w:szCs w:val="28"/>
        </w:rPr>
        <w:t>електрообладнання)</w:t>
      </w:r>
      <w:r>
        <w:rPr>
          <w:sz w:val="28"/>
          <w:szCs w:val="28"/>
        </w:rPr>
        <w:t xml:space="preserve"> і  виготовити технічну документацію на улаштування індивідуального (автономного) опалення у нежитлових приміщеннях зазначених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и влаштуванні індивідуального опалення, </w:t>
      </w:r>
      <w:r>
        <w:rPr>
          <w:bCs/>
          <w:sz w:val="28"/>
          <w:szCs w:val="28"/>
        </w:rPr>
        <w:t>газове обладнання призначене для опалення приміщень та одержання гарячої води</w:t>
      </w:r>
      <w:r>
        <w:rPr>
          <w:sz w:val="28"/>
          <w:szCs w:val="28"/>
        </w:rPr>
        <w:t xml:space="preserve"> підлягає державній </w:t>
      </w:r>
      <w:r>
        <w:rPr>
          <w:bCs/>
          <w:sz w:val="28"/>
          <w:szCs w:val="28"/>
        </w:rPr>
        <w:t xml:space="preserve">санітарно-епідеміологічній експертизі, відповідно до Постанови головного державного санітарного лікаря  України від 06.04.2010р. № 12.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боти з влаштування індивідуального (автономного) опалення в нежитлових будівлях на вулицях </w:t>
      </w:r>
      <w:r>
        <w:rPr>
          <w:sz w:val="27"/>
          <w:szCs w:val="27"/>
        </w:rPr>
        <w:t xml:space="preserve">Науки, 1 і Руській, 279 </w:t>
      </w:r>
      <w:r>
        <w:rPr>
          <w:sz w:val="28"/>
          <w:szCs w:val="28"/>
        </w:rPr>
        <w:t>виконати в міжопалювальний період до 1 вересня 2010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 xml:space="preserve">МКП «Чернівцітеплокомуненерго» (Меленчук О.В.) відключити  будинки вказані в пункті 1 цього рішення від мереж централізованого опалення після приймання в експлуатацію системи індивідуального (автономного) теплопостачання квартир  житлових будинків відповідно до </w:t>
      </w:r>
      <w:r>
        <w:rPr>
          <w:bCs/>
          <w:color w:val="000000"/>
          <w:spacing w:val="-2"/>
          <w:sz w:val="28"/>
          <w:szCs w:val="28"/>
        </w:rPr>
        <w:t xml:space="preserve">Порядку </w:t>
      </w:r>
      <w:r>
        <w:rPr>
          <w:bCs/>
          <w:color w:val="000000"/>
          <w:sz w:val="28"/>
          <w:szCs w:val="28"/>
        </w:rPr>
        <w:t xml:space="preserve">відключення окремих житлових будинків від мереж централізованого опалення при відмові споживачів від централізованого теплопостачання    і     надання     дозволу на    влаштування    та приймання в </w:t>
      </w:r>
    </w:p>
    <w:p>
      <w:pPr>
        <w:pStyle w:val="Normal"/>
        <w:shd w:fill="FFFFFF" w:val="clear"/>
        <w:spacing w:lineRule="exact" w:line="274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ind w:right="-108"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Зняти з розгляду питання щодо надання дозволу на відключення нежитлової будівлі </w:t>
      </w:r>
      <w:r>
        <w:rPr>
          <w:bCs/>
          <w:sz w:val="28"/>
          <w:szCs w:val="28"/>
        </w:rPr>
        <w:t xml:space="preserve">сервісного центру телекомунікаційних послуг  Чернівецької філії ВАТ «Укртелеком» на вул. Канівській, 57 </w:t>
      </w:r>
      <w:r>
        <w:rPr>
          <w:sz w:val="28"/>
          <w:szCs w:val="28"/>
        </w:rPr>
        <w:t xml:space="preserve">від мереж централізованого опалення та постачання гарячої води і влаштування систем індивідуального(автономного) опалення на підставі листа </w:t>
      </w:r>
      <w:r>
        <w:rPr>
          <w:bCs/>
          <w:sz w:val="28"/>
          <w:szCs w:val="28"/>
        </w:rPr>
        <w:t xml:space="preserve">сервісного центру телекомунікаційних послуг  Чернівецької філії ВАТ «Укртелеком» від 08.06.2010р. № 4-1549. </w:t>
      </w:r>
    </w:p>
    <w:p>
      <w:pPr>
        <w:pStyle w:val="Normal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Cs/>
          <w:color w:val="000000"/>
          <w:sz w:val="28"/>
          <w:szCs w:val="28"/>
        </w:rPr>
        <w:tab/>
        <w:t>Відмовити власникам квартир в н</w:t>
      </w:r>
      <w:r>
        <w:rPr>
          <w:sz w:val="28"/>
          <w:szCs w:val="28"/>
        </w:rPr>
        <w:t xml:space="preserve">аданні дозволу на відключення квартир в житлових будинках від мереж централізованого опалення та постачання гарячої води і влаштування систем індивідуального(автономного) опалення,  як   таким    що  не   відповідають  вимогам    постанови    Кабінет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ністрів України від 21.07.2005р. № 630 ( із змінами, затвердженими постановою Кабінету Міністрів України від 31.10.2007р. № 1268), наказу Міністерства будівництва, архітектури та житлово-комунального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України „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” від 22.11.2005р. № 4(із змінами, внесеними наказом Мінжитлокомунгоспу України від 06.11.2007р. № 169), рішенню 23 сесії Чернівецької міської ради У скликання від 27.12.2007р. № 493 </w:t>
      </w:r>
      <w:r>
        <w:rPr>
          <w:i/>
          <w:iCs/>
          <w:sz w:val="28"/>
          <w:szCs w:val="28"/>
        </w:rPr>
        <w:t xml:space="preserve">“Про затвердження Схеми реконструкції та перспективного  розвитку системи теплопостачання м. Чернівців </w:t>
      </w:r>
      <w:r>
        <w:rPr>
          <w:iCs/>
          <w:sz w:val="28"/>
          <w:szCs w:val="28"/>
        </w:rPr>
        <w:t>та</w:t>
      </w:r>
      <w:r>
        <w:rPr>
          <w:sz w:val="28"/>
          <w:szCs w:val="28"/>
        </w:rPr>
        <w:t xml:space="preserve"> рішенню виконкому міської ради від 21.10.2008р. № 818/21 </w:t>
      </w:r>
      <w:r>
        <w:rPr>
          <w:i/>
          <w:iCs/>
          <w:sz w:val="28"/>
          <w:szCs w:val="28"/>
        </w:rPr>
        <w:t>”Про порядок відключення житлових будинків від мереж централізованого опалення, склад комісії з цих питань, та положення про неї, визнання такими, що втратили чинність пункти 1 і 2 рішення виконавчого комітету міської ради від 27.06.2006р. № 197/5</w:t>
      </w:r>
      <w:r>
        <w:rPr>
          <w:sz w:val="28"/>
          <w:szCs w:val="28"/>
        </w:rPr>
        <w:t>”: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Шафронюку Володимиру  Дмитровичу, який проживає в квартирі  № 26 на вул. Південно-Кільцевій, 3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Гросу Штефану Івановичу, який проживає в квартирі  № 28 на           вул. Південно-Кільцевій, 3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Горбатюк Ірині Анатоліївні, яка проживає квартирі № 20 на                вул. Ковальчука, 2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ішення підлягає розміщенню на офіційному веб-порталі міської ради в мережі Інтерн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Шумейка О.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М. Федорук</w:t>
      </w:r>
    </w:p>
    <w:sectPr>
      <w:type w:val="nextPage"/>
      <w:pgSz w:w="11906" w:h="16838"/>
      <w:pgMar w:left="18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3:00Z</dcterms:created>
  <dc:creator>Admin</dc:creator>
  <dc:description/>
  <cp:keywords/>
  <dc:language>en-US</dc:language>
  <cp:lastModifiedBy>PublicRel</cp:lastModifiedBy>
  <cp:lastPrinted>2010-06-25T10:56:00Z</cp:lastPrinted>
  <dcterms:modified xsi:type="dcterms:W3CDTF">2010-07-01T09:46:00Z</dcterms:modified>
  <cp:revision>17</cp:revision>
  <dc:subject/>
  <dc:title/>
</cp:coreProperties>
</file>