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u w:val="single"/>
          <w:lang w:val="uk-UA"/>
        </w:rPr>
        <w:t xml:space="preserve">22.06.2010 </w:t>
      </w:r>
      <w:r>
        <w:rPr>
          <w:sz w:val="28"/>
          <w:lang w:val="uk-UA"/>
        </w:rPr>
        <w:t xml:space="preserve"> № 422/11                          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м. </w:t>
      </w:r>
      <w:r>
        <w:rPr>
          <w:sz w:val="28"/>
          <w:lang w:val="uk-UA"/>
        </w:rPr>
        <w:t>Чернівці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кладу Комітету забезпечення доступності інвалідів  та інших маломобільних груп населення до об’єктів соціальної та інженерно-транспортної інфраструктури при виконавчому комітеті Чернівецької міської ради, затвердженого рішенням виконавчого комітету міської ради від 26.02.2008 року № 101/4 із змінами, внесеними рішенням виконавчого комітету міської ради від 16.12.2008 р. № 935/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статті 34 Закону України “Про місцеве самоврядування в Україні” та враховуючи клопотання Чернівецької обласної організації інвалідів Всеукраїнської організації інвалідів «Союз організації інвалідів України»,  виконавчий комітет Чернівец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в додаток до рішення виконавчого комітету міської ради від 26.02.2008 року № 101/4 “Про першочергові заходи щодо створення в м. Чернівцях сприятливих умов життєдіяльності для осіб з обмеженими фізичними можливостями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мінами, внесеними рішенням виконавчого комітету міської ради від 16.12.2008 р. № 935/23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Вивести </w:t>
      </w:r>
      <w:r>
        <w:rPr>
          <w:sz w:val="28"/>
          <w:szCs w:val="28"/>
          <w:lang w:val="uk-UA"/>
        </w:rPr>
        <w:t>із складу Комі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доступності інвалідів  та інших маломобільних груп населення до об’єктів соціальної та інженерно-транспортної інфраструктури (надалі – Комітет доступності) Нацюка М.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2. </w:t>
      </w:r>
      <w:r>
        <w:rPr>
          <w:b/>
          <w:sz w:val="28"/>
          <w:szCs w:val="28"/>
          <w:lang w:val="uk-UA"/>
        </w:rPr>
        <w:t>Ввести</w:t>
      </w:r>
      <w:r>
        <w:rPr>
          <w:sz w:val="28"/>
          <w:szCs w:val="28"/>
          <w:lang w:val="uk-UA"/>
        </w:rPr>
        <w:t xml:space="preserve"> до складу Комітету доступності членом Комітету доступності Рошко Миколу Васильовича, голову Чернівецької обласної організації інвалідів Всеукраїнської організації інвалідів «Союз організації інвалідів України»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розміщ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lang w:val="uk-UA"/>
        </w:rPr>
        <w:t xml:space="preserve">. </w:t>
      </w:r>
      <w:r>
        <w:rPr>
          <w:sz w:val="28"/>
          <w:lang w:val="uk-UA"/>
        </w:rPr>
        <w:t>Контроль за виконанням цього рішення покласти на начальника управління праці та соціального захисту населення міської ради Круглець-   ку А.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240"/>
        <w:rPr/>
      </w:pPr>
      <w:r>
        <w:rPr>
          <w:szCs w:val="28"/>
          <w:lang w:val="uk-UA"/>
        </w:rPr>
        <w:t>Чернівецький міський голова</w:t>
      </w:r>
      <w:r>
        <w:rPr>
          <w:szCs w:val="28"/>
        </w:rPr>
        <w:tab/>
        <w:tab/>
        <w:t xml:space="preserve">                                     М.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лектронний варіант перевірила начальник відділ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праці та соціального захисту насел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лга А.Є.  15.06.2010 р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755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5.9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56:00Z</dcterms:created>
  <dc:creator>Server</dc:creator>
  <dc:description/>
  <cp:keywords/>
  <dc:language>en-US</dc:language>
  <cp:lastModifiedBy>PublicRel</cp:lastModifiedBy>
  <cp:lastPrinted>2010-06-15T12:37:00Z</cp:lastPrinted>
  <dcterms:modified xsi:type="dcterms:W3CDTF">2010-07-01T09:45:00Z</dcterms:modified>
  <cp:revision>30</cp:revision>
  <dc:subject/>
  <dc:title> </dc:title>
</cp:coreProperties>
</file>