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u w:val="single"/>
        </w:rPr>
        <w:t xml:space="preserve">22.06.2010  </w:t>
      </w:r>
      <w:r>
        <w:rPr/>
        <w:t>№ 413/11                                           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внесення  змін і доповнень в рішення виконавчого комітету «Про «Дозвільний центр» Чернівецької міської ради та визнання такими, що втратили чинність окремі рішення виконавчого комітету з цих питань»  від 08.12.2009року №875/23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40, 52, 73 Закону України «Про місцеве самоврядування в Україні», Закону України «Про дозвільну систему у сфері господарської діяльності» (із змінами, внесеними згідно із Законами від 15.12.2009р. №1759-</w:t>
      </w:r>
      <w:r>
        <w:rPr>
          <w:lang w:val="en-US"/>
        </w:rPr>
        <w:t>VI</w:t>
      </w:r>
      <w:r>
        <w:rPr/>
        <w:t>,  від 11.02.2010р. № 1869-</w:t>
      </w:r>
      <w:r>
        <w:rPr>
          <w:lang w:val="en-US"/>
        </w:rPr>
        <w:t>VI</w:t>
      </w:r>
      <w:r>
        <w:rPr/>
        <w:t xml:space="preserve">), Указів Президента України від 22.06.2009р. №466 та від 03.07.2009р. №508 з питань стимулювання розвитку підприємницької діяльності, постанови Кабінету Міністрів України від 21.05.2009р. №526 «Про заходи щодо упорядкування видачі документів дозвільного характеру у сфері господарської діяльності», постанови Кабінету Міністрів України від 17.07.2009р. №737 «Про заходи щодо упорядкування державних, у тому числі адміністративних послуг», Типового положення про адміністратора та порядок його взаємодії з місцевими дозвільними органами, суб’єктами господарювання та територіальним органом спеціально уповноваженого органу  з питань дозвільної системи у сфері господарської діяльності, затвердженого наказом Державного комітету України з питань регуляторної політики та підприємництва від 05.12.2005р. №116, у редакції наказу від 12.10.2009р. №176, зареєстрованого в Міністерстві юстиції України 09.11.2009р.за №1047/17063, з метою покращення підприємницького середовища, створення сприятливого клімату для швидкого вирішення суб’єктами господарської діяльності проблем в започаткуванні, організації та веденні власної справи, забезпечення прозорості та рівності умов при одержанні документів дозвільного характеру та адмінпослуг, виконавчий комітет Чернівец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И Р І Ш И В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Внести  зміни  в рішення  виконавчого комітету  міської ради  від 08.12.2009 р. № 875/23, виклавши  </w:t>
      </w:r>
      <w:r>
        <w:rPr>
          <w:b/>
        </w:rPr>
        <w:t>в новій</w:t>
      </w:r>
      <w:r>
        <w:rPr/>
        <w:t xml:space="preserve">  </w:t>
      </w:r>
      <w:r>
        <w:rPr>
          <w:b/>
        </w:rPr>
        <w:t>редакції</w:t>
      </w:r>
      <w:r>
        <w:rPr/>
        <w:t xml:space="preserve"> </w:t>
      </w:r>
      <w:r>
        <w:rPr>
          <w:b/>
        </w:rPr>
        <w:t>пункти 2</w:t>
      </w:r>
      <w:r>
        <w:rPr/>
        <w:t xml:space="preserve"> </w:t>
      </w:r>
      <w:r>
        <w:rPr>
          <w:sz w:val="24"/>
        </w:rPr>
        <w:t>(2.1, 2.2)</w:t>
      </w:r>
      <w:r>
        <w:rPr/>
        <w:t xml:space="preserve"> та </w:t>
      </w:r>
      <w:r>
        <w:rPr>
          <w:b/>
        </w:rPr>
        <w:t xml:space="preserve">3 </w:t>
      </w:r>
      <w:r>
        <w:rPr>
          <w:sz w:val="24"/>
        </w:rPr>
        <w:t>(3.1, 3.2, 3.3, 3.4),</w:t>
      </w:r>
      <w:r>
        <w:rPr/>
        <w:t xml:space="preserve"> а сам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«2. Затвердити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2.1. Положення про «Дозвільний центр» Чернівецької міської ради та порядок взаємодії державних адміністраторів дозвільної системи і представників місцевих та регіональних дозвільних органів (додається). </w:t>
      </w:r>
    </w:p>
    <w:p>
      <w:pPr>
        <w:pStyle w:val="Normal"/>
        <w:ind w:firstLine="708"/>
        <w:jc w:val="both"/>
        <w:rPr/>
      </w:pPr>
      <w:r>
        <w:rPr>
          <w:i/>
        </w:rPr>
        <w:t>2.2. Положення про державного адміністратора «Дозвільного центру» Чернівецької міської ради та порядок його взаємодії з місцевими та регіональними дозвільними органами, суб’єктами  господарювання та уповноваженим органом</w:t>
      </w:r>
      <w:r>
        <w:rPr>
          <w:i/>
          <w:lang w:val="ru-RU"/>
        </w:rPr>
        <w:t xml:space="preserve"> </w:t>
      </w:r>
      <w:r>
        <w:rPr>
          <w:i/>
        </w:rPr>
        <w:t>(додається)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3. Затвердити управлінську (адміністративну) структуру, представників «Дозвільного центру» Чернівецької міської ради, а саме: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3.1.</w:t>
      </w:r>
      <w:r>
        <w:rPr>
          <w:i/>
        </w:rPr>
        <w:t xml:space="preserve"> Керівник «Дозвільного центру» Чернівецької міської ради – заступник директора, начальник відділу державних адміністраторів департаменту економіки Чернівецької міської ради;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3.2.</w:t>
      </w:r>
      <w:r>
        <w:rPr>
          <w:i/>
        </w:rPr>
        <w:t xml:space="preserve"> Заступник керівника «Дозвільного центру» Чернівецької міської ради, державний адміністратор (посадова особа департаменту економіки Чернівецької міської ради);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3.3.</w:t>
      </w:r>
      <w:r>
        <w:rPr>
          <w:i/>
        </w:rPr>
        <w:t xml:space="preserve"> Державний адміністратор «Дозвільного центру» Чернівецької міської ради (посадова особа департаменту економіки Чернівецької міської ради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3.4.</w:t>
      </w:r>
      <w:r>
        <w:rPr>
          <w:i/>
        </w:rPr>
        <w:t xml:space="preserve"> Державний адміністратор «Дозвільного центру» Чернівецької міської ради (посадова особа департаменту житлово-комунального господарства Чернівецької міської ради)</w:t>
      </w:r>
      <w:r>
        <w:rPr>
          <w:b/>
          <w:i/>
        </w:rPr>
        <w:t>»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Рішення набирає чинності з дня прийняття та підлягає оприлюдненню  на офіційному веб-порталі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М.Федо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6:00Z</dcterms:created>
  <dc:creator>PublicRel</dc:creator>
  <dc:description/>
  <cp:keywords/>
  <dc:language>en-US</dc:language>
  <cp:lastModifiedBy>1</cp:lastModifiedBy>
  <cp:lastPrinted>2010-06-10T11:02:00Z</cp:lastPrinted>
  <dcterms:modified xsi:type="dcterms:W3CDTF">2010-06-25T12:16:00Z</dcterms:modified>
  <cp:revision>2</cp:revision>
  <dc:subject/>
  <dc:title> </dc:title>
</cp:coreProperties>
</file>