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u w:val="single"/>
        </w:rPr>
        <w:t>22.06.2010</w:t>
      </w:r>
      <w:r>
        <w:rPr>
          <w:sz w:val="24"/>
          <w:szCs w:val="24"/>
        </w:rPr>
        <w:t xml:space="preserve">  №  410/11      </w:t>
        <w:tab/>
        <w:tab/>
        <w:tab/>
        <w:tab/>
        <w:tab/>
        <w:tab/>
        <w:tab/>
        <w:t xml:space="preserve">                   м. Чернівці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keepNext w:val="false"/>
        <w:widowControl/>
        <w:rPr/>
      </w:pPr>
      <w:r>
        <w:rPr/>
        <w:t xml:space="preserve">Про надання згоди орендарям на здійснення невід’ємних </w:t>
      </w:r>
    </w:p>
    <w:p>
      <w:pPr>
        <w:pStyle w:val="Caaieiaie1"/>
        <w:keepNext w:val="false"/>
        <w:widowControl/>
        <w:rPr/>
      </w:pPr>
      <w:r>
        <w:rPr/>
        <w:t xml:space="preserve">поліпшень об’єктів оренди за рахунок власних коштів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9, 31 та 60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3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 року № 681, із змінами та доповненнями до нього, затвердженими рішенням 5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, розглянувши заяви юридичних та фізичних осіб, враховуючи висновки постійно діючої комісії з питань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а оренди відповідно до кошторисів і в межах  сум, затверджених департаментом економіки міської ради та переліку робіт згідно з додатком:</w:t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>1.1. Підприємцю Булезі (Булега) Юрію Дмитровичу</w:t>
      </w:r>
      <w:r>
        <w:rPr>
          <w:lang w:val="ru-RU"/>
        </w:rPr>
        <w:t xml:space="preserve"> </w:t>
      </w:r>
      <w:r>
        <w:rPr/>
        <w:t>за адресою вул. О.Кобилянської, 16 (пункт продажу овочів і фруктів) у межах суми 8134 (вісім тисяч сто тридцять чотири) грн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1.2. Товариству з обмеженою відповідальністю ‘‘М.С.Л.’’ </w:t>
      </w:r>
      <w:r>
        <w:rPr/>
        <w:t>за адресою вул. 28 Червня, 7 (офіс) у межах суми 18349 (вісімнадцять тисяч триста сорок дев’ять) грн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>1.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Адвокат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Максименку Роману Дмитровичу </w:t>
      </w:r>
      <w:r>
        <w:rPr/>
        <w:t>за адресою вул. М.Ватутіна, 4-6 (офіс) у межах суми 21183 (двадцять одна тисяча сто вісімдесят три) грн.</w:t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>1.4. Підприємцю Шкрумеляку Ігорю Васильовичу</w:t>
      </w:r>
      <w:r>
        <w:rPr/>
        <w:t xml:space="preserve"> за адресою вул. І.Миколайчука, 1 (офіс) у межах суми 14140 (чотирнадцять тисяч сто сорок) грн.</w:t>
      </w:r>
    </w:p>
    <w:p>
      <w:pPr>
        <w:pStyle w:val="2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            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ю укласти угоди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3.</w:t>
      </w:r>
      <w:r>
        <w:rPr/>
        <w:t xml:space="preserve"> Департаменту економіки міської ради (Степанчук Г.Я.)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ем розрахунки за виконані роботи та придбані будівельні матеріали, врахувати його витрати у межах суми, зазначеної у пункті 1 цього рішення при приватизації об’єкті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>
          <w:b/>
          <w:b/>
          <w:bCs/>
        </w:rPr>
      </w:pPr>
      <w:r>
        <w:rPr/>
        <w:t xml:space="preserve">      </w:t>
      </w:r>
      <w:r>
        <w:rPr>
          <w:b/>
          <w:bCs/>
        </w:rPr>
        <w:t xml:space="preserve">4. </w:t>
      </w:r>
      <w:r>
        <w:rPr/>
        <w:t>Рішення набирає чинності з дня його прийняття та підлягає розміщенню на офіційному веб-порталі міської ради в мережі Інтернет, крім інформації про персональні дані фізичних осіб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5.</w:t>
      </w:r>
      <w:r>
        <w:rPr/>
        <w:t xml:space="preserve"> Контроль за виконанням цього рішення покласти на директора департаменту економіки міської ради Степанчук Г.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  <w:t xml:space="preserve">         </w:t>
      </w:r>
      <w:r>
        <w:rPr>
          <w:b/>
          <w:bCs/>
          <w:sz w:val="28"/>
          <w:szCs w:val="28"/>
        </w:rPr>
        <w:t xml:space="preserve">Чернівецький  міський  голова                                                М.Федорук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0" w:gutter="0" w:header="709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1"/>
        <w:ind w:left="86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до рішення виконкому міської ради                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22.06.2010  № 410/11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rPr/>
      </w:pPr>
      <w:r>
        <w:rPr/>
        <w:t>ПЕРЕЛІК</w:t>
      </w:r>
    </w:p>
    <w:p>
      <w:pPr>
        <w:pStyle w:val="Style11"/>
        <w:rPr>
          <w:lang w:val="uk-UA"/>
        </w:rPr>
      </w:pPr>
      <w:r>
        <w:rPr>
          <w:lang w:val="uk-UA"/>
        </w:rPr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дозвіл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2"/>
              <w:jc w:val="center"/>
              <w:rPr/>
            </w:pPr>
            <w:r>
              <w:rPr/>
              <w:t>Булега Ю.Д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.Кобилянської, 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родажу овочів і фруктів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ерев’яної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(Т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(Т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2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5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3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9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0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,1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</w:t>
      </w: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(вісім тисяч сто тридцять чотири грн.)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4"/>
        <w:gridCol w:w="1008"/>
        <w:gridCol w:w="1092"/>
        <w:gridCol w:w="1176"/>
        <w:gridCol w:w="1417"/>
      </w:tblGrid>
      <w:tr>
        <w:trPr>
          <w:trHeight w:val="26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Товариство з обмеженою відповідальністю ‘‘М.С.Л.’’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8 Червня,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с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 стін та фундамент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опал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7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3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7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4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8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2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,3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(вісімнадцять тисяч триста сорок дев’ять грн.)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4"/>
        <w:gridCol w:w="1008"/>
        <w:gridCol w:w="1092"/>
        <w:gridCol w:w="1176"/>
        <w:gridCol w:w="1417"/>
      </w:tblGrid>
      <w:tr>
        <w:trPr>
          <w:trHeight w:val="26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Адвокат Максименко Р.Д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атутіна, 4-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с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і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віконного вітражу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ощатої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штування санвузла: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>Прокладання трубопроводів каналізації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>Мурування цегляної перегор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перегородки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 xml:space="preserve">Улаштування бетонної основи під підлогу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6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8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9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8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9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2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5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6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4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9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,1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b/>
          <w:bCs/>
          <w:sz w:val="28"/>
          <w:szCs w:val="28"/>
          <w:lang w:val="uk-UA"/>
        </w:rPr>
        <w:t>(двадцять одна тисяча сто вісімдесят три грн.)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4"/>
        <w:gridCol w:w="1008"/>
        <w:gridCol w:w="1092"/>
        <w:gridCol w:w="1176"/>
        <w:gridCol w:w="1417"/>
      </w:tblGrid>
      <w:tr>
        <w:trPr>
          <w:trHeight w:val="26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Підприємець Шкрумеляк І.В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І.Миколайчука, 1 офіс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ування стін окремими місцям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стяжк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опал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.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4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6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7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5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2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2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4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,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</w:t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>(чотирнадцять тисяч сто сорок грн.)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/>
        <w:t xml:space="preserve">   </w:t>
      </w:r>
      <w:r>
        <w:rPr>
          <w:sz w:val="28"/>
          <w:szCs w:val="28"/>
          <w:lang w:val="uk-UA"/>
        </w:rPr>
        <w:t>Секретар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ітету міської ради                                                                                                                                      О.Васильчишин</w:t>
      </w:r>
    </w:p>
    <w:p>
      <w:pPr>
        <w:pStyle w:val="Style11"/>
        <w:ind w:left="864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992" w:right="822" w:gutter="0" w:header="709" w:top="113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11640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116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3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39:00Z</dcterms:created>
  <dc:creator>www</dc:creator>
  <dc:description/>
  <cp:keywords/>
  <dc:language>en-US</dc:language>
  <cp:lastModifiedBy>PublicRel</cp:lastModifiedBy>
  <cp:lastPrinted>2010-06-16T09:27:00Z</cp:lastPrinted>
  <dcterms:modified xsi:type="dcterms:W3CDTF">2010-07-01T09:43:00Z</dcterms:modified>
  <cp:revision>3</cp:revision>
  <dc:subject/>
  <dc:title> </dc:title>
</cp:coreProperties>
</file>