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92680</wp:posOffset>
                </wp:positionH>
                <wp:positionV relativeFrom="paragraph">
                  <wp:posOffset>-355600</wp:posOffset>
                </wp:positionV>
                <wp:extent cx="467995" cy="732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09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6" t="-104" r="-126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57.65pt;mso-wrap-distance-left:9pt;mso-wrap-distance-right:9pt;mso-wrap-distance-top:0pt;mso-wrap-distance-bottom:0pt;margin-top:-28pt;mso-position-vertical-relative:text;margin-left:18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609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6" t="-104" r="-126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both"/>
        <w:rPr/>
      </w:pPr>
      <w:r>
        <w:rPr/>
        <w:t xml:space="preserve">                                              </w:t>
      </w:r>
    </w:p>
    <w:p>
      <w:pPr>
        <w:pStyle w:val="Heading"/>
        <w:jc w:val="both"/>
        <w:rPr/>
      </w:pPr>
      <w:r>
        <w:rPr/>
        <w:t xml:space="preserve"> </w:t>
      </w:r>
      <w:r>
        <w:rPr/>
        <w:tab/>
        <w:tab/>
        <w:tab/>
        <w:t xml:space="preserve"> </w:t>
        <w:tab/>
        <w:t xml:space="preserve">     У К Р А Ї Н А</w:t>
      </w:r>
    </w:p>
    <w:p>
      <w:pPr>
        <w:pStyle w:val="Subtitle"/>
        <w:jc w:val="both"/>
        <w:rPr/>
      </w:pPr>
      <w:r>
        <w:rPr/>
        <w:t xml:space="preserve">                          </w:t>
      </w:r>
      <w:r>
        <w:rPr/>
        <w:t>Ч е р н і в е ц ь к а   м і с ь к а   р а д а</w:t>
      </w:r>
    </w:p>
    <w:p>
      <w:pPr>
        <w:pStyle w:val="Caaieiaie1"/>
        <w:jc w:val="both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В и к о н а в ч и й   к о м і т е т</w:t>
      </w:r>
    </w:p>
    <w:p>
      <w:pPr>
        <w:pStyle w:val="Caaieiaie1"/>
        <w:jc w:val="both"/>
        <w:rPr/>
      </w:pPr>
      <w:r>
        <w:rPr>
          <w:b w:val="false"/>
          <w:sz w:val="20"/>
          <w:lang w:val="ru-RU"/>
        </w:rPr>
        <w:t xml:space="preserve">                                                           </w:t>
      </w:r>
      <w:r>
        <w:rPr>
          <w:sz w:val="36"/>
        </w:rPr>
        <w:t>Р І Ш Е Н Н Я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08.06.2010  № 376/10</w:t>
      </w:r>
      <w:r>
        <w:rPr>
          <w:b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ро внесення змін до рішення виконавчого комітету міської ради від 10.05.2007 року №361/8 «Про затвердження місць  паркування автотранспорту, визначення підприємства  з їх експлуатації та визнання такими, що втратили чинність окремі рішення виконкому міської ради з цих питань» та надання дозволу на організацію робіт по справленню збору за припаркування автотранспор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статей 28, 29, 30 Закону України «Про місцеве самоврядування в Україні», Декрету Кабінету Міністрів України «Про місцеві податки і збори» від 20.05.1993 року №56-93, керуючись Правилами паркування транспортних засобів, затверджених постановою Кабінету Міністрів України від  03.12.2009 року №1342 та враховуючи звернення Чернівецького міського комунального підрядного шляхово</w:t>
      </w:r>
      <w:r>
        <w:rPr>
          <w:sz w:val="28"/>
          <w:szCs w:val="28"/>
          <w:lang w:val="uk-UA"/>
        </w:rPr>
        <w:t>-експлуатаційного підприємства та товариства з обмеженою відповідальністю  «Буковина-Екоінвест»,</w:t>
      </w:r>
      <w:r>
        <w:rPr>
          <w:sz w:val="28"/>
          <w:lang w:val="uk-UA"/>
        </w:rPr>
        <w:t xml:space="preserve"> виконавчий комітет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Caaieiaie1"/>
        <w:keepNext w:val="false"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ВИРІШИВ:</w:t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Heading1"/>
        <w:ind w:firstLine="708"/>
        <w:rPr/>
      </w:pPr>
      <w:r>
        <w:rPr/>
        <w:t xml:space="preserve">1. </w:t>
      </w:r>
      <w:r>
        <w:rPr>
          <w:b w:val="false"/>
        </w:rPr>
        <w:t>Внести зміни в рішення виконавчого комітету міської ради від               10.05.2007 року №361/8 «Про затвердження місць паркування автотранспорту, визначення підприємства  з їх експлуатації та визнання такими, що втратили чинність окремі рішення виконкому міської ради з цих питань», а саме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1.</w:t>
      </w:r>
      <w:r>
        <w:rPr>
          <w:bCs/>
          <w:sz w:val="28"/>
          <w:lang w:val="uk-UA"/>
        </w:rPr>
        <w:t xml:space="preserve"> Пункти 1, 10, 16, 18, 19 додатку до рішення викласти в такій редакції:</w:t>
      </w:r>
    </w:p>
    <w:p>
      <w:pPr>
        <w:pStyle w:val="Normal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3"/>
        <w:gridCol w:w="1260"/>
        <w:gridCol w:w="1440"/>
        <w:gridCol w:w="32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 парковок на вулиц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ь місць парку-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тегорія                      місць пар-куванн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Ю.Гагаріна,2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(привокзаль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едені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ходяться в межах проїжджої частини вулиці, мають дорожню розміт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М.Бахрушина,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едені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ходяться в межах проїжджої частини вулиці, мають дорожню розмітку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3"/>
        <w:gridCol w:w="1260"/>
        <w:gridCol w:w="1440"/>
        <w:gridCol w:w="32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спект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залежності,9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едені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находяться в межах проїжджої частини вулиці, мають дорожню розміт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І.Стасюка,20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едені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ходяться в межах проїжджої частини вулиці, мають дорожню розміт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І.Стасюка,2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будинок побут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едені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ходяться в межах проїжджої частини вулиці, мають дорожню розмітку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Виключити пункти 2, 2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додатку д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місця та категорію місць паркування автотранспорту на вул.Турецькій, експлуатацію яких здійснює товариство з обмеженою відповідальністю  «Буковина-Екоінвест» (Охрімовський В.Б.)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3"/>
        <w:gridCol w:w="1309"/>
        <w:gridCol w:w="1620"/>
        <w:gridCol w:w="30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 парковок на вулиц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ь місць парку-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тегорія                      місць пар-куванн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Турецька,34 (прилегла територія до лазні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о обладнані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находяться за межами проїжджої частини вулиці, мають дорожню розмітку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Чернівецькому міському комунальному підрядному шляхово-експлуатаційному підприємству (Ігнатьєв М.С.) та директору </w:t>
      </w:r>
      <w:r>
        <w:rPr>
          <w:sz w:val="28"/>
          <w:szCs w:val="28"/>
          <w:lang w:val="uk-UA"/>
        </w:rPr>
        <w:t>товариства з обмеженою відповідальністю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Буковина-Екоінвест» Охрімовському В.Б. </w:t>
      </w:r>
      <w:r>
        <w:rPr>
          <w:sz w:val="28"/>
          <w:lang w:val="uk-UA"/>
        </w:rPr>
        <w:t>забезпечити збір за парковку автотранспорту згідно з додатком  6  до рішення 7 сесії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міської ради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скликання від 26.12.2002 року №120 «Про місцеві податки і збори у м.Чернівці та відміну раніше прийнятих рішень» відповідно до категорії місць парку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ab/>
      </w:r>
      <w:r>
        <w:rPr>
          <w:b/>
        </w:rPr>
        <w:t>4.</w:t>
      </w:r>
      <w:r>
        <w:rPr/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директора  департаменту житлово-комунального господарства міської ради Шумейка О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М.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 w:val="28"/>
      <w:szCs w:val="20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43:00Z</dcterms:created>
  <dc:creator>USER</dc:creator>
  <dc:description/>
  <cp:keywords/>
  <dc:language>en-US</dc:language>
  <cp:lastModifiedBy>WiZaRd</cp:lastModifiedBy>
  <dcterms:modified xsi:type="dcterms:W3CDTF">2010-06-11T11:34:00Z</dcterms:modified>
  <cp:revision>4</cp:revision>
  <dc:subject/>
  <dc:title/>
</cp:coreProperties>
</file>