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Р  І  Ш  Е  Н  Н  Я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  <w:lang w:val="uk-UA"/>
        </w:rPr>
        <w:t>08.06.2010 № 372/10      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Про</w:t>
      </w:r>
      <w:r>
        <w:rPr>
          <w:lang w:val="uk-UA"/>
        </w:rPr>
        <w:t xml:space="preserve">   зарахування  на  баланс  житлового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фонду  комунальної власності приміщень     </w:t>
      </w:r>
    </w:p>
    <w:p>
      <w:pPr>
        <w:pStyle w:val="2"/>
        <w:rPr>
          <w:lang w:val="uk-UA"/>
        </w:rPr>
      </w:pPr>
      <w:r>
        <w:rPr>
          <w:lang w:val="uk-UA"/>
        </w:rPr>
        <w:t>в будинку № 4 на вул. П. Ткачука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 і 60 Закону України «Про місцеве самоврядування в Україні»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84р. № 189, враховуючи сертифікат відповідності від 08.02.2010р. № ЧВ 000002 та розглянувши звернення управління освіти міської ради від 14.05.2010р. № 01-15/717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 xml:space="preserve">Зарахувати на баланс житлового фонду комунальної власності територіальної громади м. Чернівців приміщення в будинку № 4 на                       вул. П. Ткачука загальною площею 108,30 кв.м., житловою                              площею 61,00 кв.м., які відновлено </w:t>
      </w:r>
      <w:r>
        <w:rPr>
          <w:lang w:val="uk-UA"/>
        </w:rPr>
        <w:t>управлінням освіти міської ради</w:t>
      </w:r>
      <w:r>
        <w:rPr>
          <w:b w:val="false"/>
          <w:bCs/>
          <w:lang w:val="uk-UA"/>
        </w:rPr>
        <w:t xml:space="preserve"> під житло згідно з рішенням виконкому міської ради від 14.03.2006р. № 174/4 “Про передачу нежитлових приміщень для відновлення під житло” і можуть використовуватися в якості житла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1.1.</w:t>
      </w:r>
      <w:r>
        <w:rPr>
          <w:b w:val="false"/>
          <w:lang w:val="uk-UA"/>
        </w:rPr>
        <w:t xml:space="preserve"> Присвоїти цій квартирі № 1 на вул. П. Ткачука, 4, яка складається з коридору 1-1 площею 9,40 кв.м., житлової кімнати 1-2 площею 18,60 кв.м., коридору 1-3 площею 3,00 кв.м., житлової кімнати 1-4 площею 24,60 кв.м., кухні 1-5 площею 19,60 кв.м., комори 1-6 площею 5,00 кв.м., топочної 1-7 площею 2,70 кв.м., ванної 1-8 площею 3,80 кв.м., вбиральні 1-9                     площею 2,20 кв.м., житлової кімнати 1-10 площею 17,80 кв.м. і комори 1-11 площею 1,60 кв.м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2. </w:t>
      </w:r>
      <w:r>
        <w:rPr>
          <w:b w:val="false"/>
          <w:bCs/>
          <w:lang w:val="uk-UA"/>
        </w:rPr>
        <w:t>Надати квартирі № 1 на вул. П. Ткачука, 4 статус гуртожитку управління освіти міської ради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2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>Управлінню освіти міської ради (Малишевська В. С.) провести розподіл гуртожитку на вул. П. Ткачука, 4 згідно з чинним законодавством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4</w:t>
      </w:r>
      <w:r>
        <w:rPr/>
        <w:t>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ЖРЕПу № 15 (Давидян С. О.) внести зміни в облікові документи на будинок № 4 на вул. П. Ткачук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на будинок № 4 на вул. П. Ткачука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6.</w:t>
      </w:r>
      <w:r>
        <w:rPr>
          <w:b w:val="false"/>
          <w:bCs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7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Шумейка О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3:00Z</dcterms:created>
  <dc:creator>Komp1</dc:creator>
  <dc:description/>
  <cp:keywords/>
  <dc:language>en-US</dc:language>
  <cp:lastModifiedBy>PublicRel</cp:lastModifiedBy>
  <cp:lastPrinted>2010-05-20T14:45:00Z</cp:lastPrinted>
  <dcterms:modified xsi:type="dcterms:W3CDTF">2010-06-14T09:12:00Z</dcterms:modified>
  <cp:revision>10</cp:revision>
  <dc:subject/>
  <dc:title>                                        </dc:title>
</cp:coreProperties>
</file>