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right="-26" w:firstLine="11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u w:val="single"/>
        </w:rPr>
        <w:t>08.06.</w:t>
      </w:r>
      <w:r>
        <w:rPr>
          <w:sz w:val="28"/>
          <w:szCs w:val="28"/>
          <w:u w:val="single"/>
          <w:lang w:val="uk-UA"/>
        </w:rPr>
        <w:t>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69/1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shd w:fill="FFFFFF" w:val="clear"/>
        <w:ind w:right="-26" w:firstLine="11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-26" w:firstLine="11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Про внесення змін до Положення про організаці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ісляприватизаційної робот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18, 30 Закону України "Про місцеве самоврядування в Україні", Законів України "Про засади державної регуляторної політики у сфері господарської діяльності", "Про приватизацію державного майна"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Про приватизацію невеликих дер</w:t>
        <w:softHyphen/>
        <w:t>жавних підприємств (малу приватизацію)", з метою приведення у відповідність до вимог чинних законодавчих і нормативно-правових документів післяприватизаційної робот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Положення про організацію післяприватизаційної роботи,  затвердивши його в новій редакції  (додається).</w:t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ло чинність рішення виконавчого комітету Чернівецької міської ради від 05.03.2002р. № 169/5 "Про Положення про організацію післяприватизаційної роботи". 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Це рішення набирає чинності з дня його опублікування в газеті "Чернівці"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розміщенню на офіційному веб-порталі міської ради в мережі Інтернет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економіки міської ради Степанчук Г.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 органів   міської   ради  Попадюка М.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</w:t>
        <w:tab/>
        <w:tab/>
        <w:t xml:space="preserve">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5:00Z</dcterms:created>
  <dc:creator>none</dc:creator>
  <dc:description/>
  <cp:keywords/>
  <dc:language>en-US</dc:language>
  <cp:lastModifiedBy>PublicRel</cp:lastModifiedBy>
  <cp:lastPrinted>2010-06-03T12:53:00Z</cp:lastPrinted>
  <dcterms:modified xsi:type="dcterms:W3CDTF">2010-06-14T09:11:00Z</dcterms:modified>
  <cp:revision>11</cp:revision>
  <dc:subject/>
  <dc:title> </dc:title>
</cp:coreProperties>
</file>