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ТВЕРДЖЕНО</w:t>
      </w:r>
    </w:p>
    <w:p>
      <w:pPr>
        <w:pStyle w:val="Normal"/>
        <w:autoSpaceDE w:val="false"/>
        <w:ind w:left="5580" w:hanging="0"/>
        <w:rPr/>
      </w:pPr>
      <w:r>
        <w:rPr>
          <w:sz w:val="28"/>
          <w:szCs w:val="28"/>
        </w:rPr>
        <w:t>Рішення виконавчого комітету Чернівецької міської рад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</w:t>
      </w:r>
      <w:r>
        <w:rPr>
          <w:sz w:val="28"/>
          <w:szCs w:val="28"/>
          <w:u w:val="single"/>
        </w:rPr>
        <w:t>08.06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9/1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OLE_LINK13"/>
      <w:bookmarkStart w:id="1" w:name="OLE_LINK12"/>
      <w:bookmarkStart w:id="2" w:name="OLE_LINK13"/>
      <w:bookmarkStart w:id="3" w:name="OLE_LINK12"/>
      <w:bookmarkEnd w:id="2"/>
      <w:bookmarkEnd w:id="3"/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ня про організацію післяприватизаційної робо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4" w:name="OLE_LINK13"/>
      <w:bookmarkStart w:id="5" w:name="OLE_LINK12"/>
      <w:bookmarkStart w:id="6" w:name="OLE_LINK13"/>
      <w:bookmarkStart w:id="7" w:name="OLE_LINK12"/>
      <w:bookmarkEnd w:id="6"/>
      <w:bookmarkEnd w:id="7"/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Загальні положенн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ложення розроблено відповідно до </w:t>
      </w:r>
      <w:bookmarkStart w:id="8" w:name="OLE_LINK15"/>
      <w:bookmarkStart w:id="9" w:name="OLE_LINK14"/>
      <w:r>
        <w:rPr>
          <w:sz w:val="28"/>
          <w:szCs w:val="28"/>
        </w:rPr>
        <w:t xml:space="preserve">Закону України </w:t>
      </w:r>
      <w:hyperlink r:id="rId2">
        <w:r>
          <w:rPr>
            <w:rStyle w:val="InternetLink"/>
            <w:sz w:val="28"/>
            <w:szCs w:val="28"/>
          </w:rPr>
          <w:t>"Про приватизацію державного майна"</w:t>
        </w:r>
      </w:hyperlink>
      <w:bookmarkEnd w:id="8"/>
      <w:bookmarkEnd w:id="9"/>
      <w:r>
        <w:rPr>
          <w:sz w:val="28"/>
          <w:szCs w:val="28"/>
        </w:rPr>
        <w:t xml:space="preserve">, Закону України </w:t>
      </w:r>
      <w:hyperlink r:id="rId3">
        <w:r>
          <w:rPr>
            <w:rStyle w:val="InternetLink"/>
            <w:sz w:val="28"/>
            <w:szCs w:val="28"/>
          </w:rPr>
          <w:t>"Про приватизацію невеликих державних підприємств (малу приватизацію)"</w:t>
        </w:r>
      </w:hyperlink>
      <w:r>
        <w:rPr>
          <w:sz w:val="28"/>
          <w:szCs w:val="28"/>
        </w:rPr>
        <w:t xml:space="preserve">, Закону України </w:t>
      </w:r>
      <w:hyperlink r:id="rId4">
        <w:r>
          <w:rPr>
            <w:rStyle w:val="InternetLink"/>
            <w:sz w:val="28"/>
            <w:szCs w:val="28"/>
          </w:rPr>
          <w:t>"Про місцеве самоврядування в Україні"</w:t>
        </w:r>
      </w:hyperlink>
      <w:r>
        <w:rPr>
          <w:sz w:val="28"/>
          <w:szCs w:val="28"/>
        </w:rPr>
        <w:t xml:space="preserve">, </w:t>
      </w:r>
      <w:bookmarkStart w:id="10" w:name="OLE_LINK17"/>
      <w:bookmarkStart w:id="11" w:name="OLE_LINK16"/>
      <w:r>
        <w:rPr>
          <w:sz w:val="28"/>
          <w:szCs w:val="28"/>
        </w:rPr>
        <w:t>наказу  Фонду державного майна України (ФДМУ) від 24.06.2009 р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sz w:val="28"/>
          <w:szCs w:val="28"/>
        </w:rPr>
        <w:t xml:space="preserve">967 </w:t>
      </w:r>
      <w:bookmarkEnd w:id="10"/>
      <w:bookmarkEnd w:id="11"/>
      <w:r>
        <w:rPr>
          <w:sz w:val="28"/>
          <w:szCs w:val="28"/>
        </w:rPr>
        <w:t xml:space="preserve">"Про затвердження змін до Порядку </w:t>
      </w:r>
      <w:r>
        <w:rPr>
          <w:color w:val="000000"/>
          <w:sz w:val="28"/>
          <w:szCs w:val="28"/>
        </w:rPr>
        <w:t>здійснення державними органами приватизації контролю за виконанням умов договорів купівлі-продажу об’єктів приватизації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казу Фонду державного майна України від 07.04.2005 р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878 </w:t>
      </w:r>
      <w:r>
        <w:rPr>
          <w:sz w:val="28"/>
          <w:szCs w:val="28"/>
        </w:rPr>
        <w:t xml:space="preserve"> "Про затвердження Порядку оскарження результатів перевірки виконання умов договору купівлі-продажу об’єкта приватизації у державному органі приватизації", наказу Фонду державного майна України від 30.03.2001 р. № 500 "Про затвердження Порядку надання державними органами приватизації згоди на подальше відчуження об’єктів придбаних покупцями державного майна за договорами купівлі-продажу", зі змін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</w:t>
      </w:r>
      <w:bookmarkStart w:id="12" w:name="OLE_LINK8"/>
      <w:bookmarkStart w:id="13" w:name="OLE_LINK7"/>
      <w:r>
        <w:rPr>
          <w:sz w:val="28"/>
          <w:szCs w:val="28"/>
        </w:rPr>
        <w:t xml:space="preserve">Положення регламентує основні правила організації та здійснення органом приватизації Чернівецької міської ради контролю за виконанням покупцями </w:t>
      </w:r>
      <w:bookmarkStart w:id="14" w:name="OLE_LINK23"/>
      <w:bookmarkStart w:id="15" w:name="OLE_LINK22"/>
      <w:r>
        <w:rPr>
          <w:sz w:val="28"/>
          <w:szCs w:val="28"/>
        </w:rPr>
        <w:t xml:space="preserve">умов договорів купівлі-продажу об'єктів приватизації, які перебували у комунальній власності територіальної громади м.Чернівців </w:t>
      </w:r>
      <w:bookmarkEnd w:id="12"/>
      <w:bookmarkEnd w:id="13"/>
      <w:bookmarkEnd w:id="14"/>
      <w:bookmarkEnd w:id="15"/>
      <w:r>
        <w:rPr>
          <w:sz w:val="28"/>
          <w:szCs w:val="28"/>
        </w:rPr>
        <w:t>(далі - договір), надання згоди на подальше відчуження цих об’єктів.</w:t>
      </w:r>
    </w:p>
    <w:p>
      <w:pPr>
        <w:pStyle w:val="2"/>
        <w:spacing w:before="0" w:after="0"/>
        <w:ind w:firstLine="720"/>
        <w:rPr/>
      </w:pPr>
      <w:r>
        <w:rPr/>
        <w:t>1.3. Ініціатива проведення поточних та підсумкових перевірок виконання умов договорів купівлі-продажу належить органу приватизації Чернівецької міської ради – департаменту економіки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проведення перевірок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. Контроль за виконанням умов договорів здійснюється відділом приватизації</w:t>
      </w:r>
      <w:r>
        <w:rPr>
          <w:sz w:val="28"/>
          <w:szCs w:val="28"/>
          <w:lang w:val="ru-RU"/>
        </w:rPr>
        <w:t xml:space="preserve"> та післяприватизаційної роботи</w:t>
      </w:r>
      <w:r>
        <w:rPr>
          <w:sz w:val="28"/>
          <w:szCs w:val="28"/>
        </w:rPr>
        <w:t xml:space="preserve"> управління обліку, використання та приватизації майна департаменту економіки (далі – відділ) шляхом проведення перевірок реалізації покупцями об'єктів приватизації (власниками приватизованих об’єктів) зобов'язань, взятих на себе за результатами викупу, аукціонів чи конкурсів з продажу об'єктів приватизації та відображених у договорах, застосування санкцій, передбачених законодавством і умовами договорів за невиконання зазначених зобов'язань, та оформлення відповідних актів про результати проведеної робо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троль за виконанням умов договорів здійснюється протягом трьох років від дати їх укладання при належному виконанні покупцем (власником приватизованого об’єкта) умов договор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и неналежному виконанні покупцем (власником приватизованого об’єкта) умов договору та у випадках, коли умовами договорів передбачені інші терміни, орган приватизації здійснює контроль поза межами трьохрічного терміну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2. Перевірки можуть бут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Плановими - підсумковими чи поточними, та позаплановими, залежно від того, фіксується перевіркою повне виконання умов договору чи стан їх виконання за певний період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1. Планові перевірки здійснюються відповідно до графіків перевірок, затверджених директором департаменту економік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2. Позапланові перевір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проводяться по міри необхідності, у випадку порушення умов договору купівлі-продажу або за окремими дорученнями міського голови та його заступникі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 Орган приватизації має забезпечит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Перевірку протягом року </w:t>
      </w:r>
      <w:bookmarkStart w:id="16" w:name="OLE_LINK4"/>
      <w:bookmarkStart w:id="17" w:name="OLE_LINK3"/>
      <w:r>
        <w:rPr>
          <w:sz w:val="28"/>
          <w:szCs w:val="28"/>
        </w:rPr>
        <w:t>всіх договорів</w:t>
      </w:r>
      <w:bookmarkEnd w:id="16"/>
      <w:bookmarkEnd w:id="17"/>
      <w:r>
        <w:rPr>
          <w:sz w:val="28"/>
          <w:szCs w:val="28"/>
        </w:rPr>
        <w:t>, які знаходяться на контролі та 100 % договорів купівлі-продажу, укладених у попередньому році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2. Виконання окремих доручень Чернівецького міського голови, його заступників, тощо, щодо проведення позапланових перевірок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еревірка здійснюється виходом на місце розташування об'єкта купівлі-продажу за даним договором, за участю покупця (власника) цього об’єкта або його представника  та уповноваженої особи органу приватизації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опускається здійснення перевірки без виїзду на місце шляхом надання покупцем (власником приватизованого об’єкта) необхідних документів безпосередньо органу приватизації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5. Про перевірку орган приватизації попередньо (не пізніше ніж за             10 календарних днів) повідомляє покупця (власника приватизованого об’єкта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6. У процесі проведення перевірки використовуються документи покупця (власника), що стосуються виконання умов договору з урахуванням особливостей об'єкта купівлі-продажу. Усі документи повинні бути належним чином оформлені і не мати виправлень, а копії документів, що додаються до матеріалів перевірки, належним чином завірені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оведення перевірки виконання умов договор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50"/>
        <w:jc w:val="both"/>
        <w:rPr/>
      </w:pPr>
      <w:r>
        <w:rPr>
          <w:sz w:val="28"/>
          <w:szCs w:val="28"/>
        </w:rPr>
        <w:t>3.1. Перед проведенням перевірки уповноваженій органом приватизації особі потрібно ознайомитися з такими документами:</w:t>
      </w:r>
    </w:p>
    <w:p>
      <w:pPr>
        <w:pStyle w:val="Normal"/>
        <w:autoSpaceDE w:val="false"/>
        <w:ind w:firstLine="750"/>
        <w:jc w:val="both"/>
        <w:rPr/>
      </w:pPr>
      <w:r>
        <w:rPr>
          <w:sz w:val="28"/>
          <w:szCs w:val="28"/>
        </w:rPr>
        <w:t>- договором купівлі-продажу об’єкта приватизації та додатковими угодами до нього;</w:t>
      </w:r>
    </w:p>
    <w:p>
      <w:pPr>
        <w:pStyle w:val="Normal"/>
        <w:autoSpaceDE w:val="false"/>
        <w:ind w:firstLine="750"/>
        <w:jc w:val="both"/>
        <w:rPr/>
      </w:pPr>
      <w:r>
        <w:rPr>
          <w:sz w:val="28"/>
          <w:szCs w:val="28"/>
        </w:rPr>
        <w:t>- договорами подальшого відчуження об'єкта (у разі факту подальшого відчуження об'єкта);</w:t>
      </w:r>
    </w:p>
    <w:p>
      <w:pPr>
        <w:pStyle w:val="Normal"/>
        <w:autoSpaceDE w:val="false"/>
        <w:ind w:firstLine="750"/>
        <w:jc w:val="both"/>
        <w:rPr/>
      </w:pPr>
      <w:r>
        <w:rPr>
          <w:sz w:val="28"/>
          <w:szCs w:val="28"/>
        </w:rPr>
        <w:t>-  актами попередніх перевірок;</w:t>
      </w:r>
    </w:p>
    <w:p>
      <w:pPr>
        <w:pStyle w:val="Normal"/>
        <w:autoSpaceDE w:val="false"/>
        <w:ind w:firstLine="750"/>
        <w:jc w:val="both"/>
        <w:rPr/>
      </w:pPr>
      <w:r>
        <w:rPr>
          <w:sz w:val="28"/>
          <w:szCs w:val="28"/>
        </w:rPr>
        <w:t>- документами претензійно-позовної роботи, яка проводилася за результатами попередніх перевірок;</w:t>
      </w:r>
    </w:p>
    <w:p>
      <w:pPr>
        <w:pStyle w:val="Normal"/>
        <w:autoSpaceDE w:val="false"/>
        <w:ind w:firstLine="750"/>
        <w:jc w:val="both"/>
        <w:rPr/>
      </w:pPr>
      <w:r>
        <w:rPr>
          <w:sz w:val="28"/>
          <w:szCs w:val="28"/>
        </w:rPr>
        <w:t>- листуванням щодо даного договору.</w:t>
      </w:r>
    </w:p>
    <w:p>
      <w:pPr>
        <w:pStyle w:val="Normal"/>
        <w:autoSpaceDE w:val="false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3.2. Для визначення фактичного стану виконання покупцем (власником приватизованого об’єкта) умов договору в процесі перевірки рекомендується залучати такі документи:</w:t>
      </w:r>
    </w:p>
    <w:p>
      <w:pPr>
        <w:pStyle w:val="Normal"/>
        <w:autoSpaceDE w:val="false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щодо розрахунків за придбаний об'єкт - платіжні доручення, за якими кошти покупця були перераховані на рахунок органу приватизації, виписки Управління Державного Казначейства у м. Чернівцях Головного Управління Державного Казначейства України у Чернівецькій області, тощо;</w:t>
      </w:r>
    </w:p>
    <w:p>
      <w:pPr>
        <w:pStyle w:val="Normal"/>
        <w:autoSpaceDE w:val="false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одо збереження профілю використання об'єкта, виду діяльності (до і після приватизації) – відповідні дозволи на відкриття, розміщення об’єкту, ліцензії, тощо; </w:t>
      </w:r>
    </w:p>
    <w:p>
      <w:pPr>
        <w:pStyle w:val="Normal"/>
        <w:autoSpaceDE w:val="false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- щодо обмеження, яке визначає можливість відчуження приватизованого об’єкта певного періоду тільки за згодою органу приватизації – відповідне письмове погодження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- щодо письмових звернень у відповідні установи (служби, тощо) – примірник (копія) таких звернень з відміткою установи (служби, тощо) про їх отримання, або документи підтверджуючі поштове відправлення цих звернень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- щодо укладання відповідних договорів, які передбачені умовами договору купівлі-продажу – фактично оформлені та діючі договори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формлення результатів перевірк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Результати перевірок виконання умов договорів купівлі-продажу об’єктів приватизації, які перебували у комунальній власності територіальної громади міста, оформлюються актами перевірок (Додаток 1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У разі неявки покупця (уповноваженої особи покупця) для участі в перевірці, його відмови від підписання акта перевірки представник органу приватизації, що проводить перевірку, може здійснити оформлення акта перевірки за підписом (підписами) представників інших органів (за погодженням з ними): органу місцевого самоврядування, бюро технічної інвентаризації тощо. Можливим у такому випадку є також оформлення акта перевірки комісією, створеною органом приватизації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3. До акта перевірки як документи, що підтверджують висновки, зазначені в ньому, додаються належним чином оформлені документи (копії), які використовувалися під час перевірки. Перевіряючий несе відповідальність за їх достатність та достовірність для підтвердження зафіксованих в акті перевірки висновкі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кінці розділу "Висновки" акта перевірки наводиться загальна кількість аркушів додатків до нього та кількість їх примірникі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4. Результати перевірок оформлюються в окремі справи по об’єктах і зберігаються </w:t>
      </w:r>
      <w:bookmarkStart w:id="18" w:name="OLE_LINK44"/>
      <w:bookmarkStart w:id="19" w:name="OLE_LINK43"/>
      <w:bookmarkStart w:id="20" w:name="OLE_LINK42"/>
      <w:r>
        <w:rPr>
          <w:sz w:val="28"/>
          <w:szCs w:val="28"/>
        </w:rPr>
        <w:t>у органі приватизації.</w:t>
      </w:r>
      <w:bookmarkEnd w:id="18"/>
      <w:bookmarkEnd w:id="19"/>
      <w:bookmarkEnd w:id="20"/>
    </w:p>
    <w:p>
      <w:pPr>
        <w:pStyle w:val="Normal"/>
        <w:autoSpaceDE w:val="false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Порядок оскарження результатів перевірок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1. У разі незгоди покупця (власника приватизованого об’єкта) з висновками, зробленими перевіряючим у результаті перевірки і відображеними в акті перевірки, покупець (власник приватизованого об’єкта) подає заяву до органу приватизації, що здійснив перевірку, не пізніше 10 днів від дати отримання ним акта перевірки, оформленого належним чин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Розгляд заяви здійснюється органом приватизації у 15-денний строк від дати отримання належним чинним оформлених документі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 разі досягнення взаємоприйнятного для органу приватизації та заявника рішення, орган приватизації направляє заявнику лист (з повідомленням про вручення його за адресою, зазначеною у заяві). Заявник повинен у триденний строк від дати отримання цього листа направити органу приватизації своє повідомлення про згоду чи незгоду з прийнятим рішенням. У разі ненадання заявником повідомлення у визначений строк це вважається його згодою з рішення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У разі недосягнення взаємоприйнятного рішення під час розгляду заяви її подальший розгляд здійснюється комісією органу приватизації з розгляду заяв про оскарження результатів перевірок виконання умов договорів купівлі-продажу об'єктів приватизації, до складу якої входять голова комісії - керівник органу приватизації або його заступник, що відповідає за роботу з контролю за виконанням умов договорів купівлі-продажу та члени комісії: керівники структурних підрозділів органу приватизації, до функціональних обов'язків яких належать контроль за виконанням умов договорів купівлі-продажу, здійснення продажу об'єктів приватизації і представник юридичного управління міської рад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сональний склад комісії затверджується наказом органу приватизації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4. Пропозицію про винесення питання на розгляд комісії готує відділ, до функцій якого належить контроль за виконанням умов договорів купівлі-продажу. Пропозиція з викладеними проблемами готується у вигляді службової записки на ім'я голови комісії. До службової записки додаються: заява, акт перевірки з додатками до нього, пояснення особи, яка здійснила перевірку        (у разі потреби) та інші документи, які стосуються оскаржуваних висновкі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5. Розгляд заяви здійснюється комісією протягом 10 робочих днів від дня отримання головою комісії пропозиції про винесення питання на розгляд комісії. У разі необхідності розгляд комісією заяви може здійснюватися за участю заявника (уповноваженої особи заявника) та особи, яка здійснила перевір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6. Рішення комісії приймається простою більшістю голосі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7. За результатами розгляду комісія може прийняти одне з таких рішень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сувати в певній частині висновки, викладені в акті, та призначити проведення додаткової (повторної) перевірки й особу, яка здійснюватиме перевірку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касувати в певній частині висновки, викладені в акті, без призначення додаткової (повторної) переві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касувати акт повністю, призначити проведення додаткової (повторної) перевірки й особу, яка здійснюватиме перевірку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лишити акт перевірки без змін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інше рішенн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8. Рішення комісії оформлюється протоколом, який підписується всіма присутніми на засіданні особами, що входять до складу комісії, та затверджується голово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9. Про прийняте рішення заявник повідомляється протягом п'яти робочих днів з моменту його прийняття листом органу приватизації з повідомленням про вручення за адресою, зазначеною у заяві. Датою вручення рішення (відповіді) заявнику вважається дата, зазначена працівником поштового зв'язку на повідомленні про вручення поштового відправленн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10. У разі незгоди заявника з рішенням комісії заявник має право оскаржити його в судовому порядку згідно із чинним законодавством. </w:t>
      </w:r>
    </w:p>
    <w:p>
      <w:pPr>
        <w:pStyle w:val="Normal"/>
        <w:tabs>
          <w:tab w:val="clear" w:pos="720"/>
          <w:tab w:val="left" w:pos="1100" w:leader="none"/>
          <w:tab w:val="center" w:pos="4844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100" w:leader="none"/>
          <w:tab w:val="center" w:pos="484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Застосування санкцій за невиконання умов договорів</w:t>
      </w:r>
    </w:p>
    <w:p>
      <w:pPr>
        <w:pStyle w:val="Normal"/>
        <w:tabs>
          <w:tab w:val="clear" w:pos="720"/>
          <w:tab w:val="left" w:pos="1100" w:leader="none"/>
          <w:tab w:val="center" w:pos="484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1. У разі виявлення в результаті перевірки факту порушення умови (умов) договору, органом приватизації застосовуються до покупця (власника приватизованого об’єкта) санкції, передбачені умовами договору  та/або чинним законодавств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У разі якщо за результатами перевірки орган приватизації приймає рішення про необхідність застосування до покупця (власника приватизованого об’єкта) санкцій у вигляді накладання штрафу, пені, ним здійснюється розрахунок відповідних сум і направляється претензія з метою безпосереднього врегулювання спору з покупцем (власником приватизованого об’єкта) щодо сплати штрафу та пені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2. У разі невизнання претензії або несплати покупцем (власником приватизованого об’єкта) у визначений чинним законодавством термін штрафних санкцій, органом приватизації направляється позов до суду щодо стягнення з покупця (власника приватизованого об’єкта) штрафу, пені у примусовому порядк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разі добровільної сплати покупцем (власником приватизованого об’єкта) штрафу, пені у визначеному органом приватизації розмірі, орган приватизації має право відкликати поз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3. У разі коли за результатами контролю за виконанням покупцем (власником приватизованого об’єкта) умов договору орган приватизації приймає рішення про необхідність розірвання договору і за відсутності при цьому пропозиції або згоди покупця (власника приватизованого об’єкта) на його розірвання, орган приватизації порушує питання про розірвання договору та повернення об’єкта приватизації у комунальну власність територіальної громади міста у судовому порядк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4. У разі невиконання умов договору купівлі-продажу у зв’язку з банкрутством покупця орган приватизації надсилає відповідному органу або уповноваженій особі (до суду, арбітражному керуючому, тощо) лист про те, що об’єкт приватизації придбаний покупцем за договором, у зв’язку з невиконанням останнім своїх зобов’язань пропонується не включати до ліквідаційної маси і згідно з вимогами законодавства він має бути поверненим у комунальну власність територіальної громади міста та направляє відповідний позов до суду, здійснює у встановленому порядку роботу щодо розірвання у судовому порядку договору купівлі-продажу і повернення об’</w:t>
      </w:r>
      <w:r>
        <w:rPr>
          <w:sz w:val="28"/>
          <w:szCs w:val="28"/>
          <w:lang w:val="ru-RU"/>
        </w:rPr>
        <w:t>єкта приватизації у комунальну власність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7. Надання згоди на подальше відчуження приватизованих об’</w:t>
      </w:r>
      <w:r>
        <w:rPr>
          <w:b/>
          <w:bCs/>
          <w:sz w:val="28"/>
          <w:szCs w:val="28"/>
          <w:lang w:val="ru-RU"/>
        </w:rPr>
        <w:t>єктів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autoSpaceDE w:val="false"/>
        <w:spacing w:before="0" w:after="0"/>
        <w:ind w:firstLine="851"/>
        <w:jc w:val="both"/>
        <w:rPr/>
      </w:pPr>
      <w:r>
        <w:rPr>
          <w:sz w:val="28"/>
          <w:szCs w:val="28"/>
        </w:rPr>
        <w:t>7.1. Погодженню підлягає будь-яке подальше відчуження, передача в іпотеку та внесення в якості внеску до статутних фондів інших юридичних осіб, частково або в цілому об'єктів,  проданих міським органом приватизації за договорами купівлі-продажу, обтяженими відповідними зобов'язаннями, в процесі приватизації об’єктів комунальної власності територіальної громади              м. Чернівців 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льше відчуження, передача в іпотеку та внесення в якості внеску до статутних фондів інших юридичних осіб, частково або в цілому цих об'єктів можливе лише за згодою органу приватизації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2. Для отримання згоди на подальше відчуження, передачу в іпотеку та внесення в якості внеску до статутних фондів інших юридичних осіб, частково або в цілому приватизованого об’єкта, покупець (власник цього об’єкта) подає до органу приватизації заяву вільного зразка щодо цього питанн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3. Розгляд заяви здійснюється відділом приватизації у 20-денний строк від дати її отримання органом приватизації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4. У разі згоди органу приватизації на подальше відчуження, передачу в іпотеку та внесення в якості внеску до статутних фондів інших юридичних осіб, частково або в цілому приватизованого об’єкта, він надає покупцю (власнику приватизованого об’єкта) відповідне письмове погодження за підписом керівника органу приватизації або його заступника, завірене печаткою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Зняття договору з контролю органу приватизації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8.1. Зняття з контролю кожного конкретного договору здійснюється у разі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1.1. Повного виконання його умов (незалежно від термінів їх виконання, визначених договором), що підтверджено актом підсумкової перевірки (Додаток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вному виконанню умов договорів купівлі-продажу складаються акти підсумкової перевірки, які затверджуються наказом по департаменту економіки. Цим же наказом знімається з контролю перевірка виконання умов договору купівлі-продаж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сумковий акт разом з наказом вноситься в справу об'єкта, яка зберігається у органі приватизації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8.1.2. Отримання рішення суду про розірвання договору (або визнання його недійсним) та повернення об'єкта у комунальну власність (після виконання рішення суду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8.1.3. Отримання рішення суду про те, що зобов'язання покупця, визначені договором, слід вважати виконаними. </w:t>
      </w:r>
    </w:p>
    <w:p>
      <w:pPr>
        <w:pStyle w:val="Normal"/>
        <w:autoSpaceDE w:val="false"/>
        <w:ind w:firstLine="75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9. Заключні положенн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50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1. У разі недопущення представника органу приватизації до перевірки (шляхом недопущення на підприємство, або ненадання йому необхідних документів, або іншим чином) потрібно:</w:t>
      </w:r>
    </w:p>
    <w:p>
      <w:pPr>
        <w:pStyle w:val="Normal"/>
        <w:autoSpaceDE w:val="false"/>
        <w:ind w:firstLine="75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1.1. З найближчого поштового відділення відправити телеграму керівнику підприємства та/або його власнику з текстом: "У зв'язку з недопущенням до перевірки (або ненаданням документів, або іншою причиною) буде складено акт про недопущення до перевірки".</w:t>
      </w:r>
    </w:p>
    <w:p>
      <w:pPr>
        <w:pStyle w:val="Normal"/>
        <w:autoSpaceDE w:val="false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Взяти квитанцію про відправку.</w:t>
      </w:r>
    </w:p>
    <w:p>
      <w:pPr>
        <w:pStyle w:val="Normal"/>
        <w:autoSpaceDE w:val="false"/>
        <w:ind w:firstLine="750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1.2. Скласти акт про недопущення до перевірки (Додаток 3).</w:t>
      </w:r>
    </w:p>
    <w:p>
      <w:pPr>
        <w:pStyle w:val="Normal"/>
        <w:autoSpaceDE w:val="false"/>
        <w:ind w:firstLine="75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1.3. Акт разом з квитанцією передати юридичному управлінню міської ради для вжиття ним заходів згідно з чинним законодавством.</w:t>
      </w:r>
    </w:p>
    <w:p>
      <w:pPr>
        <w:pStyle w:val="Normal"/>
        <w:autoSpaceDE w:val="false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екретар виконавчого комітету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ої міської ради                                                            О.Васильчишин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4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 Положення про організацію                                                                                                                післяприватизаційної роботи,                                                                                                                      затвердженого рішенням                                                                                                      виконавчого комітету міської ради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08.06.2010</w:t>
            </w:r>
            <w:r>
              <w:rPr>
                <w:sz w:val="24"/>
                <w:szCs w:val="24"/>
              </w:rPr>
              <w:t xml:space="preserve"> №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ЗРАЗОК</w:t>
            </w:r>
          </w:p>
        </w:tc>
      </w:tr>
    </w:tbl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очної перевірки виконання умов договору купівлі-продажу</w:t>
      </w:r>
    </w:p>
    <w:p>
      <w:pPr>
        <w:pStyle w:val="3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</w:t>
      </w:r>
    </w:p>
    <w:p>
      <w:pPr>
        <w:pStyle w:val="3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назва об’єкта приватизації)</w:t>
      </w:r>
    </w:p>
    <w:p>
      <w:pPr>
        <w:pStyle w:val="3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_____»__________ р.                                                                                                      м.Чернівці 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Цей акт складено, як поточний документ результатів контролю виконання умов договору купівлі-продажу об’єкта приватизації, що проводився органом приватизації відповідно до вимог статей 7 і 27 Закону України “Про приватизацію державного майна” та статті 23 Закону України “Про приватизацію невеликих державних підприємств (малу приватизацію)”.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Ми, що нижче підписалися, представники</w:t>
      </w:r>
      <w:r>
        <w:rPr/>
        <w:t>: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органу приватизації:</w:t>
      </w:r>
      <w:r>
        <w:rPr/>
        <w:t xml:space="preserve"> ____________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прізвище та ініціали уповноваженої особи / осіб)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покупця (власника приватизованого об’єкта):_____________________________</w:t>
      </w:r>
      <w:r>
        <w:rPr/>
        <w:t>_______________</w:t>
      </w:r>
      <w:r>
        <w:rPr>
          <w:u w:val="single"/>
        </w:rPr>
        <w:t xml:space="preserve">   </w:t>
      </w:r>
      <w:r>
        <w:rPr>
          <w:sz w:val="16"/>
          <w:szCs w:val="16"/>
        </w:rPr>
        <w:t xml:space="preserve">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ab/>
        <w:tab/>
        <w:t xml:space="preserve">                                                    (прізвище та ініціали уповноваженої особи / осіб)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провели поточну перевірку виконання умов договору купівлі-продажу ___________________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(назва об’єкта приватизації) </w:t>
      </w:r>
    </w:p>
    <w:p>
      <w:pPr>
        <w:pStyle w:val="Normal"/>
        <w:jc w:val="both"/>
        <w:rPr/>
      </w:pPr>
      <w:r>
        <w:rPr>
          <w:sz w:val="24"/>
          <w:szCs w:val="24"/>
        </w:rPr>
        <w:t>Перевірці підлягало виконання умов, передбачених договором купівлі-продажу</w:t>
      </w:r>
      <w:r>
        <w:rPr>
          <w:sz w:val="22"/>
          <w:szCs w:val="22"/>
        </w:rPr>
        <w:t xml:space="preserve"> </w:t>
      </w:r>
      <w:bookmarkStart w:id="21" w:name="OLE_LINK21"/>
      <w:r>
        <w:rPr>
          <w:b/>
          <w:bCs/>
          <w:sz w:val="24"/>
          <w:szCs w:val="24"/>
        </w:rPr>
        <w:t xml:space="preserve">від  </w:t>
      </w:r>
      <w:r>
        <w:rPr>
          <w:b/>
          <w:bCs/>
          <w:sz w:val="22"/>
          <w:szCs w:val="22"/>
        </w:rPr>
        <w:t>_______р. № ______</w:t>
      </w:r>
      <w:bookmarkEnd w:id="21"/>
      <w:r>
        <w:rPr>
          <w:b/>
          <w:bCs/>
          <w:sz w:val="22"/>
          <w:szCs w:val="22"/>
        </w:rPr>
        <w:t xml:space="preserve">, </w:t>
      </w:r>
      <w:r>
        <w:rPr>
          <w:sz w:val="24"/>
          <w:szCs w:val="24"/>
        </w:rPr>
        <w:t>укладеним між 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(назва органу приватизації – Продавця)      </w:t>
      </w:r>
    </w:p>
    <w:p>
      <w:pPr>
        <w:pStyle w:val="Heading2"/>
        <w:spacing w:before="0" w:after="0"/>
        <w:jc w:val="both"/>
        <w:rPr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</w:rPr>
        <w:t xml:space="preserve">та </w:t>
      </w:r>
      <w:r>
        <w:rPr>
          <w:b w:val="false"/>
          <w:bCs w:val="false"/>
          <w:sz w:val="22"/>
          <w:szCs w:val="22"/>
        </w:rPr>
        <w:t>____________________________________________________________________________</w:t>
      </w:r>
    </w:p>
    <w:p>
      <w:pPr>
        <w:pStyle w:val="Heading2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</w:rPr>
        <w:t xml:space="preserve">( назва та реквізити  Покупця)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1. Дані про об’єкт: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1.1. Назва: _____________________________________________________</w:t>
      </w:r>
      <w:r>
        <w:rPr>
          <w:sz w:val="22"/>
          <w:szCs w:val="22"/>
          <w:u w:val="single"/>
        </w:rPr>
        <w:t xml:space="preserve">  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2. Адреса: 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рофіль використання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о приватизації: </w:t>
      </w:r>
      <w:r>
        <w:rPr>
          <w:sz w:val="24"/>
          <w:szCs w:val="24"/>
          <w:u w:val="single"/>
        </w:rPr>
        <w:t>________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 час перевірки: </w:t>
      </w:r>
      <w:r>
        <w:rPr>
          <w:sz w:val="24"/>
          <w:szCs w:val="24"/>
          <w:u w:val="single"/>
        </w:rPr>
        <w:t>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 Дані про власника приватизованого об’єкт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зва: _______________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.2. Код за ЄДРПОУ: _______________________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3. Адреса і телефон: ______________________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тан виконання умов догов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Сплата за об’єкт приватизації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іна продажу згідно з договором__________, фактично сплачено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Виконання інших умов (у тому числі згідно з бізнес-планом)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9"/>
      </w:tblGrid>
      <w:tr>
        <w:trPr>
          <w:trHeight w:val="31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говором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</w:t>
            </w:r>
          </w:p>
        </w:tc>
      </w:tr>
      <w:tr>
        <w:trPr>
          <w:trHeight w:val="31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Застосування штрафних санкцій, грн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985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хов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лач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порушення порядку розрахунків за об’єкт приватизації: нарахована пеня в розмір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невиконання умов договор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сновки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1. Станом на _________ р. умови договору купівлі-продажу  від  р. № ____ викладені в пунктах _____ </w:t>
      </w:r>
      <w:r>
        <w:rPr>
          <w:b/>
          <w:bCs/>
          <w:sz w:val="24"/>
          <w:szCs w:val="24"/>
        </w:rPr>
        <w:t>виконано/не виконано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икладені в пунктах _____ </w:t>
      </w:r>
      <w:r>
        <w:rPr>
          <w:b/>
          <w:bCs/>
          <w:sz w:val="24"/>
          <w:szCs w:val="24"/>
        </w:rPr>
        <w:t>порушено/ не порушено.</w:t>
      </w:r>
    </w:p>
    <w:p>
      <w:pPr>
        <w:pStyle w:val="3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разі невиконання Покупцем (Власником) об’єкта умов договору акт є підставою для застосування санкцій, передбачених ст. 29 розділу VI      Закону України „Про приватизацію державного майна” та ст. 22 розділу V Закону України „Про приватизацію невеликих державних підприємств (малу приватизацію)”.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Акт складено у двох примірниках, які мають однакову юридичну силу. Примірники зберігаються  у Продавця, Покупця (Власник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 акта додаються копії: _________________________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ідпис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112"/>
        <w:gridCol w:w="1613"/>
        <w:gridCol w:w="3562"/>
      </w:tblGrid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органу приватиз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власника об’єкта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ада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ада)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ідпис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5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ідпис)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ізвище, ім’я та по батькові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ізвище, ім’я та по батькові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45" w:after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5" w:after="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before="45" w:after="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екретар виконавчого комітету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Чернівецької міської ради                                                            О.Васильчишин</w:t>
      </w:r>
    </w:p>
    <w:p>
      <w:pPr>
        <w:pStyle w:val="Normal"/>
        <w:autoSpaceDE w:val="false"/>
        <w:spacing w:before="45" w:after="15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before="45" w:after="1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4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 Положення про організацію                                                                                                                післяприватизаційної роботи,                                                                                                                      затвердженого рішенням                                                                                                      виконавчого комітету міської ради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08.06.2010</w:t>
            </w:r>
            <w:r>
              <w:rPr>
                <w:sz w:val="24"/>
                <w:szCs w:val="24"/>
              </w:rPr>
              <w:t xml:space="preserve"> №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ЗРАЗОК</w:t>
            </w:r>
          </w:p>
        </w:tc>
      </w:tr>
    </w:tbl>
    <w:p>
      <w:pPr>
        <w:pStyle w:val="Heading3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підсумкової перевірки виконання умов договору купівлі-продажу</w:t>
      </w:r>
      <w:r>
        <w:rPr>
          <w:b/>
          <w:bCs/>
          <w:sz w:val="24"/>
          <w:szCs w:val="24"/>
        </w:rPr>
        <w:t xml:space="preserve"> 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зва об’єкта приватизації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_____”____________р.                                                                                            м.Чернівц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Ми, що нижче підписалися, представники</w:t>
      </w:r>
      <w:r>
        <w:rPr/>
        <w:t>: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органу приватизації:</w:t>
      </w:r>
      <w:r>
        <w:rPr/>
        <w:t xml:space="preserve"> ____________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прізвище та ініціали уповноваженої особи / осіб)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покупця (власника приватизованого об’єкта):_____________________________</w:t>
      </w:r>
      <w:r>
        <w:rPr/>
        <w:t>_______________</w:t>
      </w:r>
      <w:r>
        <w:rPr>
          <w:u w:val="single"/>
        </w:rPr>
        <w:t xml:space="preserve">   </w:t>
      </w:r>
      <w:r>
        <w:rPr>
          <w:sz w:val="16"/>
          <w:szCs w:val="16"/>
        </w:rPr>
        <w:t xml:space="preserve">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ab/>
        <w:tab/>
        <w:t xml:space="preserve">                                                    (прізвище та ініціали уповноваженої особи / осіб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ли підсумкову перевірку виконання умов передбачених договором купівлі-продаж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“_____”_____________р. № ___________, укладени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ж  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назва органу приватизації - Продавц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назва та реквізити  Покупця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_________________ 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назва об’єкту приватиз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сником  на час перевірки є 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Стан виконання умов догов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Сплата за придбаний об’єкт згідно з договор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грошовими коштами ________________ гр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сертифікатами  _____________________ 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Збереження робочих місц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ередбачено умовами договору____________( так / ні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кількість робочих місць (одиниць) до приватизації 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кількість робочих місць (одиниць) на час перевірки 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Збереження профілю, вид діяльності об’є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ередбачено умовами договору _____________( так / ні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до приватизації 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на час перевірки 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Внесення інвестицій у грошовій формі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ередбачено умовами договору _____________(так / ні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загальна сума інвестицій за договором 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загальна сума інвестицій внесена фактично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напрям внесення інвестицій 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/>
        <w:t>2. Стан виконання інших ум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9"/>
      </w:tblGrid>
      <w:tr>
        <w:trPr>
          <w:trHeight w:val="31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оговором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</w:t>
            </w:r>
          </w:p>
        </w:tc>
      </w:tr>
      <w:tr>
        <w:trPr>
          <w:trHeight w:val="31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3. Застосування штрафних санкцій, тис.грн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985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хов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лач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порушення порядку розрахунків за об’єкт приватизації: нарахована пеня в розмір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невиконання умов договор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исновк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мови договору купівлі-продажу 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назва об’єкта приватизації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ід “_______”________________р. № ___________ станом  на “_____”______________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ні в повному обсязі.</w:t>
      </w:r>
    </w:p>
    <w:p>
      <w:pPr>
        <w:pStyle w:val="Normal"/>
        <w:jc w:val="both"/>
        <w:rPr/>
      </w:pPr>
      <w:r>
        <w:rPr>
          <w:sz w:val="24"/>
          <w:szCs w:val="24"/>
        </w:rPr>
        <w:t>2. Пропонується зняти з контролю перевірку виконання умов договору купівлі-продажу від “_____”___________________р. №________.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20"/>
          <w:tab w:val="left" w:pos="5152" w:leader="none"/>
        </w:tabs>
        <w:spacing w:before="0" w:after="0"/>
        <w:jc w:val="center"/>
        <w:rPr/>
      </w:pPr>
      <w:r>
        <w:rPr/>
        <w:t>Підписи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112"/>
        <w:gridCol w:w="1613"/>
        <w:gridCol w:w="3562"/>
      </w:tblGrid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органу приватиз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власника об’єкта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ада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ада)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ідпис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5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ідпис)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ізвище, ім’я та по батькові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ізвище, ім’я та по батькові)</w:t>
            </w:r>
          </w:p>
        </w:tc>
      </w:tr>
    </w:tbl>
    <w:p>
      <w:pPr>
        <w:pStyle w:val="Normal"/>
        <w:autoSpaceDE w:val="false"/>
        <w:spacing w:before="45" w:after="15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before="45" w:after="15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before="45" w:after="15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екретар виконавчого комітету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Чернівецької міської ради                                                            О.Васильчишин</w:t>
      </w:r>
    </w:p>
    <w:p>
      <w:pPr>
        <w:pStyle w:val="Normal"/>
        <w:jc w:val="right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4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 Положення про організацію                                                                                                                післяприватизаційної роботи,                                                                                                                      затвердженого рішенням                                                                                                      виконавчого комітету міської ради                                     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08.06.2010</w:t>
            </w:r>
            <w:r>
              <w:rPr>
                <w:sz w:val="24"/>
                <w:szCs w:val="24"/>
              </w:rPr>
              <w:t xml:space="preserve"> №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ЗРАЗОК</w:t>
            </w:r>
          </w:p>
        </w:tc>
      </w:tr>
    </w:tbl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недопущення до перевірки та (або) ненадання документів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ю, 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прізвище, ім'я, по батькові, посада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кладено акт про те, що 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2"/>
          <w:szCs w:val="22"/>
        </w:rPr>
        <w:t>(прізвище, ім'я, по батькові керівника, назва підприємства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ене не допущено до проведення перевірки виконання умов  договору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купівлі-продажу 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2"/>
          <w:szCs w:val="22"/>
        </w:rPr>
        <w:t>(реквізити договору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яка мала бути здійснена у період ______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період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ідповідно до 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5219" w:leader="none"/>
        </w:tabs>
        <w:autoSpaceDE w:val="false"/>
        <w:jc w:val="center"/>
        <w:rPr/>
      </w:pPr>
      <w:r>
        <w:rPr>
          <w:sz w:val="22"/>
          <w:szCs w:val="22"/>
        </w:rPr>
        <w:t>(документ, згідно з яким  мала бути здійснена перевірка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 перевірку власника приватизованого об’єкта було повідомлено     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реквізити документа, яким було здійснено повідомлення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Цей  акт  є підставою для застосування санкцій, передбачених абзацом  п'ятим  частини  п'ятої  статті  29  Закону  України "Про приватизацію державного майна"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ис                                                                               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екретар виконавчого комітету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Чернівецької міської ради                                                            О.Васильчиш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Arial Unicode MS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cs="Times New Roma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spacing w:before="160" w:after="0"/>
      <w:ind w:firstLine="85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au://ukr/2163-12/" TargetMode="External"/><Relationship Id="rId3" Type="http://schemas.openxmlformats.org/officeDocument/2006/relationships/hyperlink" Target="nau://ukr/2171-12/" TargetMode="External"/><Relationship Id="rId4" Type="http://schemas.openxmlformats.org/officeDocument/2006/relationships/hyperlink" Target="nau://ukr/2163-1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48:00Z</dcterms:created>
  <dc:creator>Vyacheslav</dc:creator>
  <dc:description/>
  <cp:keywords/>
  <dc:language>en-US</dc:language>
  <cp:lastModifiedBy>PublicRel</cp:lastModifiedBy>
  <cp:lastPrinted>2010-06-11T12:23:00Z</cp:lastPrinted>
  <dcterms:modified xsi:type="dcterms:W3CDTF">2010-06-14T08:48:00Z</dcterms:modified>
  <cp:revision>2</cp:revision>
  <dc:subject/>
  <dc:title>Про затвердження змін до Порядку здійснення державними органами приватизації контролю за виконанням умов договорів купівлі-продажу об'єктів приватизації</dc:title>
</cp:coreProperties>
</file>