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6.20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368/10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 xml:space="preserve">Про перенесення скульпту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Святих апостолів Петра і Пав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8.3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Про перенесення скульпту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Святих апостолів Петра і Пав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 xml:space="preserve">Відповідно до підпункту 5 пункту “б” частини першої статті 31, підпункту 10 пункту “б” частини першої статті 32 статей 52, 73 Закону України “Про місцеве самоврядування в Україні”, підпункту 8 пункту 2 статті 6 Закону України “Про охорону культурної спадщини”, розглянувши </w:t>
      </w:r>
      <w:r>
        <w:rPr/>
        <w:t>пропозиції відділів охорони культурної спадщини та міжнародних відносин та зв’язків з громадськістю міської ради,</w:t>
      </w:r>
      <w:r>
        <w:rPr>
          <w:szCs w:val="28"/>
        </w:rPr>
        <w:t xml:space="preserve"> звернення </w:t>
      </w:r>
      <w:r>
        <w:rPr/>
        <w:t>представників громадськості міста, виконавчий комітет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вернути скульптури </w:t>
      </w:r>
      <w:r>
        <w:rPr>
          <w:sz w:val="28"/>
          <w:lang w:val="uk-UA"/>
        </w:rPr>
        <w:t>Святих апостолів Петра і Павла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ериторії КП “Історико-культурний заповідник “Кладовища на вул.Зеленій” на їхнє первісне місце, встановивши їх на історичних постаментах  біля центрального фасаду органного залу Чернівецької обласної філармонії на вул.Українській, 30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ремонію з нагоди повернення скульптур </w:t>
      </w:r>
      <w:r>
        <w:rPr>
          <w:sz w:val="28"/>
          <w:lang w:val="uk-UA"/>
        </w:rPr>
        <w:t>Святих апостолів Петра і Павла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урочити на 12 липня – дня </w:t>
      </w:r>
      <w:r>
        <w:rPr>
          <w:sz w:val="28"/>
          <w:lang w:val="uk-UA"/>
        </w:rPr>
        <w:t>Святих апостолів Петра і Пав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житлово-комунального господарства Чернівецької міської ради (Шумейко О.М.) до 10 липня поточного року здійснити роботи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нспортування, встановлення та опорядження скульптур і постаменті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Фінансовому управлінню Чернівецької міської ради (Прокопець Є.Д. ) передбачити необхідні кошти на виконання робіт з перенесення та встановлення скульптур </w:t>
      </w:r>
      <w:r>
        <w:rPr>
          <w:sz w:val="28"/>
          <w:lang w:val="uk-UA"/>
        </w:rPr>
        <w:t>Святих</w:t>
      </w:r>
      <w:r>
        <w:rPr>
          <w:sz w:val="28"/>
          <w:szCs w:val="28"/>
          <w:lang w:val="uk-UA"/>
        </w:rPr>
        <w:t xml:space="preserve"> апостолів Петра і Павла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 xml:space="preserve">Рекомендувати Чернівецькій обласній філармонії (Казимирчук П.І.) взяти на баланс та утримання скульптури </w:t>
      </w:r>
      <w:r>
        <w:rPr>
          <w:sz w:val="28"/>
          <w:lang w:val="uk-UA"/>
        </w:rPr>
        <w:t>Святих апостолів Петра і Павл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Відділу охорони культурної спадщини Чернівецької міської ради (Пушкова О.Д.)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нести скульптури </w:t>
      </w:r>
      <w:r>
        <w:rPr>
          <w:sz w:val="28"/>
          <w:lang w:val="uk-UA"/>
        </w:rPr>
        <w:t>Святих</w:t>
      </w:r>
      <w:r>
        <w:rPr>
          <w:sz w:val="28"/>
          <w:szCs w:val="28"/>
          <w:lang w:val="uk-UA"/>
        </w:rPr>
        <w:t xml:space="preserve"> апостолів Петра і Павла до Переліку пам’яток монументального мистецтва м. Чернівців, затвердженого рішенням 1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8.02.2007р. №252 “Про затвердження “Коригування історико-архітектурного опорного плану і проекту зон охорони пам’яток та визначення меж та режимів використання історичних ареалів м.Чернівців”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Оформити охоронний договір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и в порядку, визначеному законодав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моменту його прийняття та підлягає опублікуванню в газеті “Чернівці” і оприлюдненню на 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Попадюка М.П та начальника відділу охорони культурної спадщини міської ради Пушкову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Чернівецький міський голова      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8"/>
      <w:jc w:val="both"/>
    </w:pPr>
    <w:rPr>
      <w:bCs/>
      <w:sz w:val="28"/>
      <w:szCs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19:00Z</dcterms:created>
  <dc:creator>Admin</dc:creator>
  <dc:description/>
  <cp:keywords/>
  <dc:language>en-US</dc:language>
  <cp:lastModifiedBy>PublicRel</cp:lastModifiedBy>
  <cp:lastPrinted>2010-06-08T12:39:00Z</cp:lastPrinted>
  <dcterms:modified xsi:type="dcterms:W3CDTF">2010-06-14T09:10:00Z</dcterms:modified>
  <cp:revision>113</cp:revision>
  <dc:subject/>
  <dc:title> </dc:title>
</cp:coreProperties>
</file>