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25.05.2010 </w:t>
      </w:r>
      <w:r>
        <w:rPr>
          <w:b/>
          <w:szCs w:val="28"/>
        </w:rPr>
        <w:t>№______</w:t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практичне застосування на території м.Чернівців чинного законодавства України щодо  впорядкування питань обліку, збереження та утримання пам’ятників і монументів місцевого значенн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Відповідно до підпункту 5 пункту «б» частини першої статті 31, підпункту 10 пункту «б» частини першої статті 32</w:t>
      </w:r>
      <w:r>
        <w:rPr>
          <w:szCs w:val="28"/>
          <w:lang w:val="en-US"/>
        </w:rPr>
        <w:t xml:space="preserve"> </w:t>
      </w:r>
      <w:r>
        <w:rPr>
          <w:szCs w:val="28"/>
        </w:rPr>
        <w:t>статей 52,59,73 Закону України «Про місцеве самоврядування в Україні», підпункту «б» пункту 1 частини першої статті 13, статей 14,15 розділу ІІІ, статей 20,21,23,24 розділу І</w:t>
      </w:r>
      <w:r>
        <w:rPr>
          <w:szCs w:val="28"/>
          <w:lang w:val="en-US"/>
        </w:rPr>
        <w:t>V</w:t>
      </w:r>
      <w:r>
        <w:rPr>
          <w:szCs w:val="28"/>
        </w:rPr>
        <w:t xml:space="preserve"> Закону України «Про благоустрій населених пунктів», пункту 2 статті 14 розділу ІІІ Закону України «Про охорону культурної спадщини», частини другої статті 3 Закону України «Про засади державної регуляторної політики у сфері господарської діяльності», постанов Кабінету Міністрів України від 08,09,1004р. №1181 «Деякі питання спорудження (створення) пам’ятників і монументів», від 27.12.2001р.№1760 «Про затвердження порядку визначення категорій пам’яток для занесення об’єктів культурної спадщини до Державного реєстру нерухомих пам’яток України», від 12.08.1992р. №466 «Про затвердження Положення про Державний реєстр національного культурного надбання»;  Порядку спорудження (створення) пам’ятників і монументів, затвердженого наказом Державного комітету України з будівництва та архітектури, Міністерства культури і туризму України від 30.11.2004р. №231/806, зареєстрованого в Міністерстві юстиції України 15.12.2004р. за №1588/10187, постанови Верховної Ради України від 12.09.1991р. №1545-ХІІ «Про порядок тимчасової дії на території України окремих актів законодавства Союзу РСР», Інструкції про порядок обліку, забезпечення збереженості, утримання, використання і реставрації нерухомих пам’яток історії і культури (додаток до наказу Міністерства культури СССР від 13.05.1986р. №203), Порядку проведення ремонту та утримання об’єктів благоустрою населених пунктів, затвердженого наказом Державного комітету України з питань житлово-комунального господарства від 23.09.2003р. №154, зареєстрованого в Міністерстві юстиції України 12.02.2004р. за №189/8788; Методики визначення відповідної вартості об’єкта благоустрою, затвердженої наказом Міністерства з питань житлово-комунального господарства України від 03.11.2008р. №326, зареєстрованого в Міністерстві юстиції України 11.12.2008р. за №1181/15872; керуючись Тимчасовими Правилами благоустрою м.Чернівців, затвердженими рішенням 18 сесії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7.2007р. №364, враховуючи рішення 14 сесії Чернівецької міської ради 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8.02.2007р.№252 «Про затвердження «Коригування історико-архітектурного опорного плану і проекту зон охорони пам’яток та визначення меж і режимів використання історичних ареалів м.Чернівців», Положенням про художню раду при виконавчих органах Чернівецької міської ради, затвердженим рішенням виконавчого комітету міської ради від 12.02.2008р. №72/7, Положенням про громадську консультативну раду з питань охорони культурної спадщини на території м.Чернівців, затвердженим рішенням виконавчого комітету міської ради від 10.06.1008р. №510; на виконання доручень міського голови від 19.10.2009р. №510, від 15.04.2010р. №97/3, від 20.04.2010р. №187/4 та розглянувши пропозиції відділу охорони культурної спадщини міської ради, юридичного управління міської ради і робочої групи із визначення переліку пам’яток монументального мистецтва у м.Чернівцях та їх грошової вартості, з метою посилення контролю за збереженням об’єктів культурної спадщини та об’єктів благоустрою, впорядкування питань їх обліку, збереження та утримання, виконавчий комітет Чернівецької мі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 xml:space="preserve">1. </w:t>
      </w:r>
      <w:r>
        <w:rPr>
          <w:b/>
          <w:szCs w:val="28"/>
        </w:rPr>
        <w:t xml:space="preserve"> </w:t>
      </w:r>
      <w:r>
        <w:rPr>
          <w:szCs w:val="28"/>
        </w:rPr>
        <w:t>При вирішенні питань спорудження (створення) нових пам’ятників (монументів) на території м.Чернівців керуватись вимогами Порядку спорудження (створення) пам’ятників, затвердженого наказом Державного комітету України  з будівництва та архітектури, Міністерства культури і туризму України  від 30.11.2004р. №231/806, зареєстрованого в  Міністерстві юстиції України 15.12.2004р. №1588/10187 та постановою Кабінету Міністрів України від 08.09.2004р. №1181 «Деякі питання спорудження (створення) пам’ятників і монументів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 Балансоутримувачам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1</w:t>
      </w:r>
      <w:r>
        <w:rPr>
          <w:szCs w:val="28"/>
        </w:rPr>
        <w:t xml:space="preserve">  Визначеним в додатку 1 до цього рішення, забезпечити збереження та утримання пам’ятників в порядку, визначеному законодавством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</w:t>
      </w:r>
      <w:r>
        <w:rPr>
          <w:szCs w:val="28"/>
        </w:rPr>
        <w:t xml:space="preserve"> Визначеним в додатку 2 до цього рішення, взяти на облік пам’ятники та забезпечити їх збереження і утримання в порядку, визначеному законодавством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3  </w:t>
      </w:r>
      <w:r>
        <w:rPr/>
        <w:t>Спільно з відділом охорони культурної спадщини міської ради</w:t>
      </w:r>
      <w:r>
        <w:rPr>
          <w:color w:val="FF0000"/>
          <w:szCs w:val="28"/>
        </w:rPr>
        <w:t xml:space="preserve"> </w:t>
      </w:r>
      <w:r>
        <w:rPr/>
        <w:t>визначити обсяг фінансових затрат на ремонтні роботи (додаток 3).</w:t>
      </w:r>
    </w:p>
    <w:p>
      <w:pPr>
        <w:pStyle w:val="Normal"/>
        <w:ind w:firstLine="708"/>
        <w:jc w:val="both"/>
        <w:rPr/>
      </w:pPr>
      <w:r>
        <w:rPr>
          <w:b/>
        </w:rPr>
        <w:t>2.4</w:t>
      </w:r>
      <w:r>
        <w:rPr/>
        <w:t xml:space="preserve">  </w:t>
      </w:r>
      <w:r>
        <w:rPr>
          <w:szCs w:val="28"/>
        </w:rPr>
        <w:t>Виконати ремонтні роботи</w:t>
      </w:r>
      <w:r>
        <w:rPr>
          <w:b/>
          <w:szCs w:val="28"/>
        </w:rPr>
        <w:t xml:space="preserve"> </w:t>
      </w:r>
      <w:r>
        <w:rPr>
          <w:szCs w:val="28"/>
        </w:rPr>
        <w:t>на пам</w:t>
      </w:r>
      <w:r>
        <w:rPr/>
        <w:t>’</w:t>
      </w:r>
      <w:r>
        <w:rPr>
          <w:szCs w:val="28"/>
        </w:rPr>
        <w:t>ятника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а здійснити благоустрій територій відповідно до додатку 3 цього рішення і в подальшому проводити їх </w:t>
      </w:r>
      <w:r>
        <w:rPr/>
        <w:t>щорічну інвентаризацію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Департаменту містобудівного комплексу та земельних відносин міської ради (Юрчак А.П.) спільно з відділом охорони культурної спадщини міської ради (Пушкова О.Д.):</w:t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 xml:space="preserve">   Продовжити роботу щодо визначення і затвердження  охоронних зон пам’ятників і монументів в порядку, визначеному законодавством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2</w:t>
      </w:r>
      <w:r>
        <w:rPr>
          <w:szCs w:val="28"/>
        </w:rPr>
        <w:t>. При виконанні ремонтних та реставраційних робіт на об’єктах благоустрою міста забезпечити надання необхідної організаційної та методичної допомо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4.</w:t>
      </w:r>
      <w:r>
        <w:rPr>
          <w:szCs w:val="28"/>
        </w:rPr>
        <w:t xml:space="preserve">   Відділу охорони культурної спадщини міської ради (Пушкова О.Д.)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4.1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носити пропозиції (подання) органу охорони культурної спадщини Чернівецької обласної державної адміністрації або центральному органу виконавчої влади у сфері охорони культурної спадщини щодо занесення до Державного реєстру нерухомих пам’яток України об’єктів культурної спадщини, перелік яких визначений додатком 2 до рішення 14 сесії міської ради V скликання від 28.02.2007р. №252 «Про затвердження «Коригування історико-архітектурного опорного плану і проекту зон охорони пам`яток та визначення меж і режимів використання історичних ареалів м.Чернівців»;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 xml:space="preserve">4.2 </w:t>
      </w:r>
      <w:r>
        <w:rPr>
          <w:color w:val="000000"/>
          <w:szCs w:val="28"/>
        </w:rPr>
        <w:t xml:space="preserve">Звернутися у письмовій формі до власників об’єктів культурної спадщини або уповноважених ними органів щодо забезпечення останніми  охорони об’єктів культурної спадщини до вирішення питання про занесення їх до Державного реєстру нерухомих пам’яток України;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4.3</w:t>
      </w:r>
      <w:r>
        <w:rPr>
          <w:color w:val="000000"/>
          <w:szCs w:val="28"/>
        </w:rPr>
        <w:t xml:space="preserve"> Оформити охоронні договори на пам’ятники в порядку, визначеному законодавством;  </w:t>
      </w:r>
    </w:p>
    <w:p>
      <w:pPr>
        <w:pStyle w:val="Normal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4.4   </w:t>
      </w:r>
      <w:r>
        <w:rPr>
          <w:color w:val="000000"/>
          <w:szCs w:val="28"/>
        </w:rPr>
        <w:t>Прийняте рішення довести до відома юридичних та фізичних осіб</w:t>
      </w:r>
      <w:r>
        <w:rPr>
          <w:szCs w:val="28"/>
        </w:rPr>
        <w:t>, на території яких знаходяться об’єкти культурної спадщини та благоустрою;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5</w:t>
      </w:r>
      <w:r>
        <w:rPr>
          <w:szCs w:val="28"/>
        </w:rPr>
        <w:t xml:space="preserve">   Зобов’язати юридичних та фізичних осіб забезпечити збереженість пам`ятників на землях, якими вони користуються, утримувати їх в належному стані, своєчасно провадити ремонт, захищати від пошкодження, руйнування або знищення;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6</w:t>
      </w:r>
      <w:r>
        <w:rPr>
          <w:szCs w:val="28"/>
        </w:rPr>
        <w:t xml:space="preserve"> Спільно з Національною спілкою художників України в Чернівецькій області та обласним підрозділом УНК</w:t>
      </w:r>
      <w:r>
        <w:rPr>
          <w:color w:val="FF0000"/>
          <w:szCs w:val="28"/>
        </w:rPr>
        <w:t xml:space="preserve"> </w:t>
      </w:r>
      <w:r>
        <w:rPr>
          <w:szCs w:val="28"/>
        </w:rPr>
        <w:t>І</w:t>
      </w:r>
      <w:r>
        <w:rPr>
          <w:szCs w:val="28"/>
          <w:lang w:val="en-US"/>
        </w:rPr>
        <w:t>C</w:t>
      </w:r>
      <w:r>
        <w:rPr>
          <w:szCs w:val="28"/>
        </w:rPr>
        <w:t>ОМО</w:t>
      </w:r>
      <w:r>
        <w:rPr>
          <w:szCs w:val="28"/>
          <w:lang w:val="en-US"/>
        </w:rPr>
        <w:t>S</w:t>
      </w:r>
      <w:r>
        <w:rPr>
          <w:color w:val="FF0000"/>
          <w:szCs w:val="28"/>
        </w:rPr>
        <w:t xml:space="preserve"> </w:t>
      </w:r>
      <w:r>
        <w:rPr>
          <w:szCs w:val="28"/>
        </w:rPr>
        <w:t>(українського національного комітету Міжнародної ради з питань пам’яток та визначних місць), до вересня 2010 року забезпечити визначення вартості пам’ятників, які не взяті на облік;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7</w:t>
      </w:r>
      <w:r>
        <w:rPr>
          <w:szCs w:val="28"/>
        </w:rPr>
        <w:t xml:space="preserve">   Забезпечити ведення реєстру пам’ятників та монументів на території м.Чернівців, постійно оновлюючи його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Департаменту житлово-комунального господарства міської ради (Шумейко О.М.) забезпечити загальний нагляд за об’єктами благоустрою на території міста Чернівц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 Головним розпорядникам коштів бюджету м.Чернівців, на балансі яких знаходяться пам’ятники та монументи місцевого значення, враховувати потребу в коштах на їх утримання та страхування  в бюджетних запитах на плановий рік, що подаються в фінансове управління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7.</w:t>
      </w:r>
      <w:r>
        <w:rPr/>
        <w:t xml:space="preserve"> Департаменту містобудівного комплексу та земельних відносин міської ради (Юрчак А.П.), департаменту житлово-комунального господарства міської ради (Шумейко О.М.), відділу охорони культурної спадщини міської ради (Пушкова О.Д.) про хід виконання цього рішення поінформувати виконавчий комітет міської ради у вересні 2010 ро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.</w:t>
      </w:r>
      <w:r>
        <w:rPr/>
        <w:t xml:space="preserve">   Рішення набирає чинності з моменту його прийняття та підлягає опублікуванню в газеті «Чернівці» і розміщенню на веб-порталі міста в мережі Інтер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.</w:t>
      </w:r>
      <w:r>
        <w:rPr/>
        <w:t xml:space="preserve">  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М. Федо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7:00Z</dcterms:created>
  <dc:creator>PublicRel</dc:creator>
  <dc:description/>
  <cp:keywords/>
  <dc:language>en-US</dc:language>
  <cp:lastModifiedBy>PublicRel</cp:lastModifiedBy>
  <dcterms:modified xsi:type="dcterms:W3CDTF">2010-06-14T08:57:00Z</dcterms:modified>
  <cp:revision>2</cp:revision>
  <dc:subject/>
  <dc:title> </dc:title>
</cp:coreProperties>
</file>