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0" w:hanging="0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</w:t>
      </w:r>
      <w:r>
        <w:rPr>
          <w:b/>
          <w:lang w:val="uk-UA"/>
        </w:rPr>
        <w:t xml:space="preserve">Додаток 3 </w:t>
      </w:r>
    </w:p>
    <w:p>
      <w:pPr>
        <w:pStyle w:val="Normal"/>
        <w:ind w:right="53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до рішення виконавчого комітету</w:t>
      </w:r>
    </w:p>
    <w:p>
      <w:pPr>
        <w:pStyle w:val="Normal"/>
        <w:ind w:right="53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міської ради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b/>
          <w:lang w:val="uk-UA"/>
        </w:rPr>
        <w:t>25.05.2010 №</w:t>
      </w:r>
      <w:r>
        <w:rPr>
          <w:b/>
        </w:rPr>
        <w:t xml:space="preserve"> </w:t>
      </w:r>
      <w:r>
        <w:rPr>
          <w:b/>
          <w:lang w:val="de-DE"/>
        </w:rPr>
        <w:t>351/9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ЕХНІЧНИЙ СТАН,  ПЕРЕЛІК РЕМОНТНО - РЕСТАВРАЦІЙНИХ РОБІТ ТА ЗАХОДІВ  БЛАГОУСТРОЮ, ЯКІ НЕОБХІДНО ВИКОНАТИ НА ПАМ’ЯТНИКАХ,  МОНУМЕНТАХ  ТА ЇХ ТЕРИТОРІЯХ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996"/>
        <w:gridCol w:w="2093"/>
        <w:gridCol w:w="1620"/>
        <w:gridCol w:w="1800"/>
        <w:gridCol w:w="3755"/>
        <w:gridCol w:w="3632"/>
      </w:tblGrid>
      <w:tr>
        <w:trPr>
          <w:trHeight w:val="79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 знаходження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ам’ятника, пам’ятного зна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кульптор, архітектор Дата </w:t>
            </w:r>
            <w:r>
              <w:rPr>
                <w:b/>
                <w:sz w:val="22"/>
                <w:szCs w:val="22"/>
                <w:lang w:val="uk-UA"/>
              </w:rPr>
              <w:t>споруд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атегорія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хнічний стан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позиції </w:t>
            </w:r>
          </w:p>
        </w:tc>
      </w:tr>
      <w:tr>
        <w:trPr>
          <w:trHeight w:val="2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5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ершотравнева районна в місті рада</w:t>
            </w:r>
          </w:p>
        </w:tc>
      </w:tr>
      <w:tr>
        <w:trPr>
          <w:trHeight w:val="10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ковинська,4 (міська дитяча  клінічна лікарн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ам’ятник Милосерд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ор Т.Штундль (Відень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становлений</w:t>
            </w:r>
            <w:r>
              <w:rPr>
                <w:lang w:val="uk-UA"/>
              </w:rPr>
              <w:t xml:space="preserve">  02.12.1910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2007 році проводилися реставраційні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таль-ного мистецтв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кульптурна група пам’ятника виготовлена з бронзи та розміщена на постамен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тамент – гранітні плити сірого кольору, основа постаменту – молодий мармур – доломіт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екст напису на фасаді пам’ятника втрачений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медальйон із зображенням цісаря Франца Йозефа і цісарська корона демонтовані у перші роки румунської окупації Буковини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прилегла територія в задовільному стан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стан добр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встановити індивідуальне нічне освітле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10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.Гребінки,16 (Чернівецький коледж дизайну та економіки)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а О.Пушкіну – класику російської літератури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ульптор невідом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становлений</w:t>
            </w:r>
            <w:r>
              <w:rPr>
                <w:lang w:val="uk-UA"/>
              </w:rPr>
              <w:t xml:space="preserve"> у 1946 ро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ова скульптур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скульптура розміщена на постаменті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  постамент вимуруваний з цегли та оздоблений бетонним розчином з мармуровою крихтою, скульптура виготовлена з гіпсу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багаторазові нашарування фарби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 немає ознак атрибути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-   прилегла територія в задовільному стані.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гальний стан задовільн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новити напис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.Гагарі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мерна композиція «Перший трамвай»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ий </w:t>
            </w:r>
            <w:r>
              <w:rPr>
                <w:lang w:val="uk-UA"/>
              </w:rPr>
              <w:t>18.07.1997р. з нагоди 100-річчя електро-транспорту в м.Чернівц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мент благоустрою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рев’яні  віконні рами трамваю прогнил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побите віконне скло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трамвай обмальований графі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металева ходова частина в задовільному стан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на території скверу каналізаційний люк закритий куском бетонної плити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  сквер в задовільному стан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стан незадовільний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трамвай потребує термінових заходів щодо заміни заскління на прозорий пластик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металева ходова частина трамваю потребує пофарбування та захисної обробки від ірж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провести заміну лавочок на території скверу.</w:t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.Гагарі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танкістам-гвардійцям (танк Т-34 екіпажу гв.лейтенанта Нікітіна П.Ф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рхітектор М.Ашкіназ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ий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8.06.1946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історії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 поверхні танку багаторічні нашарування фарб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база, на якій розміщується танк, обличкована сірим граніто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відпало дві гранітні плити основи баз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  в багатьох місцях на стиках розійшлись гранітні плити та розтріскалис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гальний стан задовільн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танк розчистити від нашарувань фарби, провести захисну обробку металу, нанести свіжу фарбу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нижня частина основи бази потребує перекладки гранітних плит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шви між стиками плит заповнити розчином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металеве огородження розчистити від нашарувань фарби, провести захисну обробку металу, нанести свіжу фарбу </w:t>
            </w:r>
          </w:p>
        </w:tc>
      </w:tr>
      <w:tr>
        <w:trPr>
          <w:trHeight w:val="16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Головна (сквер на розі вулиць Головної – Шкільної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ний знак на честь 600 – річчя міста Чернівц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ульптурні майстерні Зураба Церетел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ий </w:t>
            </w:r>
            <w:r>
              <w:rPr>
                <w:lang w:val="uk-UA"/>
              </w:rPr>
              <w:t>04.10.2008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м’ятний знак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пам’ятний знак у вигляді грамоти виготовлений з бронзи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постамент та основа – червоний граніт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гальний стан добр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uk-UA"/>
              </w:rPr>
            </w:pPr>
            <w:r>
              <w:rPr>
                <w:lang w:val="uk-UA"/>
              </w:rPr>
              <w:t>встановити індивідуальне нічне освітлення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Головна,85 (кафедральний собор Святого Духа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ик Євгену Гакману – першому митрополиту буковинської православної митропол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ор  М.Мірошни-ченко, архітектор В.Кіль-чиц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ий</w:t>
            </w:r>
            <w:r>
              <w:rPr>
                <w:lang w:val="uk-UA"/>
              </w:rPr>
              <w:t xml:space="preserve"> 08.03.2006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нований для взяття на облік, як пам’ятка монумент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 мистецтв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кульптура та написи виконані з бронз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остамент та основа – з червоного грані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ериторія у задовільному ста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Загальний стан добрий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категорія – церковна скульптур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відкрити прохід до пам’ятник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а,111-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Паулю Целану – німецькомовному пое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ор І.Сале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Чернівці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ий </w:t>
            </w:r>
            <w:r>
              <w:rPr>
                <w:lang w:val="uk-UA"/>
              </w:rPr>
              <w:t xml:space="preserve"> 06.06.199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та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го мистецтв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бюст розміщений на постамент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 постамент виконаний з  сірого шліфованого граніту, бюст та напис – бронзове литво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ліхтарі розміщені на осі сприйняття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   в деяких місцях розійшлися шви на стиках гранітних плит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ий стан добрий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зашпаклювати шви стику гранітних плит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о можливості замінити постамент на масив граніт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зберегти емоційний простір перед пам’ятником;</w:t>
            </w:r>
          </w:p>
          <w:p>
            <w:pPr>
              <w:pStyle w:val="Normal"/>
              <w:jc w:val="both"/>
              <w:rPr>
                <w:color w:val="FF9900"/>
                <w:lang w:val="uk-UA"/>
              </w:rPr>
            </w:pPr>
            <w:r>
              <w:rPr>
                <w:lang w:val="uk-UA"/>
              </w:rPr>
              <w:t>4. відполірувати бронзове литв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вити втрати плит пісковику з огородже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Зелена (кладовище №2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м’ятник загиблим на місці масового розстрілу мирних жителів, розстріляних німецько-фашистськими загарбни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ий у </w:t>
            </w:r>
            <w:r>
              <w:rPr>
                <w:lang w:val="uk-UA"/>
              </w:rPr>
              <w:t>1967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нований для взяття на облік, як пам’ятка істор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снова – бетон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ірка Давида виготовлена із  смужок метал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о обидва боки від зірки -  леви, виготовлені з бетон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лита з написами з чорного грані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стан задовільн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з часом встановити новий пам’ятник замість тимчасов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ишинівська (кладовище №1 на початку центральної алеї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моріал слави. Братська могила воїнам Радянської арм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ульптор Ю.Джирбаєв, архітектори О.Єгоров, Є.Завезіон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ий 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-1976 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істор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кульптурна частина меморіалу виготовлена з бетону та пофарбован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снова меморіалу – чорний граніт – на вході пофарбований чорною фарбою – відпала бокова плит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які надмогильні плити меморіалу – позападал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ордюри в незадовільному стан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стан задовільн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вирівняти в єдину чітку лінію надмогильні плит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няти фарбу з гранітних парапетів, відполірувати та викласти в чітку лінію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замінити бордюри (на центральному вході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Кишинівська (кладовище №1 на початку центральної алеї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моріальний комплекс австрійських воїнів, які згинули в роки Першої світової війни 1914-19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хітектор В.Шарк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ий  у </w:t>
            </w:r>
            <w:r>
              <w:rPr>
                <w:lang w:val="uk-UA"/>
              </w:rPr>
              <w:t>1996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нований для взяття на облік, я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м’ятка історії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готовлені з рожевого грані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наки і надписи – бронз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 лівому знаку помітне розтріскування граніту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відпали гранітні плит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стан задовільн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відновити та замінити пошкоджені гранітні пли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Кишинівська (кладовище №1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розстрілу хотинських комсомольців-підпільників в 1942 ро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рхітектор Ашкіназ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ий у</w:t>
            </w:r>
            <w:r>
              <w:rPr>
                <w:lang w:val="uk-UA"/>
              </w:rPr>
              <w:t xml:space="preserve"> 1956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історії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елла виготовлена з бетону, оздоблена червоним пісковиком, пофарбован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 гранітній плиті чорного кольору – написи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основа пам’ятника – бетон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гальний стан задовільн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розчистити поверхню всього пам’ятника від нашарувань фарби, виявити первісні кольо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ишинівська (кладовище №1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страти та поховання близько 100 громадян – жертв фашиз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ий </w:t>
            </w:r>
            <w:r>
              <w:rPr>
                <w:lang w:val="uk-UA"/>
              </w:rPr>
              <w:t xml:space="preserve">у 1994 роц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ам’ятка історії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хрест, написи виготовлені з чорного грані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снова – з червоного пісковику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огородження по периметру – бетон (листя аканту)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гальний стан задовільн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розчистити поверхню всього пам’ятника від нашарувань фарби, виявити первісні кольор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Руська28, (греко-католицька церква Пресвятої Богородиці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м’ятний хрест, воздвижений в честь святого торжества з нагоди 400-ліття Берестейської Ун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хітектор – С.Допі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ий </w:t>
            </w:r>
            <w:r>
              <w:rPr>
                <w:lang w:val="uk-UA"/>
              </w:rPr>
              <w:t xml:space="preserve"> 20.07.1996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рковна скульптур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пам’ятник виконаний у формі арки з хрестом посередині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 пам’ятник виготовлений  з декоративного бетону, мармуру, граніту, бронз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гальний стан добрий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Руська,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м’ятник героям Буковинського куре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ор І.Салевич, архітектор А.Русна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становлений </w:t>
            </w:r>
            <w:r>
              <w:rPr>
                <w:lang w:val="uk-UA"/>
              </w:rPr>
              <w:t>17.09.1995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т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 мистецтв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скульптура розміщена на постамен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тамент виконаний з масиву сірого граніту (м.Южно-Українськ), скульптура виготовлена у бронзовому литв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  з’явилися тріщини у п’єдесталі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  не завершений благоустрій скверу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ий стан добрий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завершити архітектурний ансамбль оточення пам’ятник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завершити благоустрій сквер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провести чистку дерев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забрати смітники, що знаходяться на вул. Руській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здійснити озеленення для фону пам’ятника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.здійснити індивідуальне нічне освітлення пам’ят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об’єм ГРП влаштувати – відповідно до проекту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996"/>
        <w:gridCol w:w="2093"/>
        <w:gridCol w:w="1620"/>
        <w:gridCol w:w="1800"/>
        <w:gridCol w:w="3755"/>
        <w:gridCol w:w="3632"/>
      </w:tblGrid>
      <w:tr>
        <w:trPr>
          <w:trHeight w:val="2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Турецької криниці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ецька криниця (відновле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хітектор Л.Ванд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ий у </w:t>
            </w:r>
            <w:r>
              <w:rPr>
                <w:lang w:val="uk-UA"/>
              </w:rPr>
              <w:t xml:space="preserve"> 2008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історії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риниця виготовлена з білого мармур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упол криниці з мід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городження криниці – червоний граніт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ощення площі – пісковик, бетонна суміш з мармуровою крихтою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 декотрих місцях площі від огородження відпали плити пісковика, з’явились висол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ода в трьох резервуарах в незадовільному стан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верхня резервуарів вкрита облицювальною плиткою, на якій з’явилися висоли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зламана плита з пісковику на одній з кам’яних лавиць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ий стан добрий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відремонтувати резервуари з водою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</w:t>
            </w:r>
            <w:r>
              <w:rPr>
                <w:b/>
                <w:lang w:val="uk-UA"/>
              </w:rPr>
              <w:t xml:space="preserve">  </w:t>
            </w:r>
            <w:r>
              <w:rPr>
                <w:lang w:val="uk-UA"/>
              </w:rPr>
              <w:t>відновити кам’яну лавицю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відновити огорожі з піскови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,30 (Вірменська церква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ульптура «Анге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кульптор В.Гамаль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ий у</w:t>
            </w:r>
            <w:r>
              <w:rPr>
                <w:lang w:val="uk-UA"/>
              </w:rPr>
              <w:t xml:space="preserve"> 1988-89 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нована для взяття на облік, як пам’ятка монумент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 мистецтв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кульптура виконана з пісковика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територія в задовільному стан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гальний стан  добрий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встановити індивідуальне нічне освітле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демонтувати опору від електричного стовп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996"/>
        <w:gridCol w:w="2093"/>
        <w:gridCol w:w="1620"/>
        <w:gridCol w:w="1800"/>
        <w:gridCol w:w="3755"/>
        <w:gridCol w:w="3632"/>
      </w:tblGrid>
      <w:tr>
        <w:trPr>
          <w:trHeight w:val="2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233" w:hRule="atLeast"/>
        </w:trPr>
        <w:tc>
          <w:tcPr>
            <w:tcW w:w="15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адгірська  районна в місті рада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Александр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-4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м’ятник воїнам І-го Чехословацького армійського корпу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кульптор Д.Горш-ковський, архітектор Б.Деркач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ий</w:t>
            </w:r>
            <w:r>
              <w:rPr>
                <w:lang w:val="uk-UA"/>
              </w:rPr>
              <w:t xml:space="preserve"> у 1985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м’ятка історії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кульптурна частина пам’ятника виготовлена з литого алюмінію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ела -  з бетон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сутні написи українською та чеською мовам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заду на стелі – невелика тріщина по вертикал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благоустрій скверу у незадовільному ста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гальний стан добр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відновити написи (українською та чеською мовами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провести розчистку та розтонування скульптурної частини пам’ятник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розчистити та пофарбувати флагшток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відновити схо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розробити проект благоустрою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. встановити індивідуальне нічне освітле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 почистити дерева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зз</w:t>
            </w:r>
            <w:r>
              <w:rPr>
                <w:b/>
                <w:i/>
                <w:lang w:val="uk-UA"/>
              </w:rPr>
              <w:t>’</w:t>
            </w:r>
            <w:r>
              <w:rPr>
                <w:lang w:val="uk-UA"/>
              </w:rPr>
              <w:t>єднання,21 (навпроти церкви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борцям за волю Украї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хітектор – Плегуца, скульптор – В.Гама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ий</w:t>
            </w:r>
            <w:r>
              <w:rPr>
                <w:lang w:val="uk-UA"/>
              </w:rPr>
              <w:t xml:space="preserve"> у 1998 ро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нований для взяття на облік, як пам’ятка історії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пам’ятник виготовлений з вапняку, жовтого пісковику та граніт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 штукатурка «шуба» парапету осипається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 сквер в задовільному стан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гальний стан добр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парапет пам’ятника обличкувати каменем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з</w:t>
            </w:r>
            <w:r>
              <w:rPr>
                <w:b/>
                <w:i/>
                <w:lang w:val="uk-UA"/>
              </w:rPr>
              <w:t>’</w:t>
            </w:r>
            <w:r>
              <w:rPr>
                <w:lang w:val="uk-UA"/>
              </w:rPr>
              <w:t>єднання,21 (навпроти церкви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Остапу Вільшині -  поету, активному учаснику визвольного руху, українському письменни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ор В.Гама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нований для взяття на облік, як пам’ятка монументаль-ного мистецтв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пам’ятник виготовлений з вапняку, жовтого пісковику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сквер у задовільному стан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гальний стан добр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996"/>
        <w:gridCol w:w="2093"/>
        <w:gridCol w:w="1620"/>
        <w:gridCol w:w="1800"/>
        <w:gridCol w:w="3755"/>
        <w:gridCol w:w="3632"/>
      </w:tblGrid>
      <w:tr>
        <w:trPr>
          <w:trHeight w:val="2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Галицького – В.Стефани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ик С.Галицькому – громадському і церковному діячу Буковин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кульптори М.Лиса-ківський, Д.Горш-ковський, архітектори Б.Деркач, С.Допіра, В.Шелегін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ий 27.06.1983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таль-ного мистецтв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ам’ятник складається з бронзового бюста, постамента з червоного пісковика та бетонної основ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сутній напис (бронзові букви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сутня індивідуальна підсвітк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квер в незадовільному стан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нести горіхи, почистити верб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гальний стан задовільн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 відновити накладні букви тексту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 патинувати бюст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 розчистити від набілів пісковик, виявити первісний колір матеріалу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 провести гідрофобізацію (обробка водним розчином кремніє-органічних сполук)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. розробити проект благоустрою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. встановити індивідуальне нічне освітлення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. почистити дерева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Я.Налепки (Садгірське кладовищ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еморіальний комплекс: братські могили радянських та чехословацьких воїн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ори М.Лиса-ківський, Д.Горш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ський, архітектор – Б.Дерка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ий у</w:t>
            </w:r>
            <w:r>
              <w:rPr>
                <w:lang w:val="uk-UA"/>
              </w:rPr>
              <w:t xml:space="preserve"> 1977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історії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скульптурна частина пам’ятника  виготовлена з литого алюмінію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пілон – бетонна основа, оздоблена мармуровою крихтою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два флагштоки не використовуються за призначенням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матеріал для поховання – гранітні плити чорного кольору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на передньому плані – сходи з червоного граніту, з боків – чаші вічного вогню з бронзовими верхівками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доріжки  посипані червоною мармуровою крихтою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проглядається розтріскування по парапету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дві тополі в аварійному стані, кореневою системою руйнують пам’ятник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відсутня індивідуальна підсвіт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Загальний стан задовільн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 розчистити парапети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 виявити первісний колір декоративного оформлення пам’ятника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 очистити від моху та слідів атмосферних забруднень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 провести захисну (антисептичну) обробку та провести гідрофобізацію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. відшліфувати пілони центральної композиції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. сходи перекласти та обличкувати плитами червоного граніту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. встановити індивідуальне нічне освітлення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16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еремоги (Садгора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ник М.Горькому – російському письменн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ор невідом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ражована скульптур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скульптура розміщена на постаменті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  постамент вимуруваний з цегли, скульптура виготовлена з бетону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  виявлені руйнівні ознаки постамента і скульптури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  немає ознак атрибутики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-   сквер в занедбаному стані</w:t>
            </w:r>
            <w:r>
              <w:rPr>
                <w:b/>
                <w:sz w:val="23"/>
                <w:szCs w:val="23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Загальний стан  незадовільний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 xml:space="preserve">1.у зв’язку із тим, що пам’ятник М.Горькому – тиражована продукція 50-х років ХХ </w:t>
            </w:r>
            <w:r>
              <w:rPr>
                <w:sz w:val="23"/>
                <w:szCs w:val="23"/>
                <w:lang w:val="uk-UA"/>
              </w:rPr>
              <w:fldChar w:fldCharType="begin"/>
            </w:r>
            <w:r>
              <w:rPr>
                <w:sz w:val="23"/>
                <w:szCs w:val="23"/>
                <w:lang w:val="uk-UA"/>
              </w:rPr>
              <w:instrText xml:space="preserve"> PAGE \* ARABIC </w:instrText>
            </w:r>
            <w:r>
              <w:rPr>
                <w:sz w:val="23"/>
                <w:szCs w:val="23"/>
                <w:lang w:val="uk-UA"/>
              </w:rPr>
              <w:fldChar w:fldCharType="separate"/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  <w:lang w:val="uk-UA"/>
              </w:rPr>
              <w:fldChar w:fldCharType="end"/>
            </w:r>
            <w:r>
              <w:rPr>
                <w:sz w:val="23"/>
                <w:szCs w:val="23"/>
                <w:lang w:val="uk-UA"/>
              </w:rPr>
              <w:t>т.. і не являє собою художньої цінності – перенести його у парк історії Радянського періоду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здійснити розчистку дерев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здійснити благоустрій скверу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здійснити ремонт мощення алеї</w:t>
            </w:r>
          </w:p>
        </w:tc>
      </w:tr>
      <w:tr>
        <w:trPr>
          <w:trHeight w:val="10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.П.Ткачука,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м’ятний знак воїнам-односельчанам, які загинули в роки Великої Вітчизняної війни 1941-1945р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вівська кераміко-скульптурна фабрика Художнього фонду УРС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становлений у </w:t>
            </w:r>
            <w:r>
              <w:rPr>
                <w:lang w:val="uk-UA"/>
              </w:rPr>
              <w:t xml:space="preserve"> 1970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історії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кульптура воїна розміщена на постамент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остамент, скульптура і меморіальна стела виготовлена з декоративного бетон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відсутня верхня частина автомата скульптури воїн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утворилися тріщини на скульптурі, постаменті та сходах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сквер в занедбаному стан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   нижні гілки смерек заважають повному огляду пам’ят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Загальний стан задовільн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 реставрувати сходи пам’ятного знаку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2.провести чистку та відновлення декоративного оздоблення пам’ятки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 провести гідрофобізацію (обробка водним розчином кремніє-органічних сполук)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 обрізати нижні гілки смерек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. пофарбувати огорожу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6. перестелити підхідну доріжку до пам’ятки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7. здійснити індивідуальне нічне освітлення пам’ятки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. здійснити ремонт мощення алеї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. здійснити благоустрій скверу.</w:t>
            </w:r>
          </w:p>
        </w:tc>
      </w:tr>
      <w:tr>
        <w:trPr>
          <w:trHeight w:val="10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.Тореза (Садгора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ульптурна група «Червоноармійці в бо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ульптор невідом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ражована скульптура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скульптура розміщена на постаменті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  постамент вимуруваний з цегли, скульптура виготовлена з бетону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  виявлені руйнівні ознаки постамента і скульптури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  немає ознак атрибутики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-   сквер в занедбаному стані</w:t>
            </w:r>
            <w:r>
              <w:rPr>
                <w:b/>
                <w:sz w:val="23"/>
                <w:szCs w:val="23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Загальний стан  незадовільн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 xml:space="preserve">1.у зв’язку із тим, що пам’ятник – тиражна продукція 50-х років ХХ </w:t>
            </w:r>
            <w:r>
              <w:rPr>
                <w:sz w:val="23"/>
                <w:szCs w:val="23"/>
                <w:lang w:val="uk-UA"/>
              </w:rPr>
              <w:fldChar w:fldCharType="begin"/>
            </w:r>
            <w:r>
              <w:rPr>
                <w:sz w:val="23"/>
                <w:szCs w:val="23"/>
                <w:lang w:val="uk-UA"/>
              </w:rPr>
              <w:instrText xml:space="preserve"> PAGE \* ARABIC </w:instrText>
            </w:r>
            <w:r>
              <w:rPr>
                <w:sz w:val="23"/>
                <w:szCs w:val="23"/>
                <w:lang w:val="uk-UA"/>
              </w:rPr>
              <w:fldChar w:fldCharType="separate"/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  <w:lang w:val="uk-UA"/>
              </w:rPr>
              <w:fldChar w:fldCharType="end"/>
            </w:r>
            <w:r>
              <w:rPr>
                <w:sz w:val="23"/>
                <w:szCs w:val="23"/>
                <w:lang w:val="uk-UA"/>
              </w:rPr>
              <w:t>т.. і не являє собою художньої цінності –перенести його у парк історії Радянського періоду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здійснити розчистку дерев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здійснити благоустрій скверу</w:t>
            </w:r>
          </w:p>
        </w:tc>
      </w:tr>
      <w:tr>
        <w:trPr>
          <w:trHeight w:val="16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244" w:hRule="atLeast"/>
        </w:trPr>
        <w:tc>
          <w:tcPr>
            <w:tcW w:w="15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евченківська районна в місті рада</w:t>
            </w:r>
          </w:p>
        </w:tc>
      </w:tr>
      <w:tr>
        <w:trPr>
          <w:trHeight w:val="284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оробкевича, 19 (ЗОШ №27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груддя Сидору Воробкевичу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омому Буковинському композитору і громадському діяч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Лиса-ків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становлений</w:t>
            </w:r>
            <w:r>
              <w:rPr>
                <w:lang w:val="uk-UA"/>
              </w:rPr>
              <w:t xml:space="preserve"> у 2009 ро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новане для взяття на облік, як пам’ятка монумент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 мистецтв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lang w:val="uk-UA"/>
              </w:rPr>
              <w:t>- погруддя розміщене на постаменті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 постамент виконаний з  граніт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 бюст – виколотка по міді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благоустрій скверу у незадовільному стан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гальний стан добрий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встановити індивідуальне нічне освіт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Й.Главки  (Центр дозвілля та юнацтва парку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м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. Федьковича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ст Т.Шевченку - українському поету, письменнику, художнику, графіку та громадському діяч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ор невідом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ркова скульптура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епропорційне співвідношення п’єдесталу і бюс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мітивна паркова скульптур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’єдестал – бетон з мармуровою крихтою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юст – бето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абличка з написом – чорний граніт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бюст пофарбований бронзою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гальний стан  задовільн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встановити пам’ятник Ю.Федьковичу, а пам’ятник Т.Шевченку – перенести в центральний парк культури та відпочинку ім.Т.Шевченка на вул.Садовій,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Й.Главки  (Центр дозвілля та юнацтва парку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. Ю.Федьковича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ументальна композиція Францу Йосифу -  австрійському цісар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ий</w:t>
            </w:r>
            <w:r>
              <w:rPr>
                <w:lang w:val="uk-UA"/>
              </w:rPr>
              <w:t xml:space="preserve"> у 1998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нована для взяття на облік, як пам’ятка монументаль-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ного мистецтв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омпозиція виконана з жовтого пісковик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пис на мармуровій плиті білого кольору (не автентична)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металеві лавки на території оглядової площадки в незадовільному стан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стан задовільн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відновити втрачений меморіальний медальон  Ф.Йосифа в камен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встановити нові лав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направити пропозицію Спілці художників щодо допомоги місту по відновленню пам’ятника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996"/>
        <w:gridCol w:w="2093"/>
        <w:gridCol w:w="1620"/>
        <w:gridCol w:w="1800"/>
        <w:gridCol w:w="3755"/>
        <w:gridCol w:w="3632"/>
      </w:tblGrid>
      <w:tr>
        <w:trPr>
          <w:trHeight w:val="16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10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Головна - </w:t>
            </w:r>
            <w:r>
              <w:rPr>
                <w:sz w:val="22"/>
                <w:szCs w:val="22"/>
                <w:lang w:val="uk-UA"/>
              </w:rPr>
              <w:t>Червоноармійсь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м’ятний знак пам’ятника 41-го піхотного полку імені архікнязя Євг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тектор Оскар Ласк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ий</w:t>
            </w:r>
            <w:r>
              <w:rPr>
                <w:lang w:val="uk-UA"/>
              </w:rPr>
              <w:t xml:space="preserve"> 02.12.1902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ищений у ніч з 13 на 14 грудня 1949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м’ятний знак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лишки основи з граніту сірого кольору з висіченими написам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 куті вулиць, поруч із залишками пам’ятника, - гіпсове розп’яття – в незадовільну стані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відновити пам’ятник в первісному вигляд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 гіпсове розп’яття на території пам’ятника перевести в метал або штучний камінь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10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розі вулиць І.Котляревського – Лесі Українк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а стелла «Літописцям Русі-України - подвижникам українського пиьсменства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ульптор В.Гамаль, архітектор І.Короту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ий</w:t>
            </w:r>
            <w:r>
              <w:rPr>
                <w:lang w:val="uk-UA"/>
              </w:rPr>
              <w:t xml:space="preserve"> 24.08.2004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нована для взяття на облік, як пам’ятка монумент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 мистецтв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кульптурна частина пам’ятника та написи виконані з бронз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тамент та основа – червоний граніт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в деяких місцях мощення бруківкою втрачене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гальний стан добр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відновити моще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встановити індивідуальне нічне освітле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вер на розі вулиць М.Коцюбинсь-кого та Університетсько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м’ятник Сидору Воробкевичу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омому буковинському композитору і громадському діяч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ульптор М.Лиса-ків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становлений у </w:t>
            </w:r>
            <w:r>
              <w:rPr>
                <w:lang w:val="uk-UA"/>
              </w:rPr>
              <w:t xml:space="preserve"> 1994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ульптурне погруддя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огруддя розміщене на постамент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остамент виконаний з пісковик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 бюст – гіпс – проглядаються суттєві пошкоджен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основа постаменту – червоний граніт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благоустрій скверу у незадовільному стан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стан незадовільний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замінити композицію у тривкому матеріал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амінити сюжет композиц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впорядкувати благоустрій скве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996"/>
        <w:gridCol w:w="2093"/>
        <w:gridCol w:w="1620"/>
        <w:gridCol w:w="1800"/>
        <w:gridCol w:w="3755"/>
        <w:gridCol w:w="3632"/>
      </w:tblGrid>
      <w:tr>
        <w:trPr>
          <w:trHeight w:val="16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10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оцюбинсь-кого,2 (дендропарк Резиденції буковинських митрополитів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ик Йозефу Главці – чеському архітектор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ульпто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. Севері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ий </w:t>
            </w:r>
            <w:r>
              <w:rPr>
                <w:lang w:val="uk-UA"/>
              </w:rPr>
              <w:t xml:space="preserve"> 28.10.1937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т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 мистецтв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груддя бронзове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’єдестал – пісковик – забілений водоемульсійними фарбам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сутні написи німецькою мовою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 п’єдесталі відлущується фарб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стовпи освітлення не відповідають загальній стилістиці пар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стан задовільний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розчистити п’єдестал від нашарувань фарб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на фасадній частині пам’ятника  відреставрувати написи німецькою мовою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М.Коцюбинсь-кого,2 (дендропарк Резиденції буковинських митрополитів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ний геодезичний зн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ий</w:t>
            </w:r>
            <w:r>
              <w:rPr>
                <w:lang w:val="uk-UA"/>
              </w:rPr>
              <w:t xml:space="preserve"> у 1875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нований для взяття на облік, як пам’ятка науки і техні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елла виконана із пісковик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снова стелли – цегла, що розкришилася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фарба відлущується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гальний стан  незадовільн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відреставрувати пам’ятний знак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розчистити напис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встановити індивідуальне нічне освітл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М.Коцюбинсь-кого,2 (дендропарк Резиденції буковинських митрополитів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дово-паркова архітектура – композиція романтичного «грот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ор невідом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мент благоустрою  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 воротах – ірж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 середині «гроту» - відшарування цегл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рот викладений з плит жовтого пісковика, всередині  - цегляна кладк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 середині неприбране сміття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на території знаходяться капітелі колон (вапняк)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гальний стан задовільн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розчистити ворот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встановити індивідуальне нічне освітле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996"/>
        <w:gridCol w:w="2093"/>
        <w:gridCol w:w="1620"/>
        <w:gridCol w:w="1800"/>
        <w:gridCol w:w="3755"/>
        <w:gridCol w:w="3632"/>
      </w:tblGrid>
      <w:tr>
        <w:trPr>
          <w:trHeight w:val="34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10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аєцька,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масового розстрілу фашистами близько 400 євреїв-мешканців м.Черні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ор невідом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м’ятка історії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еморіальний  камінь – габро – граніт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ексти висічен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 бетонній основі – гранітні плити  з написами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поруч з пам’яткою історії – масове звалище сміття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гальний стан  добрий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Іудейській громаді привести прилеглу до пам’ятки територію у належний ста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пект Незалежності,68-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ник буковинцям – солдатам Радянської армії, які загинули під час війни в Афганіста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ульптори  Д.Горш-ковський, М.Лиса-ків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рх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М.Горш-ковськ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становлений </w:t>
            </w:r>
            <w:r>
              <w:rPr>
                <w:lang w:val="uk-UA"/>
              </w:rPr>
              <w:t>15.05.1999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історії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скульптурна частина пам’ятника - матері та загиблого воїна розміщена на пілон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скульптурна частина виготовлена з бронз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 пілони виготовлені з бетон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 для пам’ятника застосований бетон, колотий пісковик, граніт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 утворилися тріщини на сходах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 на пісковику утворилися висол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 квітники та огородження в занедбаному ста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гальний стан  добр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реставрувати сходи до пам’ятника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пофарбувати лавиц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відремонтувати квітник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.гіпсове розп’яття на території пам’ятника перевести в метал або штучний камінь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.здійснити благоустрій скверу.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Пумнула,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території приватного будинку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груддя М.Емінеску - класику румунської літератур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ульптор М.Гігуян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ий </w:t>
            </w:r>
            <w:r>
              <w:rPr>
                <w:lang w:val="uk-UA"/>
              </w:rPr>
              <w:t xml:space="preserve"> 17.06.1990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т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 мистецтв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груддя виконане з бронзи, постамент – сірий граніт (родовище Покостівка Житомирської обл.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мітні ознаки розтріскування бронзи в нижній частині грудей (зліва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сутня підсвітка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благоустрій задовільний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ий стан  добрий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потребує незначних ремонтних  робіт після танення сніг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юст потребує патинува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тамент необхідно відполіруват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становити індивідуальне нічне освіт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Садова,1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центральний парк культури і відпочинку                     ім. Т.Г.Шевченка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елемент благоустрою -«Серце коханн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кульптор В.Рижу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ий </w:t>
            </w:r>
            <w:r>
              <w:rPr>
                <w:lang w:val="uk-UA"/>
              </w:rPr>
              <w:t>в лютому 2006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мент благоустрою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конаний з латуні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благоустрій задовільний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гальний стан добр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Садова,1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центральний парк культури і відпочинку                     ім. Т.Г.Шевченка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аркова скульптура О.Кобилянській - українській письменниці </w:t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ульптор І.Кліге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ий </w:t>
            </w:r>
            <w:r>
              <w:rPr>
                <w:lang w:val="uk-UA"/>
              </w:rPr>
              <w:t xml:space="preserve">       у 1952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ова скульптур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готовлена з скульптурної бетонної суміші (цемент, вапно, пісок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агаторічні нашарування фарб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озтріскування та відшарування тинькування п’єдесталу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немає ознак атрибутик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гальний стан задовільн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мінити тинькування під «шубу» на нову основ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розчистити скульптуру від нашарувань фарби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Садова,1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центральний парк культури і відпочинку                     ім. Т.Г.Шевченка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ркова скульптура «Воїн з автомат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ий у </w:t>
            </w:r>
            <w:r>
              <w:rPr>
                <w:lang w:val="uk-UA"/>
              </w:rPr>
              <w:t>1958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ова скульптур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скульптура розміщена на постамент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  постамент вимуруваний з цегли, скульптура виготовлена скульптурної бетонної суміші (цемент, вапно, пісок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виявлені руйнівні ознаки постамента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  немає ознак атрибутик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гальний стан задовільн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мінити тинькування під «шубу» на нову основ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розчистити скульптуру від нашарувань фар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Садова,1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центральний парк культури і відпочинку                     ім. Т.Г.Шевченка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ркова скульптура «Мати та дит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ий у </w:t>
            </w:r>
            <w:r>
              <w:rPr>
                <w:lang w:val="uk-UA"/>
              </w:rPr>
              <w:t>1958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ова скульптур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скульптура розміщена на постамент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  постамент вимуруваний з цегли, скульптура виготовлена скульптурної бетонної суміші (цемент, вапно, пісок)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  немає ознак атрибутик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стан  задовільн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замінити тинькування під «шубу» на нову основ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розчистити скульптуру від нашарувань фарб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категорія – елемент благоустр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10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Садова,1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центральний парк культури і відпочинку                     ім. Т.Г.Шевченка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атська могила генералів та офіцерів Радянської армії, серед них Героїв Радянського Союзу –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оброва Ф.О., Волошина Л.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ор Б.Горн, архітектор Д.Ліндрот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ень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руджений</w:t>
            </w:r>
            <w:r>
              <w:rPr>
                <w:lang w:val="uk-UA"/>
              </w:rPr>
              <w:t>16.07.1946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історії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снова та стелла – пісковик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арельєф – бронза - пофарбован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писи – білий мармур, червоний, чорний граніт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сипання пофарбування піскови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гальний стан задовільн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розчистити бронзу від нашарувань фарб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низ пам’ятника розібрат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бордюрні бруски перекласт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розробити технічний паспорт з пропозиціями щодо технічного утримання пам’ятник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розчистити пісковик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зобов’язати дирекцію парку провести реставрацію пам’ятника відповідно до рекомендацій робочої групи</w:t>
            </w:r>
          </w:p>
        </w:tc>
      </w:tr>
      <w:tr>
        <w:trPr>
          <w:trHeight w:val="10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орна площ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умент перемоги 1941 – 1945 р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кульптор Г.Петрашевич, архітектор В.Грігор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ий   14.07.1946 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м’ят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ї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елла монумента виконана з червоного мармуру та червоного пісковик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кульптура солдата – бронз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глядаються висоли на задній стороні монумента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погано читається текст напису на дошці з пісковику на задній стороні монумента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гальний стан добрий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овести роботи по видаленню висол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заглибити текст напису на дошці на задньому боці пам’ятник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оконтурити текст написів на бокових гранітних плитах та покрити золотою фарбою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орна площа,2 (Чернівецьке вище комерційне училищ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ик О.Пушкіну  - класику російської літератур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ор невідом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ова скульп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кульптура розміщена на постамент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  постамент вимуруваний з цегли, скульптура виготовлена з гіпсу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агаторазові нашарування фарб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немає ознак атрибутики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  прилегла територія в задовільному стан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гальний стан задовільн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відновити написи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 розчистити пам’ятник від нашарувань фарб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розчистити постамент від штукатурного шару «під шубу»</w:t>
            </w:r>
          </w:p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еатральна площа (Чернівецький академічний обласний український музично-драматичний театр ім. О.Кобилянської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ик  О.Кобилянській  - українській письменниц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кульптор  А.Скиба, М.Мірош-ниченко, архітектор О.Таратут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ий</w:t>
            </w:r>
            <w:r>
              <w:rPr>
                <w:lang w:val="uk-UA"/>
              </w:rPr>
              <w:t>02.08.1980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т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 мистецтв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кульптура з бронз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тамент –  червоний граніт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писи виконані з бронз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 деяких місцях на підході до пам’ятника розтріскалися плити з червоного граніту на сходах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 деяких місцях на постаменті розійшлись плити грані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територія у задовільному ста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гальний стан  добрий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вирівняти та зашпаклювати плити  червоного граніту на постаменті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встановити індивідуальне нічне освітле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відремонтувати сход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розі вулиць  Університетської – М.Ватут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сквер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ник М.Емінеску – класику румунської літера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ульптор Д.Горш-ков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ий </w:t>
            </w:r>
            <w:r>
              <w:rPr>
                <w:lang w:val="uk-UA"/>
              </w:rPr>
              <w:t xml:space="preserve">у 2000 році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нований для взяття на облік, як пам’ятка монументал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го мистец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кульптура, написи – бронз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тамент – граніт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сквер в задовільному стан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гальний стан добрий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встановити індивідуальне нічне освітле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ніверситетська,19-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ик                 Ю.Федьковичу - українському письменни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кульптор В.Гамаль, архітектор В.Сізо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ий </w:t>
            </w:r>
            <w:r>
              <w:rPr>
                <w:lang w:val="uk-UA"/>
              </w:rPr>
              <w:t xml:space="preserve"> 08.10.1995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т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 мистецтв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кульптура з бронз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тамент – чорний лабрадорит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писи виконані з бронзи та висічені на лабрадори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 пам’ятнику почалась «бронзова хвороба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 деяких місцях на підході до пам’ятника зруйновані сходи з пісковик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ериторія у задовільному ста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гальний стан  добрий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відремонтувати схо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встановити індивідуальне нічне освітле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996"/>
        <w:gridCol w:w="2093"/>
        <w:gridCol w:w="1620"/>
        <w:gridCol w:w="1800"/>
        <w:gridCol w:w="3755"/>
        <w:gridCol w:w="3632"/>
      </w:tblGrid>
      <w:tr>
        <w:trPr>
          <w:trHeight w:val="3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площ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ник Т.Шевченку - українському поету, письменнику, художнику, графіку та громадському діяч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кульптори М.Лиса-ківський, П.Лемськ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ий </w:t>
            </w:r>
            <w:r>
              <w:rPr>
                <w:lang w:val="uk-UA"/>
              </w:rPr>
              <w:t>у 1999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тал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го мистец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ам’ятник в задовільному стан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тамент та сходи до пам’ятника виконані з червоного грані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ходи мають зкол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 пам’ятником знаходиться фонтан – в незадовільному стані – плити граніту частково повідпадал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гальний стан  добр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відновити втрачені елементи сход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ровести ремонтні роботи фонтан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Челюскінців,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фонд «Хесед Шушана»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ий камінь буковинським євреям, які загинули в роки голокос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1941-194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становлений </w:t>
            </w:r>
            <w:r>
              <w:rPr>
                <w:lang w:val="uk-UA"/>
              </w:rPr>
              <w:t xml:space="preserve">01.08.2000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ний знак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ам’ятний знак виконаний з чорного лабрадориту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тексти висічені на граніт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гальний стан добр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61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Червоноармійська</w:t>
            </w:r>
            <w:r>
              <w:rPr>
                <w:lang w:val="uk-UA"/>
              </w:rPr>
              <w:t xml:space="preserve"> 5 (обласний центр естетичного виховання молоді «Юність Буковини»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ник «Колиска мир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ор Д.Сміт (США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ий</w:t>
            </w:r>
            <w:r>
              <w:rPr>
                <w:lang w:val="uk-UA"/>
              </w:rPr>
              <w:t xml:space="preserve"> 19.05.1992р.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т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 мистецтв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кульптура виконана з бронз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тамент – бетонний розчин з мармуровою крихтою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написи висіченні на чорному граніт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гальний стан  добрий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встановити індивідуальне нічне освіт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</w:t>
            </w:r>
            <w:r>
              <w:rPr>
                <w:sz w:val="22"/>
                <w:szCs w:val="22"/>
                <w:lang w:val="uk-UA"/>
              </w:rPr>
              <w:t>Червоноармійська</w:t>
            </w:r>
            <w:r>
              <w:rPr>
                <w:lang w:val="uk-UA"/>
              </w:rPr>
              <w:t>159-А (кладовищ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на пам’яті жертвам Чорноб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рхітектор В.Шарк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ий </w:t>
            </w:r>
            <w:r>
              <w:rPr>
                <w:lang w:val="uk-UA"/>
              </w:rPr>
              <w:t xml:space="preserve"> у 2002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нована для взяття на облік, як пам’ятка монумент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 мистецтв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ам’ятний знак виготовлений з червоного та сірого граніту, хрест виконаний з чорного, застосований бетон, метал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ззаду пам’ятника на бетонній частині з’явилися висол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ий стан добрий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ліквідувати висол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встановити індивідуальне нічне освітле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996"/>
        <w:gridCol w:w="2093"/>
        <w:gridCol w:w="1620"/>
        <w:gridCol w:w="1800"/>
        <w:gridCol w:w="3755"/>
        <w:gridCol w:w="3632"/>
      </w:tblGrid>
      <w:tr>
        <w:trPr>
          <w:trHeight w:val="16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3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Т.Шевченка – М.Кордуб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парк-сквер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Францу Йосифу  - австрійському цісар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ори С.Іванов, В.Цісар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ий </w:t>
            </w:r>
            <w:r>
              <w:rPr>
                <w:lang w:val="uk-UA"/>
              </w:rPr>
              <w:t xml:space="preserve"> у 2009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нований для взяття на облік, як пам’ятка монумент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 мистецтв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кульптура виконана з бронзи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територія в задовільному стан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Загальний стан  добр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 xml:space="preserve">Секретар виконавчого коміте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Чернівецької міської ради                                                                                          О.Васильчи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-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2">
    <w:lvl w:ilvl="0">
      <w:start w:val="3"/>
      <w:numFmt w:val="decimal"/>
      <w:lvlText w:val="-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3">
    <w:lvl w:ilvl="0">
      <w:start w:val="3"/>
      <w:numFmt w:val="decimal"/>
      <w:lvlText w:val="-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4">
    <w:lvl w:ilvl="0">
      <w:start w:val="3"/>
      <w:numFmt w:val="decimal"/>
      <w:lvlText w:val="-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5">
    <w:lvl w:ilvl="0">
      <w:start w:val="3"/>
      <w:numFmt w:val="decimal"/>
      <w:lvlText w:val="-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6">
    <w:lvl w:ilvl="0">
      <w:start w:val="3"/>
      <w:numFmt w:val="decimal"/>
      <w:lvlText w:val="-"/>
      <w:lvlJc w:val="left"/>
      <w:pPr>
        <w:tabs>
          <w:tab w:val="num" w:pos="720"/>
        </w:tabs>
        <w:ind w:left="720" w:hanging="360"/>
      </w:pPr>
      <w:rPr>
        <w:sz w:val="23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3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3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sz w:val="23"/>
    </w:rPr>
  </w:style>
  <w:style w:type="character" w:styleId="WW8Num11z0">
    <w:name w:val="WW8Num11z0"/>
    <w:qFormat/>
    <w:rPr>
      <w:sz w:val="23"/>
    </w:rPr>
  </w:style>
  <w:style w:type="character" w:styleId="WW8Num12z0">
    <w:name w:val="WW8Num12z0"/>
    <w:qFormat/>
    <w:rPr>
      <w:sz w:val="23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3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58:00Z</dcterms:created>
  <dc:creator>PublicRel</dc:creator>
  <dc:description/>
  <cp:keywords/>
  <dc:language>en-US</dc:language>
  <cp:lastModifiedBy>PublicRel</cp:lastModifiedBy>
  <dcterms:modified xsi:type="dcterms:W3CDTF">2010-06-14T08:58:00Z</dcterms:modified>
  <cp:revision>2</cp:revision>
  <dc:subject/>
  <dc:title>                                                                                                                               Додаток 3 </dc:title>
</cp:coreProperties>
</file>