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0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2 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right="53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ської ради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uk-UA"/>
        </w:rPr>
        <w:t>25.05.2010 №</w:t>
      </w:r>
      <w:r>
        <w:rPr>
          <w:b/>
          <w:lang w:val="de-DE"/>
        </w:rPr>
        <w:t xml:space="preserve"> 351/9</w:t>
      </w:r>
    </w:p>
    <w:p>
      <w:pPr>
        <w:pStyle w:val="Normal"/>
        <w:ind w:right="53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3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3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ЕРЕЛІК ПАМ’ЯТНИКІВ ТА МОНУМЕНТІВ м.ЧЕРНІВЦІВ, ЩО БЕРУТЬСЯ НА БАЛАН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2"/>
        <w:gridCol w:w="3688"/>
        <w:gridCol w:w="2700"/>
        <w:gridCol w:w="1260"/>
        <w:gridCol w:w="1620"/>
        <w:gridCol w:w="2340"/>
      </w:tblGrid>
      <w:tr>
        <w:trPr>
          <w:trHeight w:val="8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 знаходження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ам’ятника, пам’ятного зна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а дата розпорядчого акта про взяття на державний обл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-ни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тегор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утримувач  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шотравнева районна в місті рада 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Гагарі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танкістам-гвардійцям (танк Т-34 екіпажу гв.лейтенанта Нікітіна П.Ф.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го господарства Першотравневої районної в місті ради</w:t>
            </w:r>
          </w:p>
        </w:tc>
      </w:tr>
      <w:tr>
        <w:trPr>
          <w:trHeight w:val="139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адгірська  районна в місті рада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Александрі,44-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воїна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-го Чехословацького армійського корпу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</w:t>
            </w:r>
          </w:p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істі рада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озз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lang w:val="uk-UA"/>
              </w:rPr>
              <w:t>єднання,21 (навпроти церкви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борцям за волю Україн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істі рада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озз</w:t>
            </w:r>
            <w:r>
              <w:rPr>
                <w:b/>
                <w:i/>
                <w:lang w:val="uk-UA"/>
              </w:rPr>
              <w:t>’</w:t>
            </w:r>
            <w:r>
              <w:rPr>
                <w:lang w:val="uk-UA"/>
              </w:rPr>
              <w:t>єднання,21 напроти церкв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Остапу Вільшині -  поету, активному учаснику визвольного руху, українському письменник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істі рада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еремоги (Садгор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М.Горькому - російському письменник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ажована скульп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гірська районна в місті ради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П.Ткачука,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знак воїнам-односельчанам, які загинули в роки Великої Вітчизняної війни 1941-1945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4.11.1973р. №48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адгірська районна в місті рада 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М.Тореза (Садгор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на група «Червоноармійці в бо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ажована скульп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дгірська районна в місті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 Чернівецької міської ради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С.Воробкевича,19 (ЗОШ №27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уддя С.Воробкевич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ому буковинському композитору і громадському діяч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Чернівецької міської ради  від 22.01.2008 №39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е для взяття на облік, як 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Чернівецької міської ради</w:t>
            </w:r>
          </w:p>
        </w:tc>
      </w:tr>
      <w:tr>
        <w:trPr>
          <w:trHeight w:val="139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правління культури Чернівецької міської ради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Й.Глав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 дозвілля та юнацтва парку          ім. Ю.Федькович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ст Т.Шевченку - українському поету, письменнику, художнику, графіку та громадському діяч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ова скульп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вецької міськ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Й.Глав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Центр дозвілля та юнацтва парку          ім. Ю.Федькович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ументальна композиція Францу Йосифу - австрійському цісар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Чернівецької міської ради  від 12.05.2009 №336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т-тального мистецтв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ої міської рад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2"/>
        <w:gridCol w:w="3688"/>
        <w:gridCol w:w="2700"/>
        <w:gridCol w:w="1260"/>
        <w:gridCol w:w="1620"/>
        <w:gridCol w:w="2340"/>
      </w:tblGrid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Садова,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центральний парк культури і відпочинку                     ім. Т.Г.Шевченк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тська могила генералів та офіцерів Радянської армії, серед них Героїв Радянського Союзу –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оброва Ф.О., Волошина Л.І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істор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ий парк культури та відпочинку іме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.Г.Шевченка</w:t>
            </w:r>
          </w:p>
        </w:tc>
      </w:tr>
      <w:tr>
        <w:trPr>
          <w:trHeight w:val="139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е підприємство «Трест зеленого господарства»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Голо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квер на розі вулиць Головної - Шкільно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знак на че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 - річчя міста Чернівц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 розі вулиць Головної - Червоноармійської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пам’ятника 41-го піхотного полку імені архікнязя Євг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ловна,111-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Паулю Целану  - німецькомовному пое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22.09.1992р. №47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розі вулиць І.Котляревського – Лесі Українк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а стелла «Літописцям Русі-України - подвижникам українського пиьсменства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Руська,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к героям Буковинського куре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вер на розі вулиць М.Коцюбинського та Університетської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ник Сидору Воробкевичу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ідомому буковинському композитору і громадському діяч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ульптурне погрудд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рна площ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умент перемо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1 – 1945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Турецької криниці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ецька криниця (відновле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м’ят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Т.Шевченка – М.Кордуб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арк-сквер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Францу Йосифу - австрійському цісар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виконавчого комітету Чернівецької міської ради  від 12.05.2009 №336/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Трест зеленого господарства та протизсувних робіт»</w:t>
            </w:r>
          </w:p>
        </w:tc>
      </w:tr>
      <w:tr>
        <w:trPr>
          <w:trHeight w:val="242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е підприємство «Історико-культурний заповідник «Кладовища по вул. Зеленій»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Кишинівська (кладовище №1 на початку центральної алеї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моріальний комплекс австрійських воїнів, які згинули в роки Першої світової вій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4-1918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істор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Історико-культурний заповідник «Кладовища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еленій»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Кишинівська (кладовище №1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розстрілу хотинських комсомольців-підпільників в 1942 ро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4.10.1969р. № 43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0.09.1994р.№ 11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Історико-культурний заповідник «Кладовища п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еленій»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шинівська (кладовище №1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страти та поховання близько 100 громадян – жертв фашиз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4.10.1969р. № 43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 20.09.1994 № 110/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Історико-культурний заповідник «Кладовища п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еленій»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ишинівська (кладовище №1 на початку центральної алеї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 слави. Братська могила воїнів Радянської арм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Історико-культурний заповідник «Кладовища п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еленій»</w:t>
            </w:r>
          </w:p>
        </w:tc>
      </w:tr>
      <w:tr>
        <w:trPr>
          <w:trHeight w:val="245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ька дитяча клінічна лікарня   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Буковинська,4 (міська дитяча клінічна  лікарня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м’ятник Милосерд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 22.09.1992р. №473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дитяча клінічна лікарня   </w:t>
            </w:r>
          </w:p>
        </w:tc>
      </w:tr>
      <w:tr>
        <w:trPr>
          <w:trHeight w:val="325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олейбусне управління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Гагарі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мерна композиція «Перший трамва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 благоуст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олейбусн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скверу – бар «Платан»</w:t>
            </w:r>
          </w:p>
        </w:tc>
      </w:tr>
      <w:tr>
        <w:trPr>
          <w:trHeight w:val="164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Чернівецький благодійний фонд «Від серця до серця»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Я.Налєпки (Садгірське кладовищ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моріальний комплекс:  братські могили радянських та чехословацьких воїні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3.10.1969р. №43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9.1985р. №2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Чернівецький благодійний фонд «Від серця до серц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3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2"/>
        <w:gridCol w:w="3688"/>
        <w:gridCol w:w="2700"/>
        <w:gridCol w:w="1260"/>
        <w:gridCol w:w="1620"/>
        <w:gridCol w:w="2340"/>
        <w:gridCol w:w="2736"/>
        <w:gridCol w:w="2736"/>
        <w:gridCol w:w="2736"/>
      </w:tblGrid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івецький національний університет ім. Ю.Федьковича 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М.Коцюбинського,2 (дендропарк резиденції буковинських митрополитів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геодезичний зна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ропоно-ваний для взяття на облік, як пам’ятка науки і техн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Ю.Федьковича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М.Коцюбинського,2 (дендропарк Резиденції буковинських митрополитів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дово-паркова архітектура – композиція «Гро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мент благоустрою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м. Ю.Федьковича 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цюбинського,2 (дендропарк Резиденції буковинських митрополитів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Йозефу Главці  - чеському архітектор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ам’ятка монумент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ий національний університ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. Ю.Федьковича ім. Ю.Федьковича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вецьке вище комерційне училище Київського національного торгівельного університе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ОДА від 04.05.2000р. №234-р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борна площа,2 (Чернівецьке вище комерційне училищ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О. Пушкіну - класику російської літерату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е вище комерційне училище КНТУ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івецький коледж дизайну та економіки 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Є.Гребінки,16 (Чернівецький коледж дизайну та економіки)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пам’ятник О.Пушкіну - класику російської літерату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ова скульп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вецький</w:t>
            </w:r>
            <w:r>
              <w:rPr>
                <w:lang w:val="uk-UA"/>
              </w:rPr>
              <w:t xml:space="preserve"> коледж дизайну та економіки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вецька обласна єврейська община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ідгаєцька,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масового розстрілу фашистами близько 400 євреїв-мешканців м.Чернівц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Чернівецького облвиконком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8.07.1990р. №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істор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вецька обласна єврейська община 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Челюскінців,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й камінь буковинським євреям, які загинули в роки голокосту (1941-194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ний зн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вецька обласна єврейська община 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овариство румунської культури ім.М.Емінеску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Пумнула,1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території приватного будинку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груддя Мігаю Емінеску  - класику румунської літерату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2.09.1992р. №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 румунської культури ім.М.Емінеску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вецька обласна філармонія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Українська,30 (Вірменська церкв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«Анге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нована для взяття на облік, як 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вецька обласна філармонія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центр виховання молоді «Юність Буковини»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>
                <w:sz w:val="22"/>
                <w:szCs w:val="22"/>
                <w:lang w:val="uk-UA"/>
              </w:rPr>
              <w:t>Червоноармійська</w:t>
            </w:r>
            <w:r>
              <w:rPr>
                <w:lang w:val="uk-UA"/>
              </w:rPr>
              <w:t>5 (обласний центр естетичного виховання молоді «Юність Буковини»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ник «Колиска мир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представника Президента України  </w:t>
            </w:r>
          </w:p>
          <w:p>
            <w:pPr>
              <w:pStyle w:val="Normal"/>
              <w:jc w:val="both"/>
              <w:rPr>
                <w:color w:val="FF6600"/>
                <w:lang w:val="uk-UA"/>
              </w:rPr>
            </w:pPr>
            <w:r>
              <w:rPr>
                <w:lang w:val="uk-UA"/>
              </w:rPr>
              <w:t>від 22.09.1992р. №4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центр виховання молоді «Юність Буковини» 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федральний собор Святого Духа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Головна,85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афедральний собор Святого Дух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ам’ятник Євгену Гакману - першому митрополиту буковинської православної митропол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понований</w:t>
            </w:r>
            <w:r>
              <w:rPr>
                <w:lang w:val="uk-UA"/>
              </w:rPr>
              <w:t xml:space="preserve"> для взяття на облік, як пам’ятка монумен-таль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дральний собор Святого Духа</w:t>
            </w:r>
          </w:p>
        </w:tc>
        <w:tc>
          <w:tcPr>
            <w:tcW w:w="8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2"/>
        <w:gridCol w:w="3688"/>
        <w:gridCol w:w="2700"/>
        <w:gridCol w:w="1260"/>
        <w:gridCol w:w="1620"/>
        <w:gridCol w:w="2340"/>
      </w:tblGrid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еко-католицька церква Пресвятої Богородиці</w:t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Руська2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греко-католицька церква Пресвятої Богородиці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м’ятний хрест, воздвижений в честь святого торжества з нагоди 400-ліття Берестейської Ун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рковна скульп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Греко-католицька церква Пресвятої Богородиц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Секретар виконавчого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                      О.Васильчи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7:00Z</dcterms:created>
  <dc:creator>PublicRel</dc:creator>
  <dc:description/>
  <cp:keywords/>
  <dc:language>en-US</dc:language>
  <cp:lastModifiedBy>PublicRel</cp:lastModifiedBy>
  <dcterms:modified xsi:type="dcterms:W3CDTF">2010-06-14T08:57:00Z</dcterms:modified>
  <cp:revision>2</cp:revision>
  <dc:subject/>
  <dc:title>                                                                                                                              Додаток 2 </dc:title>
</cp:coreProperties>
</file>