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center"/>
        <w:rPr/>
      </w:pPr>
      <w:r>
        <w:rPr>
          <w:b/>
          <w:color w:val="FF0000"/>
          <w:lang w:val="uk-UA"/>
        </w:rPr>
        <w:t xml:space="preserve">         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1 </w:t>
      </w:r>
    </w:p>
    <w:p>
      <w:pPr>
        <w:pStyle w:val="Normal"/>
        <w:ind w:right="5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 рішення виконавчого комітету</w:t>
      </w:r>
    </w:p>
    <w:p>
      <w:pPr>
        <w:pStyle w:val="Normal"/>
        <w:ind w:right="5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lang w:val="uk-UA"/>
        </w:rPr>
        <w:t>25.05.2010 №</w:t>
      </w:r>
      <w:r>
        <w:rPr>
          <w:b/>
          <w:lang w:val="de-DE"/>
        </w:rPr>
        <w:t xml:space="preserve"> 351/9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53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530" w:hanging="0"/>
        <w:jc w:val="center"/>
        <w:rPr/>
      </w:pPr>
      <w:r>
        <w:rPr>
          <w:b/>
          <w:lang w:val="uk-UA"/>
        </w:rPr>
        <w:t xml:space="preserve">ПЕРЕЛІК ПАМ’ЯТНИКІВ ТА МОНУМЕНТІВ м.ЧЕРНІВЦІВ, ЯКІ ПЕРЕБУВАЮТЬ НА БАЛАНС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25"/>
        <w:gridCol w:w="3145"/>
        <w:gridCol w:w="2451"/>
        <w:gridCol w:w="1368"/>
        <w:gridCol w:w="2736"/>
        <w:gridCol w:w="1119"/>
        <w:gridCol w:w="1518"/>
      </w:tblGrid>
      <w:tr>
        <w:trPr>
          <w:trHeight w:val="4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знаходження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ам’ятника, пам’ятного знак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Балансоутримувач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лансова вартість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та дата розпорядчого акта про взяття на державний облі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ни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тегорія    </w:t>
            </w:r>
          </w:p>
        </w:tc>
      </w:tr>
      <w:tr>
        <w:trPr>
          <w:trHeight w:val="2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.Галицького – В.Стефани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С.Галицькому - громадському і церковному діячу Буковини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но-мистецький центр «Садгор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1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8.09.1985р. №220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елена (кладовище №2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загиблим на місці масового розстрілу мирних жителів, розстріляних німецько-фашистськими загарбникам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Історико-культурний заповідник «Кладовища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еленій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,3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понований</w:t>
            </w:r>
            <w:r>
              <w:rPr>
                <w:lang w:val="uk-UA"/>
              </w:rPr>
              <w:t xml:space="preserve"> для взяття на облік, як пам’ятка істор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Незалежності,68-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буковинцям – солдатам Радянської армії, які загинули під час війни в Афганістані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Чернівецької міської ра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690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елемент благоустрою  «Серце кохання»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ий парк культури і відпочинку                     ім. Т.Г.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650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мент благоустрою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ркова скульптура О.Кобилянській - українській письменниці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ий парк культури і відпочинку                     ім. Т.Г.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8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ркова скульптура «Воїн з автоматом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ий парк культури і відпочинку                     ім. Т.Г.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ркова скульптура «Мати та дитя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ий парк культури і відпочинку                     ім. Т.Г.Шевче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розі вулиць  Університетської – М.Ватут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квер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М.Емінеску – класику румунської літератур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Чернівецької міської ра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885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понований</w:t>
            </w:r>
            <w:r>
              <w:rPr>
                <w:sz w:val="22"/>
                <w:szCs w:val="22"/>
                <w:lang w:val="uk-UA"/>
              </w:rPr>
              <w:t xml:space="preserve"> для взяття на облік, як 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атральна площа,4 (Чернівецький академічний обласний украї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ий драматичний теат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О.Кобилянської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 О.Кобилянській - українській письменниці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атральна площа,4 (Чернівецький академічний обласний украї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ий драматичний театр</w:t>
            </w:r>
          </w:p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lang w:val="uk-UA"/>
              </w:rPr>
              <w:t>ім. О.Кобилянської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9,5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Університетська,19-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Ю.Федьковичу  - українському письменни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Чернівецької міської ра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825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25"/>
        <w:gridCol w:w="3145"/>
        <w:gridCol w:w="2451"/>
        <w:gridCol w:w="1368"/>
        <w:gridCol w:w="2736"/>
        <w:gridCol w:w="1119"/>
        <w:gridCol w:w="1518"/>
      </w:tblGrid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площ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Т.Шевченку - українському поету, письменнику, художнику, графіку та громадському діячу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Чернівецької міської ра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348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ервоноармійсь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-А (кладовище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на пам’яті жертвам Чорнобиля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пецкомбінат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89,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нована для взяття на облік, як пам’ятка монумен-тального мистец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Чернівецької міської ради                                                                                         О.Васильчиши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7:00Z</dcterms:created>
  <dc:creator>PublicRel</dc:creator>
  <dc:description/>
  <cp:keywords/>
  <dc:language>en-US</dc:language>
  <cp:lastModifiedBy>PublicRel</cp:lastModifiedBy>
  <dcterms:modified xsi:type="dcterms:W3CDTF">2010-06-14T08:57:00Z</dcterms:modified>
  <cp:revision>2</cp:revision>
  <dc:subject/>
  <dc:title>                                                                                                                               Додаток 1 </dc:title>
</cp:coreProperties>
</file>