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до рішення виконкому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25.05.2010 №  341/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b/>
          <w:bCs/>
          <w:sz w:val="28"/>
          <w:lang w:val="uk-UA"/>
        </w:rPr>
        <w:t>Склад</w:t>
      </w:r>
    </w:p>
    <w:p>
      <w:pPr>
        <w:pStyle w:val="TextBody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комісії з проведення конкурсу на кращі під”їзд, покрівлю, фасад будинків, благоустрій прибудинкової території, території суб”єкта малого підприємництва, приватне будинковолодіння в архітектурно-заповідній частині міста</w:t>
      </w:r>
    </w:p>
    <w:p>
      <w:pPr>
        <w:pStyle w:val="Normal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комісії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падюк                                     - перший заступник міського голови з питань</w:t>
      </w:r>
    </w:p>
    <w:p>
      <w:pPr>
        <w:pStyle w:val="Heading4"/>
        <w:rPr/>
      </w:pPr>
      <w:r>
        <w:rPr/>
        <w:t>Микола Петрович                       діяльності виконавчих органів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 голови комісії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нчуленко                               - перший заступник директора, начальник уп-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Іванович                        равління житлового господарства, департамен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ту житлово-комунального господарства місь-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комісії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оп”юк                                      - начальник відділу реформування житлово-ко-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о Петрович                         мунального господарства управління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го господарства департаменту житлово-кому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нального господарства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лени комісії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/>
      </w:pPr>
      <w:r>
        <w:rPr/>
        <w:t>Баланюк                                   - заступник голови з питань діяльності виконав-</w:t>
      </w:r>
    </w:p>
    <w:p>
      <w:pPr>
        <w:pStyle w:val="Heading4"/>
        <w:rPr/>
      </w:pPr>
      <w:r>
        <w:rPr/>
        <w:t>Дмитро Васильович                 чих органів Шевченківської районної у місті</w:t>
      </w:r>
    </w:p>
    <w:p>
      <w:pPr>
        <w:pStyle w:val="Heading4"/>
        <w:rPr/>
      </w:pPr>
      <w:r>
        <w:rPr/>
        <w:t xml:space="preserve">                                                   </w:t>
      </w:r>
      <w:r>
        <w:rPr/>
        <w:t>Чернівцях ради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Востріков                                 - заступник головного лікаря міської державної</w:t>
      </w:r>
    </w:p>
    <w:p>
      <w:pPr>
        <w:pStyle w:val="Heading4"/>
        <w:rPr/>
      </w:pPr>
      <w:r>
        <w:rPr/>
        <w:t>Валерій Анатолійович            санітарно-епідеміологічної станції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утчак                                      - депутат міської ради У скликання (за згодою)</w:t>
      </w:r>
    </w:p>
    <w:p>
      <w:pPr>
        <w:pStyle w:val="Normal"/>
        <w:rPr/>
      </w:pPr>
      <w:r>
        <w:rPr>
          <w:sz w:val="28"/>
          <w:lang w:val="uk-UA"/>
        </w:rPr>
        <w:t xml:space="preserve">Василь Степанович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вкало                                    - голова постійної комісії з питань житлово-к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Іванович                      мунального господарства Садгірської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у місті Чернівцях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мієць                                - депутат міської ради У скликання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й Микола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</w:t>
      </w:r>
      <w:r>
        <w:rPr>
          <w:b/>
          <w:bCs/>
          <w:sz w:val="28"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айс                                        - заступник голови постійної комісії з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”яна Георгіївна                житлово-комунального господарства, індивіду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ального будівництва, благоустрою та санітар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го стану Першотравневої районної у місті Че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нівцях ради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льков                                   - заступник голови з питань діяльності виконав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Анатолійович              чих  органів  Садгірської  районної у місті Че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нівцях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ельничук                               - голова постійної комісії з питань житлово-ко-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ктор Анатолійович              мунального  господарства, санітарного  стан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та благоустрою, охорони довкілля та раціональ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ного використання природних ресурсів Шевчен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ківської районної у місті Чернівцях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ронова                                 - начальник відділу фінансування підприємст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дмила Павлівна                  комунальної власності фінансов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лужнікова                              - начальник відділу розвитку підприємництва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лла Геннадіївна                    інвестицій управління соціально-економіч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розвитку департаменту економіки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тарь                                     - начальник виробничо-технічного відділу управ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лік Давидович                    ління житлового господарства департаменту жит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лово-комунального господарства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тар                                      - виконуючий обов”язки заступника голови з пи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Миколайович           тань діяльності виконавчих органів, началь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управління житлового господарства Першотрав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невої районної у місті Чернівцях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иляєв                                   - заступник начальника управління, начальни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Миколайович            архітектурно-планувального відділу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містобудування та архітектури департамен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містобудівного комплексу та земельних віднос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нівецької міської ради                                                       О. Васильчишин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53:00Z</dcterms:created>
  <dc:creator>PublicRel</dc:creator>
  <dc:description/>
  <cp:keywords/>
  <dc:language>en-US</dc:language>
  <cp:lastModifiedBy>PublicRel</cp:lastModifiedBy>
  <dcterms:modified xsi:type="dcterms:W3CDTF">2010-06-14T08:53:00Z</dcterms:modified>
  <cp:revision>2</cp:revision>
  <dc:subject/>
  <dc:title>                                                                                               Додаток</dc:title>
</cp:coreProperties>
</file>