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5</w:t>
      </w:r>
      <w:r>
        <w:rPr>
          <w:u w:val="single"/>
        </w:rPr>
        <w:t>.0</w:t>
      </w:r>
      <w:r>
        <w:rPr>
          <w:u w:val="single"/>
          <w:lang w:val="en-US"/>
        </w:rPr>
        <w:t>5</w:t>
      </w:r>
      <w:r>
        <w:rPr>
          <w:u w:val="single"/>
        </w:rPr>
        <w:t>.2010</w:t>
      </w:r>
      <w:r>
        <w:rPr/>
        <w:t xml:space="preserve">  № </w:t>
      </w:r>
      <w:r>
        <w:rPr>
          <w:lang w:val="ru-RU"/>
        </w:rPr>
        <w:softHyphen/>
        <w:t>332/9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Чернівецького міського центру соціальних служб для сім’ї, дітей та молоді,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1.1. Бурлі (Бурла) Дмитру Дмитровичу, </w:t>
      </w:r>
      <w:r>
        <w:rPr/>
        <w:t>1953 року народження, учаснику ліквідації наслідків аварії на Чорнобильській АЕС (категорія 3), інваліду І групи  загального захворювання, на лікування – 5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1.2. Кульчицькій Любові Любомирівні, </w:t>
      </w:r>
      <w:r>
        <w:rPr/>
        <w:t>1977 року народження,  яка сама виховує дитину-інваліда та має на утриманні неповнолітню сестру, в зв’язку з скрутним матеріальним становищем – 500 грн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1.3. </w:t>
      </w:r>
      <w:r>
        <w:rPr/>
        <w:t xml:space="preserve"> </w:t>
      </w:r>
      <w:r>
        <w:rPr>
          <w:b/>
        </w:rPr>
        <w:t>Пашалик Марії Іванівні</w:t>
      </w:r>
      <w:r>
        <w:rPr/>
        <w:t>, 1951 року народження, пенсіонерці, важкохворій, на  лікування -  5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4. Теутул Марії Миколаївні</w:t>
      </w:r>
      <w:r>
        <w:rPr/>
        <w:t>, 1932 року народження, яка має статус дитини війни, на лікування важкохворого сина, 1953 року народження – 5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2000 грн. громадя-нам, зазначеним в пунктах 1.1-1.4 цього рішення, за рахунок бюджетних  коштів,  передбачених на  надання 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відділу організації роботи з пільговими категоріями населенн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іння праці та соціального захисту населення міської ради Долга А.Є. 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05.201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2:00Z</dcterms:created>
  <dc:creator>PublicRel</dc:creator>
  <dc:description/>
  <cp:keywords/>
  <dc:language>en-US</dc:language>
  <cp:lastModifiedBy>PublicRel</cp:lastModifiedBy>
  <dcterms:modified xsi:type="dcterms:W3CDTF">2010-06-14T08:52:00Z</dcterms:modified>
  <cp:revision>2</cp:revision>
  <dc:subject/>
  <dc:title> </dc:title>
</cp:coreProperties>
</file>