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11.05.2010 №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91/8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ртості оздоровлення і відпочинку дітей і підлітків в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сувному туристичному таборі " Стежинка "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міському Центрі дитячо-юнацької творч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2010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 з міського бюджету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30"/>
        <w:gridCol w:w="1756"/>
        <w:gridCol w:w="1941"/>
        <w:gridCol w:w="1897"/>
        <w:gridCol w:w="155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і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відпочин-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харчування , гр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туристичного спорядження, медикаментів та культурно-просвітницька робо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ові керівникам табор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 видатків, грн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,00 грн. на день х 14 днів х 60 дітей =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00грн</w:t>
            </w:r>
            <w:r>
              <w:rPr>
                <w:b/>
                <w:sz w:val="28"/>
                <w:lang w:val="uk-UA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20 гр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грн. х 14днів х 9 осіб. =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8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2000грн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Секретар виконавчог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комітету міської ради                                                 О. Васильчиш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7:00Z</dcterms:created>
  <dc:creator>*</dc:creator>
  <dc:description/>
  <cp:keywords/>
  <dc:language>en-US</dc:language>
  <cp:lastModifiedBy>PublicRel</cp:lastModifiedBy>
  <dcterms:modified xsi:type="dcterms:W3CDTF">2010-05-25T11:07:00Z</dcterms:modified>
  <cp:revision>2</cp:revision>
  <dc:subject/>
  <dc:title>                                                         ЗАТВЕРДЖЕНО</dc:title>
</cp:coreProperties>
</file>