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11.05.2010 № </w:t>
      </w:r>
      <w:r>
        <w:rPr>
          <w:b/>
          <w:sz w:val="28"/>
          <w:szCs w:val="28"/>
          <w:lang w:val="en-US"/>
        </w:rPr>
        <w:t>291/8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ртості путівок на оздоровлення і відпочинок дітей і підлітків пільгово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атегорії влітку 2010 року в заміських стаціонарних дитячих оздоровчих табора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74"/>
        <w:gridCol w:w="227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 діт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 дітей, що планується оздоровит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ітку 2010 рок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ієнтовна вартість путівки влітку 2010 р.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н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видатків на часткову оплату путівок, згідно з угодами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іти –сироти та діти позбавлені батьківського піклу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ти- інвалі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ти з багатодітних та малозабезпечених сімей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мінники навчання, талановиті та обдаровані діти, диспансерно хворі ді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700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0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00 00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кретар виконавч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комітету міської ради                                                             О. Васильчишин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6:00Z</dcterms:created>
  <dc:creator>PublicRel</dc:creator>
  <dc:description/>
  <cp:keywords/>
  <dc:language>en-US</dc:language>
  <cp:lastModifiedBy>PublicRel</cp:lastModifiedBy>
  <dcterms:modified xsi:type="dcterms:W3CDTF">2010-05-25T11:06:00Z</dcterms:modified>
  <cp:revision>2</cp:revision>
  <dc:subject/>
  <dc:title>                                                         ЗАТВЕРДЖЕНО</dc:title>
</cp:coreProperties>
</file>