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 1</w:t>
      </w:r>
    </w:p>
    <w:p>
      <w:pPr>
        <w:pStyle w:val="Normal"/>
        <w:ind w:left="6120" w:hanging="0"/>
        <w:rPr/>
      </w:pPr>
      <w:r>
        <w:rPr>
          <w:b/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05.2010 № 290/8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Heading1"/>
        <w:rPr>
          <w:b w:val="false"/>
          <w:b w:val="false"/>
          <w:szCs w:val="28"/>
        </w:rPr>
      </w:pPr>
      <w:r>
        <w:rPr/>
        <w:t>учнів шкіл міста Чернівців – переможців І</w:t>
      </w:r>
      <w:r>
        <w:rPr>
          <w:lang w:val="en-US"/>
        </w:rPr>
        <w:t>V</w:t>
      </w:r>
      <w:r>
        <w:rPr/>
        <w:t xml:space="preserve"> етапу Всеукраїнських учнів-ських олімпіад з базових дисциплін,  ІІІ етапу Всеукраїнського конкурсу-захисту науково-дослідницьких робіт,  Міжнародної конференції   молодих вчених,  Всеукраїнських та Міжнародних учнівських конкурс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8"/>
        <w:gridCol w:w="786"/>
        <w:gridCol w:w="150"/>
        <w:gridCol w:w="1384"/>
        <w:gridCol w:w="167"/>
        <w:gridCol w:w="2173"/>
        <w:gridCol w:w="1108"/>
        <w:gridCol w:w="1117"/>
      </w:tblGrid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 та ім'я учн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едм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>
          <w:trHeight w:val="45" w:hRule="atLeast"/>
        </w:trPr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V етап Всеукраїнських предметних олімпіад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нак Надія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й літерату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цюк Микол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Андрі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арь Ган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О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вінкіна Крісті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янчук Оль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ан Олександ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тюк Валері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чук Оксан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та літерату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ейна Ін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ун Анастасі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еску Анастасі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міхалакіоає Андрі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уняк Юлі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убенко Ган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а Євгені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уй Михайл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ец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як  Ілл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 № 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Тетя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 №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 етап Всеукраїнського конкурсу-захисту науково-дослідницьких робі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аман Яросла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№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ографія України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енюк Павло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нолог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льчикова Я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й № 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ейна Ін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уз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еукраїнські та Міжнародні конкурс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ян  Анастасі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юк Алл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ська Юлі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лей Алл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ознав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урян Оле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цей № 1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, астроном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ига Катери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цей № 1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, астроном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ойма Віталі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цей № 1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, астроном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Андрі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мназ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бницька Анастасі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ЮТ «Кварц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іамоделюва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йда Анастасі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і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н Павл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і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/>
              <w:t xml:space="preserve">Міжнародна конференція молодих вчених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урян Оле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цей № 1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ига Катери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цей № 1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іянчук  Юрі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авчого  коміте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Чернівецької міської ради                                                       О. Васильчишин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3:00Z</dcterms:created>
  <dc:creator>*</dc:creator>
  <dc:description/>
  <cp:keywords/>
  <dc:language>en-US</dc:language>
  <cp:lastModifiedBy>PublicRel</cp:lastModifiedBy>
  <dcterms:modified xsi:type="dcterms:W3CDTF">2010-05-25T11:03:00Z</dcterms:modified>
  <cp:revision>2</cp:revision>
  <dc:subject/>
  <dc:title>Додаток  1</dc:title>
</cp:coreProperties>
</file>