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У  К  Р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А  Ї  Н  А</w:t>
      </w:r>
    </w:p>
    <w:p>
      <w:pPr>
        <w:pStyle w:val="Normal"/>
        <w:jc w:val="center"/>
        <w:rPr/>
      </w:pPr>
      <w:r>
        <w:rPr>
          <w:b/>
          <w:sz w:val="28"/>
        </w:rPr>
        <w:t>Ч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м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05.05.2010 № 282/8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ригування тарифів на перевезення пасажирів у міському пасажирському  транспорті та визнання такими, що втратили чинність, рішення виконкому міської ради з цього пит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 та 30 Закону України «Про місцеве самоврядування в Україні», Закону України «Про міський електричний транспорт», Закону України «Про автомобільний транспорт», Закону України «Про засади державної регуляторної політики у сфері громадської діяльності», розглянувши матеріали, подані перевізниками, листи Міністерства з питань житлово-комунального господарства України від 22.04.2010 року №11/19-3693 та Міністерства економіки України від 22.04.2010 року №3801-25/93 щодо погодження розрахунків тарифів, враховуючи економічне обґрунтування департаменту економіки міської ради, фінансового управління міської ради, а також рішення комісії з питань тарифної політики  в житлово-комунальній сфері м.Чернівців, Громадської ради з питань реалізації тарифної політики в сфері надання житлово-комунальних та транспортних послуг в м. Чернівцях та експертний висновок постійної комісії міської ради з питань економіки, бюджету та фінансів, виконавчий комітет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для підприємств, що належать до комунальної власності територіальної громади м. Чернівців, вартість проїзду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)  в розмірі 1,00 грн. – в тролейбусах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>)  в розмірі 1,50 грн. – в автобусах великого класу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>)  в розмірі 1,75 грн. – в автобусах малого та середнього класу  при довжині маршруту до 10 км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4) </w:t>
      </w:r>
      <w:r>
        <w:rPr>
          <w:sz w:val="28"/>
          <w:szCs w:val="28"/>
          <w:lang w:val="uk-UA"/>
        </w:rPr>
        <w:t xml:space="preserve"> в розмірі 2,00 грн. – в автобусах малого та середнього класу   при довжині маршруту  більше 10 км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огодити для підприємств, що не належать до комунальної власності територіальної громади м. Чернівців, вартість проїзд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) в розмірі 1,75 грн. – в автобусах малого та середнього класу  при довжині маршруту до 10 км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2.2) </w:t>
      </w:r>
      <w:r>
        <w:rPr>
          <w:sz w:val="28"/>
          <w:szCs w:val="28"/>
          <w:lang w:val="uk-UA"/>
        </w:rPr>
        <w:t xml:space="preserve"> в розмірі 2,00 грн. – в автобусах малого та середнього класу   при довжині маршруту  більше 10 к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1)</w:t>
      </w:r>
      <w:r>
        <w:rPr>
          <w:sz w:val="28"/>
          <w:szCs w:val="28"/>
          <w:lang w:val="uk-UA"/>
        </w:rPr>
        <w:t xml:space="preserve">  для громадян  -  50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2</w:t>
      </w:r>
      <w:r>
        <w:rPr>
          <w:sz w:val="28"/>
          <w:szCs w:val="28"/>
          <w:lang w:val="uk-UA"/>
        </w:rPr>
        <w:t>)  для учнів загальноосвітніх шкіл денної форми навчання – 15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)  для студентів вищих навчальних закладів денної форми навчання, середніх спеціальних закладів та учнів СПТУ – 30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 Вважати такими, що втратили чинність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1) </w:t>
      </w:r>
      <w:r>
        <w:rPr>
          <w:sz w:val="28"/>
          <w:szCs w:val="28"/>
          <w:lang w:val="uk-UA"/>
        </w:rPr>
        <w:t>рішення виконкому міської ради від 22.01.2008 року №38/2 «Про встановлення вартості проїзду пасажирів у міському електротранспорті та визнання таким, що втратило чинність рішення виконкому міської ради з цього питання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2)</w:t>
      </w:r>
      <w:r>
        <w:rPr>
          <w:sz w:val="28"/>
          <w:szCs w:val="28"/>
          <w:lang w:val="uk-UA"/>
        </w:rPr>
        <w:t xml:space="preserve"> рішення виконкому міської ради від 22.01.2008 року №35/2 «Про внесення змін в рішення виконкому міської ради від 14.12.2004 року №1096/23 «Про внесення  змін в рішення виконкому міської ради від 27.04.2004р. №351/8 «Про тарифи на перевезення пасажирів у  міському пасажирському автомобільному     транспорті  та визнання такими,  що втратили чинність рішення виконкому міської ради  від 18.06.02р. №138/4, від  23.02.04р. № 167/4,  від 23.03.04р.№257/6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3)</w:t>
      </w:r>
      <w:r>
        <w:rPr>
          <w:sz w:val="28"/>
          <w:szCs w:val="28"/>
          <w:lang w:val="uk-UA"/>
        </w:rPr>
        <w:t xml:space="preserve"> рішення виконкому міської ради від 14.12.2004 року №1096/23 «Про внесення  змін в рішення виконкому міської ради від 27.04.2004р. №351/8 «Про тарифи на перевезення пасажирів у  міському пасажирському автомобільному     транспорті  та визнання такими,  що втратили чинність рішення  виконкому міської ради  від 18.06.02р. №138/4, від  23.02.04р. №167/4,  від 23.03.04р.№257/6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4)</w:t>
      </w:r>
      <w:r>
        <w:rPr>
          <w:sz w:val="28"/>
          <w:szCs w:val="28"/>
          <w:lang w:val="uk-UA"/>
        </w:rPr>
        <w:t xml:space="preserve"> рішення виконкому міської ради від 27.04.2004р. №351/8 «Про тарифи на перевезення пасажирів у  міському пасажирському автомобільному     транспорті  та визнання такими,  що втратили чинність рішення виконкому міської ради  від 18.06.02р. №138/4, від  23.02.04р. № 167/4,  від 23.03.04р.№257/6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 Це рішення набуває чинності з дня опублікування його в газеті «Чернівці» та підлягає розміщенню на офіційному веб - порталі міської ради в мережі Інтерне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 </w:t>
      </w:r>
      <w:r>
        <w:rPr>
          <w:sz w:val="28"/>
          <w:szCs w:val="28"/>
          <w:lang w:val="uk-UA"/>
        </w:rPr>
        <w:t>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М.Фед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WiZaRd</dc:creator>
  <dc:description/>
  <cp:keywords/>
  <dc:language>en-US</dc:language>
  <cp:lastModifiedBy>PublicRel</cp:lastModifiedBy>
  <dcterms:modified xsi:type="dcterms:W3CDTF">2010-05-25T11:01:00Z</dcterms:modified>
  <cp:revision>2</cp:revision>
  <dc:subject/>
  <dc:title> </dc:title>
</cp:coreProperties>
</file>