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Style6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  <w:tab/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523"/>
        <w:gridCol w:w="2271"/>
        <w:gridCol w:w="511"/>
        <w:gridCol w:w="2794"/>
        <w:gridCol w:w="511"/>
      </w:tblGrid>
      <w:tr>
        <w:trPr/>
        <w:tc>
          <w:tcPr>
            <w:tcW w:w="33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рада</w:t>
            </w:r>
          </w:p>
        </w:tc>
        <w:tc>
          <w:tcPr>
            <w:tcW w:w="330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                                          рада профспілок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організац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ботодавців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КОНАВЧИЙ КОМІТЕТ</w:t>
            </w:r>
          </w:p>
        </w:tc>
        <w:tc>
          <w:tcPr>
            <w:tcW w:w="22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Р Е З И Д І Я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u w:val="single"/>
          <w:lang w:val="ru-RU"/>
        </w:rPr>
        <w:t>27.04.201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№</w:t>
      </w:r>
      <w:r>
        <w:rPr>
          <w:sz w:val="28"/>
          <w:lang w:val="en-US"/>
        </w:rPr>
        <w:t xml:space="preserve"> 229/7</w:t>
      </w:r>
      <w:r>
        <w:rPr>
          <w:sz w:val="28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 підсумки виконання міської </w:t>
      </w:r>
    </w:p>
    <w:p>
      <w:pPr>
        <w:pStyle w:val="Normal"/>
        <w:jc w:val="both"/>
        <w:rPr/>
      </w:pPr>
      <w:r>
        <w:rPr>
          <w:b/>
          <w:sz w:val="28"/>
        </w:rPr>
        <w:t xml:space="preserve">регіональної угоди в 2007-2009 роках </w:t>
      </w:r>
    </w:p>
    <w:p>
      <w:pPr>
        <w:pStyle w:val="Normal"/>
        <w:jc w:val="both"/>
        <w:rPr/>
      </w:pPr>
      <w:r>
        <w:rPr>
          <w:b/>
          <w:sz w:val="28"/>
        </w:rPr>
        <w:t>та укладання її на 2010-2012 ро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right="-22" w:hanging="0"/>
        <w:rPr/>
      </w:pPr>
      <w:r>
        <w:rPr/>
        <w:tab/>
      </w:r>
    </w:p>
    <w:p>
      <w:pPr>
        <w:pStyle w:val="21"/>
        <w:ind w:right="-22" w:firstLine="720"/>
        <w:rPr/>
      </w:pPr>
      <w:r>
        <w:rPr/>
        <w:t xml:space="preserve">Розглянувши інформацію про підсумки виконання міської регіональної угоди між виконавчим комітетом Чернівецької міської ради та президією Чернівецької обласної ради профспілок і Чернівецькою міською організацією роботодавців, укладеної на 2007-2009 роки та її проект на 2010-2012 роки, виконавчий комітет Чернівецької міської ради, президія Чернівецької обласної ради профспілок, Чернівецька міська організація роботодавці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И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</w:rPr>
      </w:pPr>
      <w:r>
        <w:rPr>
          <w:sz w:val="28"/>
        </w:rPr>
        <w:t>Інформацію про підсумки виконання міської регіональної угоди між виконавчим комітетом Чернівецької міської ради та президією Чернівецької обласної ради профспілок і Чернівецькою міською організацією роботодавців, укладеної на 2007-2009 роки, взяти до відома, додається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</w:rPr>
        <w:t>Схвалити міську регіональну угоду між виконавчим комітетом Чернівецької міської ради, президією Чернівецької обласної ради профспілок, Чернівецькою міською організацією роботодавців на 2010-2012 роки (надалі регіональна угода), додає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3"/>
        <w:jc w:val="both"/>
        <w:rPr>
          <w:sz w:val="28"/>
        </w:rPr>
      </w:pPr>
      <w:r>
        <w:rPr>
          <w:sz w:val="28"/>
        </w:rPr>
        <w:t xml:space="preserve">Сторонам регіональної угоди: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3"/>
        <w:jc w:val="both"/>
        <w:rPr>
          <w:sz w:val="28"/>
        </w:rPr>
      </w:pPr>
      <w:r>
        <w:rPr>
          <w:sz w:val="28"/>
        </w:rPr>
        <w:t>Поліпшити роботу зі сприяння вирішенню питань з оплати праці згідно з колективно-договірним регулюванням та забезпечити подальше вдосконалення</w:t>
      </w:r>
      <w:r>
        <w:rPr>
          <w:i/>
          <w:sz w:val="28"/>
        </w:rPr>
        <w:t xml:space="preserve">  </w:t>
      </w:r>
      <w:r>
        <w:rPr>
          <w:sz w:val="28"/>
        </w:rPr>
        <w:t xml:space="preserve">соціального діалогу між органами місцевого самоврядування, профспілками та організацією роботодавців. </w:t>
      </w:r>
    </w:p>
    <w:p>
      <w:pPr>
        <w:pStyle w:val="Normal"/>
        <w:spacing w:before="0" w:after="240"/>
        <w:ind w:firstLine="720"/>
        <w:jc w:val="both"/>
        <w:rPr>
          <w:sz w:val="28"/>
        </w:rPr>
      </w:pPr>
      <w:r>
        <w:rPr>
          <w:sz w:val="28"/>
        </w:rPr>
        <w:t>3.2.   Забезпечувати координацію дій, спрямованих на розвиток економіки, соціальної сфери міста та виконання заходів міських цільових комплексних прогр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40"/>
        <w:ind w:left="0" w:firstLine="720"/>
        <w:jc w:val="both"/>
        <w:rPr/>
      </w:pPr>
      <w:r>
        <w:rPr>
          <w:sz w:val="28"/>
        </w:rPr>
        <w:t>Відділу міжнародних відносин та зв’язків з громадськістю        (Килинич В.О.) розмістити текст регіональної угоди на офіційному веб-порталі Чернівецької  міської рад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5.</w:t>
      </w:r>
      <w:r>
        <w:rPr>
          <w:sz w:val="28"/>
        </w:rPr>
        <w:t xml:space="preserve">   Інформацію про хід виконання регіональної угоди двічі на рік розглядати на засіданнях міської тристоронньої соціально-економічної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05"/>
        <w:gridCol w:w="3622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Чернівецький міський голова</w:t>
            </w:r>
          </w:p>
        </w:tc>
        <w:tc>
          <w:tcPr>
            <w:tcW w:w="330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олова обласної ради профспілок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олова  міської організації роботодавці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М.Федорук</w:t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В.Шкварковський                     С.Станк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42" w:gutter="0" w:header="0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2113"/>
        </w:tabs>
        <w:ind w:left="2113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816"/>
        </w:tabs>
        <w:ind w:left="2816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19"/>
        </w:tabs>
        <w:ind w:left="351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22"/>
        </w:tabs>
        <w:ind w:left="4222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4955"/>
        </w:tabs>
        <w:ind w:left="49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18"/>
        </w:tabs>
        <w:ind w:left="60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21"/>
        </w:tabs>
        <w:ind w:left="67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84"/>
        </w:tabs>
        <w:ind w:left="778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Arial Unicode MS" w:cs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956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240" w:leader="none"/>
      </w:tabs>
      <w:autoSpaceDE w:val="false"/>
      <w:ind w:left="10620" w:hanging="4808"/>
      <w:jc w:val="both"/>
    </w:pPr>
    <w:rPr>
      <w:rFonts w:ascii="Arial" w:hAnsi="Arial" w:cs="Arial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sz w:val="32"/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56:00Z</dcterms:created>
  <dc:creator>PublicRel</dc:creator>
  <dc:description/>
  <cp:keywords/>
  <dc:language>en-US</dc:language>
  <cp:lastModifiedBy>PublicRel</cp:lastModifiedBy>
  <dcterms:modified xsi:type="dcterms:W3CDTF">2010-05-12T12:56:00Z</dcterms:modified>
  <cp:revision>2</cp:revision>
  <dc:subject/>
  <dc:title>       </dc:title>
</cp:coreProperties>
</file>