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міської ради  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13.04.2010 №_</w:t>
      </w:r>
      <w:r>
        <w:rPr>
          <w:b/>
          <w:sz w:val="26"/>
          <w:szCs w:val="26"/>
          <w:u w:val="single"/>
          <w:lang w:val="en-US"/>
        </w:rPr>
        <w:t>222/6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суб’єктів господарювання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яким затверджено продовжений та цілодобовий режим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3240"/>
        <w:gridCol w:w="1618"/>
        <w:gridCol w:w="4133"/>
      </w:tblGrid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/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б’є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’є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жим</w:t>
            </w:r>
          </w:p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бот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ення</w:t>
            </w:r>
          </w:p>
        </w:tc>
      </w:tr>
      <w:tr>
        <w:trPr>
          <w:trHeight w:val="15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ариство з обмеженою відповідальністю «Фоззі-Фу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вул.  Червоноармійська, 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в будівлі торгового комплексу «Майдан»)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цілодобово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івського РВ УМВС України в Чернівецькій області від 22.02.2010 року № 31/2338 та Чернівецької обласної державної санітарно-епідеміологічної станції від 19.02.2010 року № 21</w:t>
            </w:r>
          </w:p>
        </w:tc>
      </w:tr>
      <w:tr>
        <w:trPr>
          <w:trHeight w:val="1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газин продовольчих та непродовольчих товар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вул. Головна, 265-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 будівлі торгово-розважального комплексу «Депот»)</w:t>
            </w:r>
            <w:r>
              <w:rPr>
                <w:b/>
                <w:lang w:val="uk-UA"/>
              </w:rPr>
              <w:t xml:space="preserve">         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отравневого РВ УМВС України в Чернівецькій області від 22.02.2010 року № 32/1632 та Чернівецької обласної державної санітарно-епідеміологічної станції від 19.02.2010 року №22</w:t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ець Флорескул Ярослав Микола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фе-бар </w:t>
            </w:r>
            <w:r>
              <w:rPr>
                <w:lang w:val="uk-UA"/>
              </w:rPr>
              <w:t>(без підакцизної групи товарі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 xml:space="preserve">вул. Білоруська, 20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(житловий будинок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 11:00 год. до 23:00 год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отравневого РВ УМВС України в Чернівецькій області від 12.03.2010 року № 32/2432 та Чернівецької міської державної санітарно-епідеміологічної станції від 16.03.2010 року №1354/0201</w:t>
            </w:r>
          </w:p>
        </w:tc>
      </w:tr>
      <w:tr>
        <w:trPr>
          <w:trHeight w:val="1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ець Цикал Ірина Дмит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газин продовольчих товар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ул. Заставнянська, 67-Б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(окрема будівл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 08:00 год. до 24:00 год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івського РВ УМВС України в Чернівецькій області від 22.03.2010 року № Р-54 та Чернівецької міської державної санітарно-епідеміологічної станції від 25.03.2010 року №1581/0201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 міської ради                                                                                                      О.Васильчишин</w:t>
      </w:r>
    </w:p>
    <w:sectPr>
      <w:type w:val="nextPage"/>
      <w:pgSz w:orient="landscape" w:w="16838" w:h="11906"/>
      <w:pgMar w:left="1701" w:right="85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8:00Z</dcterms:created>
  <dc:creator>PublicRel</dc:creator>
  <dc:description/>
  <cp:keywords/>
  <dc:language>en-US</dc:language>
  <cp:lastModifiedBy>PublicRel</cp:lastModifiedBy>
  <dcterms:modified xsi:type="dcterms:W3CDTF">2010-05-12T12:38:00Z</dcterms:modified>
  <cp:revision>2</cp:revision>
  <dc:subject/>
  <dc:title>                                                                                                                                                                                   Додаток</dc:title>
</cp:coreProperties>
</file>