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.04.</w:t>
      </w:r>
      <w:r>
        <w:rPr>
          <w:sz w:val="28"/>
          <w:szCs w:val="28"/>
          <w:lang w:val="en-US"/>
        </w:rPr>
        <w:t xml:space="preserve">201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14/6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омплексних за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Загально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забезпечення профілак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Л – інфекції, лікування, догляду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ВІЛ – інфікованих і хвор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НІД на 2010 -2013 роки в м. 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статті 32 Закону України „Про місцеве самоврядування в Україні”, на виконання Закону України від 19 лютого </w:t>
        <w:br/>
        <w:t>2009 року №1026-УІ „Про затвердження Загальнодержавної програми забезпечення профілактики ВІЛ – інфекції, лікування, догляду та підтримки ВІЛ – інфікованих і хворих на СНІД на 2009 – 2013 роки” та з метою стабілізації, зниження рівня захворюваності та смертності від ВІЛ – інфекції/СНІДу в м. Чернівцях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комплексні заходи щодо забезпечення профілактики ВІЛ – інфекції, лікування, догляду та підтримки ВІЛ – інфікованих і хворих на СНІД на 2010-2013 роки в м. Чернівцях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шотравневій, Садгірській, Шевченківській районним в місті радам (Ванчицький Ю.А.,  Бурега Ю.І., Пазюк М.Д.), управлінням міської ради: охорони здоров’я (Тарасюк В.І.), праці та соціального захисту населення (Круглецька А.Д.), освіти (Малишевська В.С.), відділам у справах сім’ї та молоді (Коцур Н.І.) і  міжнародних відносин та зв’язків з громадськістю  міської ради (Килинич В.О.), міській санітарно – епідеміологічній станції (Торський С.І.), міському центру зайнятості (Березовська Л.В.) співпрацювати з начальником відділу громадської безпеки УМВС України в Чернівецькій області Поповим В.М., головним лікарем обласного Центру профілактики та боротьби зі СНІДом Лесюком Ю.М. для забезпечення виконання заходів на місцях з подальшим інформуванням управління охорони здоров’я міської ради до 10 січня щорічно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охорони здоров’я міської ради (Тарасюк В.І.) узагальнювати інформацію та щорічно до 15 січня інформувати виконавчий комітет міської ради про хід виконання ц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Чернівецький міський голова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5:00Z</dcterms:created>
  <dc:creator>PublicRel</dc:creator>
  <dc:description/>
  <cp:keywords/>
  <dc:language>en-US</dc:language>
  <cp:lastModifiedBy>PublicRel</cp:lastModifiedBy>
  <dcterms:modified xsi:type="dcterms:W3CDTF">2010-05-12T12:35:00Z</dcterms:modified>
  <cp:revision>2</cp:revision>
  <dc:subject/>
  <dc:title> </dc:title>
</cp:coreProperties>
</file>