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авч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04.2010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14/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і заходи щодо забезпечення профілактики ВІЛ – інфекції, лікування, догляду та підтримки ВІЛ – інфікованих і хворих на СНІД   на 2010 – 2013 роки в м. Чернівц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контроль за дотриманням законодавства з питань ВІЛ – інфекції/СНІДу у сфері трудових відносин щодо подолання дискримінації ВІЛ – інфіковани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онні в місті ради, управління  праці 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соціального захисту населення, відділ 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справах сім’ї та молоді міської ради,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іський центр зайнятост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розширенню партнерства між громадськими та міжнародними організаціями у вирішенні питань боротьби з ВІЛ – інфекцію/СНІД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 з питань міжнародних відносин т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зв’язків з громадськістю, управлінн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охорони здоров’я, управління освіти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дділ у справах сім’ї та молоді міськ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ади за участю громадських т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благодійних організацій „Нова сім’я”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„</w:t>
      </w:r>
      <w:r>
        <w:rPr>
          <w:sz w:val="28"/>
          <w:szCs w:val="28"/>
          <w:lang w:val="uk-UA"/>
        </w:rPr>
        <w:t>Життя заради життя”, „Змінюючи світ” т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інши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зширення вільного доступу та розвиток мережі кабінетів „Довіра” в лікувально – профілактичних закладах міської комунальної власності, надання якісних послуг добровільного консультування та тестування на ВІЛ – інфекцію/СНІД різних категорій насе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правління охорони здоров’я міської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ди спільно з  обласним Центр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рофілактики та боротьби зі СНІД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 -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дійснювати інфекційний контроль в закладах охорони здоров’я міської комунальної влас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правління охорони здоров’я міської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ди, міська санітарно – епідеміологіч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станція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філактику ВІЛ – інфекції/СНІДу шляхом пропаганди здорового способу життя серед молоді, проведення інформаційних, культурно – просвітницьких заходів, поширення соціальної реклами, діяльності мобільних консультативних пункт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у справах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ім’ї та молоді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2010 -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рияти формуванню толерантного ставлення населення до ВІЛ – інфікованих і хворих на СНІД шляхом інформаційно – просвітницької робо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освіти, охорони здоров’я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аці та соціального захист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населення, відділ у справах сім’ї 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олоді міської ради спільно з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ласним Центром профілактик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та боротьби зі СНІДом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2010 -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медичних працівників, що надають допомогу ВІЛ –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ікованим особам і мають контакт з кров’ю людей та її компонентами, засобами профілактики інфікування ВІЛ/СНІД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правління охорони здоров’я міськ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010 -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дійснювати заходи з профілактики передачі ВІЛ – інфекції від матері до дит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хорони здоров’я міської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безпечити впровадження сучасних методів діагностики ВІЛ – інфекції у дітей, народжених ВІЛ – інфікованими матеря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охорони здоров’я міськ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можливість доступу ВІЛ – інфікованих дорослих                ( зокрема вагітних жінок), підлітків, дітей до лікування та профілактики опортуністичних інфекцій, а також антиретровірусної терап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охорони здоров’я місько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1. Здійснювати надання соціальних послуг із забезпечення стерильними виробами одноразового використання та засобами  індивідуального захисту споживачам ін’єкційних наркоти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у справах сім’ї та молоді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міської ради, громадські організац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( Нова сім’я”, Життя заради життя”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та інші)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безпечити проведення профілактичної роботи серед ін’єкційних наркоманів та осіб із асоціальною поведінко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 у справах сім’ї та молоді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спільно з відділом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ромадської безпеки УМВС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країни в Чернівецькій області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010 – 2013 ро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О.Васильчишин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6:00Z</dcterms:created>
  <dc:creator>PublicRel</dc:creator>
  <dc:description/>
  <cp:keywords/>
  <dc:language>en-US</dc:language>
  <cp:lastModifiedBy>PublicRel</cp:lastModifiedBy>
  <dcterms:modified xsi:type="dcterms:W3CDTF">2010-05-12T12:36:00Z</dcterms:modified>
  <cp:revision>2</cp:revision>
  <dc:subject/>
  <dc:title>Затверджено </dc:title>
</cp:coreProperties>
</file>