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  <w:lang w:val="uk-UA"/>
        </w:rPr>
        <w:t>.03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b/>
          <w:i/>
          <w:sz w:val="28"/>
          <w:szCs w:val="28"/>
          <w:lang w:val="uk-UA"/>
        </w:rPr>
        <w:t>202/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та доповнення 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комітету </w:t>
      </w:r>
    </w:p>
    <w:p>
      <w:pPr>
        <w:pStyle w:val="Heading1"/>
        <w:jc w:val="left"/>
        <w:rPr/>
      </w:pPr>
      <w:r>
        <w:rPr/>
        <w:t xml:space="preserve">з підготовки проектів регуляторних </w:t>
      </w:r>
    </w:p>
    <w:p>
      <w:pPr>
        <w:pStyle w:val="Heading1"/>
        <w:jc w:val="left"/>
        <w:rPr/>
      </w:pPr>
      <w:r>
        <w:rPr/>
        <w:t>актів на 2010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ї департаменту житлово - комунального господарства міської ради </w:t>
        <w:br/>
        <w:t>від 16.03.2010р. №232/6 та від 23.03.2010 №248/6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зміни та доповнення до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</w:t>
      </w:r>
      <w:r>
        <w:rPr>
          <w:szCs w:val="28"/>
        </w:rPr>
        <w:t xml:space="preserve"> </w:t>
      </w:r>
      <w:r>
        <w:rPr>
          <w:b w:val="false"/>
          <w:szCs w:val="28"/>
        </w:rPr>
        <w:t>а саме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szCs w:val="28"/>
        </w:rPr>
        <w:t>1.1.</w:t>
      </w:r>
      <w:r>
        <w:rPr>
          <w:b w:val="false"/>
          <w:szCs w:val="28"/>
        </w:rPr>
        <w:t xml:space="preserve"> Пункт 2.7 Плану виклас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План пунктом 2.10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з питань міжнародних відносин та зв’язків з громадськістю (Килинич В.О.) розмістити це рішення на офіційній сторінці міської ради в мережі Інтернет.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 міської  ради    Шумейк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.М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>Додаток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23.03.2010</w:t>
      </w:r>
      <w:r>
        <w:rPr>
          <w:sz w:val="26"/>
          <w:szCs w:val="26"/>
          <w:lang w:val="uk-UA"/>
        </w:rPr>
        <w:t xml:space="preserve"> №202/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 та доповнення до Плану 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260"/>
        <w:gridCol w:w="204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коригування тарифів на перевезення пасажирів у міському пасажирському транспор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гляд регуляторного акта з метою приведення його у відповідність до вимог законодавства  та забезпечення економічної обґрунтованості тариф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оплати послуг з проведення періодичної повірки, обслуговування та ремонту квартирних засобів обліку холодної води в м.Чернівц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егулювання питання надання послуги з періодичної повірки, обслуговування та ремонту квартирних засобів обліку холодної води в м.Чернівцях, недопущення створення не рівних умов роботи різних суб’єктів господарювання, а також надання можливості абонентам вибирати надавача послуг з проведення періодичної повірки, обслуговування та ремонту засобів обліку холодної води в залежності від її вартості, розміру та якості. 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</w:tc>
      </w:tr>
    </w:tbl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36:00Z</dcterms:created>
  <dc:creator>1</dc:creator>
  <dc:description/>
  <cp:keywords/>
  <dc:language>en-US</dc:language>
  <cp:lastModifiedBy>PublicRel</cp:lastModifiedBy>
  <cp:lastPrinted>2010-03-24T16:57:00Z</cp:lastPrinted>
  <dcterms:modified xsi:type="dcterms:W3CDTF">2010-03-28T14:36:00Z</dcterms:modified>
  <cp:revision>3</cp:revision>
  <dc:subject/>
  <dc:title> </dc:title>
</cp:coreProperties>
</file>