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3.03.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95/5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коригування  тарифів на послуги з утримання будинків і споруд та прибудинкових територій,  внесення змін в рішення виконавчого комітету від 21.10.2008р. № 814/21 та  визнання таким, що втратило чинність рішення виконавчого комітету від 17.05.2005р. № 365/8  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8 Закону України „Про місцеве самоврядування в Україні”, статті 31 Закону України „Про житлово-комунальні послуги”,  Закону України «Про засади державної регуляторної політики у сфері громадської діяльності», постанови Кабінету Міністрів України від 20.05.2009р. №529 „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”,  розглянувши матеріали, подані підприємствами, які утримують житловий фонд комунальної власності територіальної громади м.Чернівців, з врахуванням зауважень Чернівецького обласного територіального відділення Антимонопольного комітету України, враховуючи економічне обґрунтування департаменту економіки міської ради,   фінансового управління міської ради,  рішення комісії з питань  тарифної політики  в житлово-комунальній сфері м.Чернівців, Громадської ради з питань реалізації тарифної політики в сфері надання житлово-комунальних та транспортних послуг в м.Чернівцях, а також  експертний висновок представництва Державного комітету України з питань регуляторної політики та підприємництва  у Чернівецькій області, 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Затвердити скориговані тарифи на послуги з утримання 3187 будинків і споруд та прибудинкових територій згідно з додатками 1-14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мір тарифу з вивезення та утилізації твердих побутових відходів  з кожного мешканця залишити в розмірі 3,58 грн. щомісяц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нести зміни в рішення виконавчого комітету міської ради від 21.10.2008р. № 814/21 «Про затвердження розмірів тарифів на послуги з утримання будинків і споруд та прибудинкових територій  та  визнання таким, що втратив чинність додаток 1 рішення від 27.06.2006р. № 198/5 з цього питання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Визнати  такими, що втратили чинність</w:t>
      </w:r>
      <w:r>
        <w:rPr>
          <w:sz w:val="28"/>
          <w:szCs w:val="28"/>
          <w:lang w:val="uk-UA"/>
        </w:rPr>
        <w:t xml:space="preserve"> додатки 1-14 рішення виконавчого комітету міської ради від 21.10.2008р. № 814/21 «Про затвердження розмірів тарифів на послуги з утримання будинків і споруд та прибудинкових територій  та  визнання таким, що втратив чинність додаток 1 рішення від 27.06.2006р. № 198/5 з цього пит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 Пункт 4  викласти в такій редакції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ослуги з обслуговування та  поточного ремонту систем водо,- теплопостачання та водовідведення в квартирах будинків (за винятком загальнобудинкових стояків та ліквідації аварій у внутрішньоквартирних мережах) надаються на договірних засадах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 Пункт 6.1. викласти в такій редакції: «Забезпечити оприлюднення   графіків щодо періодичності надання послуг з прибирання  прибудинкових територій шляхом  розміщення інформації на дошках оголошень в під’їздах будинк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Пункт 6.2. 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t>Пункт 6.6. викласти в такій редакції: «Внести зміни в укладені угоди щодо централізованих  відрахувань з розрахункових рахунків підприємств за послуги з вивезення та утилізації  твердих побутових відходів, технічного обслуговування ліфтів, обслуговування внутрішньобудинкових систем  водовідведення, водо-  та теплопостач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 Типовий договір про надання послуг з утримання будинків і споруд та прибудинкових територій  згідно з додатком 1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ідприємствам, які утримують житловий фонд  комунальної власності, до 01.10.2010р. переукласти угоди з  мешканцями та власниками (орендарями) нежитлових приміщень у житлових будинках  відповідно до Типового догов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ти таким, що втратило чинність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17.05.2005р. № 365/8 «Про затвердження Типового договору про надання послуг з утримання будинків і споруд та прибудинкових територій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Головам Першотравневої, Садгірської, Шевченківської районних у місті рад Ваньчицькому Ю.А.,      Бурезі Ю.І., Пазюку М.Д.  посилити контроль за використанням автоматизованого побудинкового обліку нарахувань, надходжень і витрат, пов’язаних з утриманням будинків і споруд та прибудинкових територій та проведенням перерахунків  плати споживачам у випадках невиконання робіт або виконання їх в неповному обсяз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 достовірність вихідних даних та проведених  розрахунків  тарифів  персональну відповідальність несуть керівники підприємств, які утримують житловий фонд комунальної влас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Це рішення набирає чинності   з  1 квітня 2010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Відділу інформації міської ради (Вишневська І.М.) забезпечити оприлюднення  цього рішення в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голів Першотравневої, Садгірської, Шевченківської районних у місті рад Ваньчицького Ю.А., Бурегу Ю.І.,  Пазюка М.Д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Контроль за виконанням  рішення покласти на першого заступника міського голови з питань діяльності виконавчих органів міської ради  Попадюка  М.П., директора департаменту житлово-комунального господарства  міської ради  Шумейка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331" w:hRule="atLeast"/>
        </w:trPr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</w:t>
            </w:r>
            <w:r>
              <w:rPr>
                <w:b/>
                <w:sz w:val="24"/>
                <w:lang w:val="uk-UA"/>
              </w:rPr>
              <w:t>иконавець: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ший заступник директора, начальник  управління  житлового  господарства департаменту житлово-комунального господарства    міської ради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</w:t>
            </w:r>
            <w:r>
              <w:rPr>
                <w:sz w:val="24"/>
                <w:lang w:val="uk-UA"/>
              </w:rPr>
              <w:t>В.Манчул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</w:t>
            </w:r>
            <w:r>
              <w:rPr>
                <w:sz w:val="24"/>
                <w:lang w:val="uk-UA"/>
              </w:rPr>
              <w:t>_________2010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годжено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кретар виконавчого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ітету міської ради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О.Васильчишин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_________20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ший заступник міського голови     з питань діяльності виконавчих органів міської ради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М.Попадю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_________2010</w:t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міського голови     з питань діяльності виконавчих органів, начальник фінансовог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міської ради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Є.Прокопец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_________2010</w:t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департаменту економіки</w:t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О.Шумей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_________2010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Г.Степан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_________2010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І.Сарафінчан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_________20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архівного відділу  міської рад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Першотравневої районної у місті ради       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Т.Іващенко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_________20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</w:t>
            </w:r>
            <w:r>
              <w:rPr>
                <w:sz w:val="24"/>
                <w:lang w:val="uk-UA"/>
              </w:rPr>
              <w:t>Ю.Ваньчицький</w:t>
            </w:r>
          </w:p>
        </w:tc>
      </w:tr>
    </w:tbl>
    <w:p>
      <w:pPr>
        <w:pStyle w:val="Normal"/>
        <w:tabs>
          <w:tab w:val="clear" w:pos="708"/>
          <w:tab w:val="left" w:pos="3279" w:leader="none"/>
        </w:tabs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  </w:t>
      </w:r>
      <w:r>
        <w:rPr>
          <w:sz w:val="24"/>
          <w:lang w:val="uk-UA"/>
        </w:rPr>
        <w:t>_________20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Голова Садгірської  районної у місті ради                                                         Ю.Бурег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4"/>
          <w:lang w:val="uk-UA"/>
        </w:rPr>
        <w:t>_________2010</w:t>
      </w:r>
    </w:p>
    <w:p>
      <w:pPr>
        <w:pStyle w:val="Normal"/>
        <w:rPr>
          <w:b/>
          <w:b/>
          <w:sz w:val="24"/>
          <w:lang w:val="uk-UA"/>
        </w:rPr>
      </w:pPr>
      <w:r>
        <w:rPr>
          <w:sz w:val="24"/>
          <w:lang w:val="uk-UA"/>
        </w:rPr>
        <w:t>Голова Шевченківської районної у місті ради                                                  М.Пазю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uk-UA"/>
        </w:rPr>
        <w:t>_________2010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ішення надіслано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. Протокольна частина -5 пр.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. фінансове управління – 1 пр.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. ДЖКГ – 3 пр.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. відділ інформації  - 1 пр.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. департамент економіки – 1 пр.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6. юридичне управління – 1 пр.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7. Першотравнева районна рада  - 1 п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8. Садгірська  районна рада – 1 п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9. Шевченківська районна  рада – 1 п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0.МКП „Муніципальний інфоцентр” – 1 п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1.ДКП «Чернівціводоканал» - 1 п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2.МКП «Ченівцітеплокомуненрго» - 1п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3.Архівний відділ міської ради – 1пр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46:00Z</dcterms:created>
  <dc:creator>Mama</dc:creator>
  <dc:description/>
  <cp:keywords/>
  <dc:language>en-US</dc:language>
  <cp:lastModifiedBy>Mama</cp:lastModifiedBy>
  <cp:lastPrinted>2010-03-24T14:43:00Z</cp:lastPrinted>
  <dcterms:modified xsi:type="dcterms:W3CDTF">2010-03-26T10:56:00Z</dcterms:modified>
  <cp:revision>38</cp:revision>
  <dc:subject/>
  <dc:title/>
</cp:coreProperties>
</file>