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Додаток   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 xml:space="preserve">до рішення   виконавчог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 xml:space="preserve"> від 23.03.2010р. №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  <w:r>
        <w:rPr>
          <w:vanish/>
          <w:color w:val="000000"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color w:val="000000"/>
          <w:lang w:val="uk-UA"/>
        </w:rPr>
        <w:instrText xml:space="preserve"> PAGE \* ARABIC </w:instrText>
      </w:r>
      <w:r>
        <w:rPr>
          <w:sz w:val="28"/>
          <w:szCs w:val="28"/>
          <w:vanish/>
          <w:color w:val="000000"/>
          <w:lang w:val="uk-UA"/>
        </w:rPr>
        <w:fldChar w:fldCharType="separate"/>
      </w:r>
      <w:r>
        <w:rPr>
          <w:sz w:val="28"/>
          <w:szCs w:val="28"/>
          <w:vanish/>
          <w:color w:val="000000"/>
          <w:lang w:val="uk-UA"/>
        </w:rPr>
        <w:t>0</w:t>
      </w:r>
      <w:r>
        <w:rPr>
          <w:sz w:val="28"/>
          <w:szCs w:val="28"/>
          <w:vanish/>
          <w:color w:val="000000"/>
          <w:lang w:val="uk-UA"/>
        </w:rPr>
        <w:fldChar w:fldCharType="end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bookmarkStart w:id="0" w:name="225"/>
      <w:bookmarkEnd w:id="0"/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 xml:space="preserve">ТИПОВИЙ ДОГОВІР </w:t>
        <w:br/>
        <w:t xml:space="preserve">                             про надання послуг з утримання будинків </w:t>
        <w:br/>
        <w:t xml:space="preserve">                                  і споруд та прибудинкових територій </w:t>
        <w:br/>
      </w:r>
    </w:p>
    <w:p>
      <w:pPr>
        <w:pStyle w:val="Normal"/>
        <w:rPr/>
      </w:pPr>
      <w:bookmarkStart w:id="1" w:name="226"/>
      <w:bookmarkEnd w:id="1"/>
      <w:r>
        <w:rPr>
          <w:lang w:val="uk-UA"/>
        </w:rPr>
        <w:t xml:space="preserve">________________________________          №_____                      _____________ 20 __ р. </w:t>
        <w:br/>
      </w:r>
      <w:r>
        <w:rPr>
          <w:sz w:val="22"/>
          <w:szCs w:val="22"/>
          <w:lang w:val="uk-UA"/>
        </w:rPr>
        <w:t xml:space="preserve">    (найменування населенного пункту</w:t>
      </w:r>
    </w:p>
    <w:p>
      <w:pPr>
        <w:pStyle w:val="Normal"/>
        <w:rPr>
          <w:lang w:val="uk-UA"/>
        </w:rPr>
      </w:pPr>
      <w:bookmarkStart w:id="2" w:name="227"/>
      <w:bookmarkEnd w:id="2"/>
      <w:r>
        <w:rPr>
          <w:lang w:val="uk-UA"/>
        </w:rPr>
        <w:t>_____________________________________________________________________________</w:t>
        <w:br/>
        <w:t xml:space="preserve">   </w:t>
      </w:r>
      <w:r>
        <w:rPr>
          <w:sz w:val="22"/>
          <w:szCs w:val="22"/>
          <w:lang w:val="uk-UA"/>
        </w:rPr>
        <w:t>(найменування суб'єкта господарювання, предметом діяльності     якого є надання послуг з</w:t>
      </w:r>
    </w:p>
    <w:p>
      <w:pPr>
        <w:pStyle w:val="Normal"/>
        <w:rPr/>
      </w:pPr>
      <w:bookmarkStart w:id="3" w:name="228"/>
      <w:bookmarkEnd w:id="3"/>
      <w:r>
        <w:rPr>
          <w:lang w:val="uk-UA"/>
        </w:rPr>
        <w:t xml:space="preserve">_____________________________________________________________________________ </w:t>
        <w:br/>
      </w:r>
      <w:r>
        <w:rPr>
          <w:sz w:val="22"/>
          <w:szCs w:val="22"/>
          <w:lang w:val="uk-UA"/>
        </w:rPr>
        <w:t xml:space="preserve">  утримання будинків і споруд та прибудинкових територій)</w:t>
      </w:r>
      <w:r>
        <w:rPr>
          <w:lang w:val="uk-UA"/>
        </w:rPr>
        <w:t xml:space="preserve"> </w:t>
        <w:br/>
      </w:r>
    </w:p>
    <w:p>
      <w:pPr>
        <w:pStyle w:val="Normal"/>
        <w:rPr/>
      </w:pPr>
      <w:bookmarkStart w:id="4" w:name="229"/>
      <w:bookmarkEnd w:id="4"/>
      <w:r>
        <w:rPr>
          <w:sz w:val="28"/>
          <w:szCs w:val="28"/>
          <w:lang w:val="uk-UA"/>
        </w:rPr>
        <w:t>в особі</w:t>
      </w:r>
      <w:r>
        <w:rPr>
          <w:lang w:val="uk-UA"/>
        </w:rPr>
        <w:t xml:space="preserve"> _____________________________________________________________________, </w:t>
        <w:br/>
        <w:t xml:space="preserve">                                   </w:t>
      </w:r>
      <w:r>
        <w:rPr>
          <w:sz w:val="22"/>
          <w:szCs w:val="22"/>
          <w:lang w:val="uk-UA"/>
        </w:rPr>
        <w:t>(посада, прізвище, ім'я та по батькові)</w:t>
      </w:r>
    </w:p>
    <w:p>
      <w:pPr>
        <w:pStyle w:val="Normal"/>
        <w:rPr/>
      </w:pPr>
      <w:bookmarkStart w:id="5" w:name="230"/>
      <w:bookmarkEnd w:id="5"/>
      <w:r>
        <w:rPr>
          <w:sz w:val="28"/>
          <w:szCs w:val="28"/>
          <w:lang w:val="uk-UA"/>
        </w:rPr>
        <w:t>що діє на підставі</w:t>
      </w:r>
      <w:r>
        <w:rPr>
          <w:lang w:val="uk-UA"/>
        </w:rPr>
        <w:t xml:space="preserve"> __________________________________________________________, </w:t>
        <w:br/>
        <w:t xml:space="preserve">                                                   </w:t>
      </w:r>
      <w:r>
        <w:rPr>
          <w:sz w:val="22"/>
          <w:szCs w:val="22"/>
          <w:lang w:val="uk-UA"/>
        </w:rPr>
        <w:t>(найменування документа)</w:t>
      </w:r>
    </w:p>
    <w:p>
      <w:pPr>
        <w:pStyle w:val="Normal"/>
        <w:rPr/>
      </w:pPr>
      <w:bookmarkStart w:id="6" w:name="231"/>
      <w:bookmarkEnd w:id="6"/>
      <w:r>
        <w:rPr>
          <w:sz w:val="28"/>
          <w:szCs w:val="28"/>
          <w:lang w:val="uk-UA"/>
        </w:rPr>
        <w:t>затвердженого</w:t>
      </w:r>
      <w:r>
        <w:rPr>
          <w:lang w:val="uk-UA"/>
        </w:rPr>
        <w:t xml:space="preserve"> _____________________________________________________________ </w:t>
        <w:br/>
      </w:r>
      <w:r>
        <w:rPr>
          <w:sz w:val="22"/>
          <w:szCs w:val="22"/>
          <w:lang w:val="uk-UA"/>
        </w:rPr>
        <w:t xml:space="preserve">                                                          (ким виданий, номер і дата)</w:t>
      </w:r>
    </w:p>
    <w:p>
      <w:pPr>
        <w:pStyle w:val="Normal"/>
        <w:rPr/>
      </w:pPr>
      <w:bookmarkStart w:id="7" w:name="232"/>
      <w:bookmarkEnd w:id="7"/>
      <w:r>
        <w:rPr>
          <w:sz w:val="28"/>
          <w:szCs w:val="28"/>
          <w:lang w:val="uk-UA"/>
        </w:rPr>
        <w:t>(далі - виконавець), з однієї сторони, і</w:t>
      </w:r>
      <w:r>
        <w:rPr>
          <w:lang w:val="uk-UA"/>
        </w:rPr>
        <w:t xml:space="preserve"> </w:t>
      </w:r>
    </w:p>
    <w:p>
      <w:pPr>
        <w:pStyle w:val="Normal"/>
        <w:rPr/>
      </w:pPr>
      <w:bookmarkStart w:id="8" w:name="233"/>
      <w:bookmarkEnd w:id="8"/>
      <w:r>
        <w:rPr>
          <w:lang w:val="uk-UA"/>
        </w:rPr>
        <w:t xml:space="preserve">____________________________________________________________________________ </w:t>
        <w:br/>
      </w:r>
      <w:r>
        <w:rPr>
          <w:sz w:val="22"/>
          <w:szCs w:val="22"/>
          <w:lang w:val="uk-UA"/>
        </w:rPr>
        <w:t xml:space="preserve">                                        (прізвище, ім'я та по батькові фізичної особи</w:t>
      </w:r>
    </w:p>
    <w:p>
      <w:pPr>
        <w:pStyle w:val="Normal"/>
        <w:rPr>
          <w:lang w:val="uk-UA"/>
        </w:rPr>
      </w:pPr>
      <w:bookmarkStart w:id="9" w:name="234"/>
      <w:bookmarkEnd w:id="9"/>
      <w:r>
        <w:rPr>
          <w:sz w:val="22"/>
          <w:szCs w:val="22"/>
          <w:lang w:val="uk-UA"/>
        </w:rPr>
        <w:t>___________________________________________________________________________________,</w:t>
      </w:r>
      <w:r>
        <w:rPr>
          <w:lang w:val="uk-UA"/>
        </w:rPr>
        <w:t xml:space="preserve"> </w:t>
        <w:br/>
        <w:t xml:space="preserve">                                      </w:t>
      </w:r>
      <w:r>
        <w:rPr>
          <w:sz w:val="22"/>
          <w:szCs w:val="22"/>
          <w:lang w:val="uk-UA"/>
        </w:rPr>
        <w:t xml:space="preserve">або найменування юридичної особ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10" w:name="235"/>
      <w:bookmarkEnd w:id="10"/>
      <w:r>
        <w:rPr>
          <w:color w:val="000000"/>
          <w:sz w:val="28"/>
          <w:szCs w:val="28"/>
          <w:lang w:val="uk-UA"/>
        </w:rPr>
        <w:t xml:space="preserve">що є   власником   житлового   будинку   (гуртожитку),   власником </w:t>
        <w:br/>
        <w:t xml:space="preserve">(наймачем) квартири (житлового приміщення в гуртожитку), власником </w:t>
        <w:br/>
        <w:t xml:space="preserve">нежитлового приміщення у житловому будинку  (гуртожитку)  (далі  - </w:t>
        <w:br/>
        <w:t xml:space="preserve">споживач), з іншої сторони, уклали цей договір про таке: </w:t>
        <w:br/>
      </w:r>
    </w:p>
    <w:p>
      <w:pPr>
        <w:pStyle w:val="Normal"/>
        <w:rPr/>
      </w:pPr>
      <w:bookmarkStart w:id="11" w:name="236"/>
      <w:bookmarkEnd w:id="11"/>
      <w:r>
        <w:rPr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 xml:space="preserve">Предмет   договору </w:t>
      </w:r>
    </w:p>
    <w:p>
      <w:pPr>
        <w:pStyle w:val="Normal"/>
        <w:jc w:val="both"/>
        <w:rPr/>
      </w:pPr>
      <w:r>
        <w:rPr>
          <w:b/>
          <w:lang w:val="uk-UA"/>
        </w:rPr>
        <w:br/>
      </w:r>
      <w:bookmarkStart w:id="12" w:name="237"/>
      <w:bookmarkEnd w:id="12"/>
      <w:r>
        <w:rPr>
          <w:b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редметом цього договору є забезпечення виконавцем надання </w:t>
        <w:br/>
        <w:t xml:space="preserve">послуг з утримання будинків і споруд  та  прибудинкових  територій </w:t>
        <w:br/>
        <w:t xml:space="preserve">(далі -  послуги)  у  житловому  будинку  (гуртожитку) N_______ по </w:t>
        <w:br/>
        <w:t xml:space="preserve">вул. _______________________ у _____________________________________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2"/>
          <w:szCs w:val="22"/>
          <w:lang w:val="uk-UA"/>
        </w:rPr>
        <w:t>(найменування населеного пункту)</w:t>
      </w:r>
      <w:r>
        <w:rPr>
          <w:sz w:val="28"/>
          <w:szCs w:val="28"/>
          <w:lang w:val="uk-UA"/>
        </w:rPr>
        <w:t xml:space="preserve"> </w:t>
        <w:br/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3" w:name="238"/>
      <w:bookmarkEnd w:id="13"/>
      <w:r>
        <w:rPr>
          <w:sz w:val="28"/>
          <w:szCs w:val="28"/>
          <w:lang w:val="uk-UA"/>
        </w:rPr>
        <w:t xml:space="preserve">а споживачем  -  забезпечення  своєчасної  оплати  таких послуг за </w:t>
        <w:br/>
        <w:t xml:space="preserve">встановленим тарифом у строк та  на  умовах,  що  передбачені  цим </w:t>
        <w:br/>
        <w:t xml:space="preserve">договором. </w:t>
        <w:br/>
      </w:r>
      <w:bookmarkStart w:id="14" w:name="239"/>
      <w:bookmarkEnd w:id="14"/>
      <w:r>
        <w:rPr>
          <w:sz w:val="28"/>
          <w:szCs w:val="28"/>
          <w:lang w:val="uk-UA"/>
        </w:rPr>
        <w:t xml:space="preserve">     2. Виконавець   надає  послуги  відповідно  до  затвердженого </w:t>
        <w:br/>
        <w:t xml:space="preserve">(погодженого) рішенням  виконавчого комітету Чернівецької міської ради тарифу за складовими витрат.   Копія  структури та  періодичності  виконання робіт (додаток до Типового договору) та тарифу за складовими витрат є невід’ємною частиною цього договор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5" w:name="240"/>
      <w:bookmarkEnd w:id="15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Розмір  щомісячної  плати  за  надані  послуги   на   дату </w:t>
        <w:br/>
        <w:t xml:space="preserve">укладення цього договору становить _______________________гривень. </w:t>
        <w:br/>
        <w:t xml:space="preserve">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рописом) </w:t>
        <w:br/>
      </w:r>
      <w:bookmarkStart w:id="16" w:name="241"/>
      <w:bookmarkEnd w:id="16"/>
      <w:r>
        <w:rPr>
          <w:sz w:val="28"/>
          <w:szCs w:val="28"/>
          <w:lang w:val="uk-UA"/>
        </w:rPr>
        <w:t xml:space="preserve">     4. Наявність пільг з оплати послуг __________________________________ </w:t>
        <w:br/>
      </w: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(назва законодавчого акта, </w:t>
        <w:br/>
      </w:r>
      <w:bookmarkStart w:id="17" w:name="242"/>
      <w:bookmarkEnd w:id="17"/>
      <w:r>
        <w:rPr>
          <w:sz w:val="28"/>
          <w:szCs w:val="28"/>
          <w:lang w:val="uk-UA"/>
        </w:rPr>
        <w:t xml:space="preserve">______________________________. </w:t>
        <w:br/>
      </w:r>
      <w:r>
        <w:rPr>
          <w:sz w:val="22"/>
          <w:szCs w:val="22"/>
          <w:lang w:val="uk-UA"/>
        </w:rPr>
        <w:t xml:space="preserve">   що передбачає пільгу, відсотків прописом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bookmarkStart w:id="18" w:name="243"/>
      <w:bookmarkEnd w:id="18"/>
      <w:r>
        <w:rPr>
          <w:b/>
          <w:sz w:val="28"/>
          <w:szCs w:val="28"/>
          <w:lang w:val="uk-UA"/>
        </w:rPr>
        <w:t xml:space="preserve">Оплата спожитих послуг </w:t>
      </w:r>
      <w:r>
        <w:rPr>
          <w:sz w:val="28"/>
          <w:szCs w:val="28"/>
          <w:lang w:val="uk-UA"/>
        </w:rPr>
        <w:br/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9" w:name="244"/>
      <w:bookmarkEnd w:id="19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 Розрахунковим періодом є календарний місяць. </w:t>
        <w:br/>
      </w:r>
      <w:bookmarkStart w:id="20" w:name="245"/>
      <w:bookmarkEnd w:id="20"/>
      <w:r>
        <w:rPr>
          <w:sz w:val="28"/>
          <w:szCs w:val="28"/>
          <w:lang w:val="uk-UA"/>
        </w:rPr>
        <w:t xml:space="preserve">У разі застосування щомісячної системи оплати послуг  платежі </w:t>
        <w:br/>
        <w:t xml:space="preserve">вносяться  не  пізніше  ніж  до  _____ числа місяця,  що настає за </w:t>
        <w:br/>
        <w:t xml:space="preserve">розрахунковим. </w:t>
      </w:r>
      <w:bookmarkStart w:id="21" w:name="246"/>
      <w:bookmarkEnd w:id="21"/>
      <w:r>
        <w:rPr>
          <w:sz w:val="28"/>
          <w:szCs w:val="28"/>
          <w:lang w:val="uk-UA"/>
        </w:rPr>
        <w:t>У разі застосування авансової системи оплати  послуг  платежі  вносяться за __________ місяців у розмірі __________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2" w:name="247"/>
      <w:bookmarkEnd w:id="22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6. Послуги оплачуються _____________________________________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</w:t>
      </w:r>
      <w:r>
        <w:rPr>
          <w:sz w:val="22"/>
          <w:szCs w:val="22"/>
          <w:lang w:val="uk-UA"/>
        </w:rPr>
        <w:t xml:space="preserve">(в готівковій або  безготівковій формі) </w:t>
        <w:br/>
      </w:r>
      <w:bookmarkStart w:id="23" w:name="248"/>
      <w:bookmarkEnd w:id="23"/>
      <w:r>
        <w:rPr>
          <w:sz w:val="28"/>
          <w:szCs w:val="28"/>
          <w:lang w:val="uk-UA"/>
        </w:rPr>
        <w:t xml:space="preserve">     7. Плата вноситься на розрахунковий рахунок ________________________ </w:t>
        <w:br/>
        <w:t xml:space="preserve">                                     (</w:t>
      </w:r>
      <w:r>
        <w:rPr>
          <w:sz w:val="22"/>
          <w:szCs w:val="22"/>
          <w:lang w:val="uk-UA"/>
        </w:rPr>
        <w:t xml:space="preserve">банківські </w:t>
      </w:r>
      <w:bookmarkStart w:id="24" w:name="249"/>
      <w:bookmarkEnd w:id="24"/>
      <w:r>
        <w:rPr>
          <w:sz w:val="22"/>
          <w:szCs w:val="22"/>
          <w:lang w:val="uk-UA"/>
        </w:rPr>
        <w:t xml:space="preserve">  реквізити єдиного розрахункового центру або виконавця) </w:t>
      </w: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center"/>
        <w:rPr/>
      </w:pPr>
      <w:bookmarkStart w:id="25" w:name="250"/>
      <w:bookmarkEnd w:id="25"/>
      <w:r>
        <w:rPr>
          <w:sz w:val="28"/>
          <w:szCs w:val="28"/>
          <w:lang w:val="uk-UA"/>
        </w:rPr>
        <w:t xml:space="preserve">через ___________________________________________________________. </w:t>
        <w:br/>
      </w:r>
      <w:r>
        <w:rPr>
          <w:sz w:val="22"/>
          <w:szCs w:val="22"/>
          <w:lang w:val="uk-UA"/>
        </w:rPr>
        <w:t xml:space="preserve">           (найменування банківської установи або виконавця)</w:t>
      </w:r>
      <w:bookmarkStart w:id="26" w:name="251"/>
      <w:bookmarkEnd w:id="26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8. За несвоєчасне внесення плати із споживача стягується пеня </w:t>
        <w:br/>
        <w:t xml:space="preserve">в установленому законом розмірі, _____ відсотків.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7" w:name="252"/>
      <w:bookmarkEnd w:id="27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9. У  разі  ненадання  послуг  або  надання  їх  не в повному </w:t>
        <w:br/>
        <w:t xml:space="preserve">обсязі,  відхилення  їх  кількісних  і  якісних   показників   від </w:t>
        <w:br/>
        <w:t xml:space="preserve">нормативних виконавець проводить перерахунок розміру плати. </w:t>
      </w:r>
    </w:p>
    <w:p>
      <w:pPr>
        <w:pStyle w:val="Normal"/>
        <w:ind w:left="1416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bookmarkStart w:id="28" w:name="253"/>
      <w:bookmarkStart w:id="29" w:name="253"/>
      <w:bookmarkEnd w:id="29"/>
    </w:p>
    <w:p>
      <w:pPr>
        <w:pStyle w:val="Normal"/>
        <w:ind w:left="1416" w:firstLine="708"/>
        <w:rPr/>
      </w:pPr>
      <w:r>
        <w:rPr>
          <w:b/>
          <w:color w:val="000000"/>
          <w:sz w:val="28"/>
          <w:szCs w:val="28"/>
          <w:lang w:val="uk-UA"/>
        </w:rPr>
        <w:t xml:space="preserve">             </w:t>
      </w:r>
      <w:r>
        <w:rPr>
          <w:b/>
          <w:color w:val="000000"/>
          <w:sz w:val="28"/>
          <w:szCs w:val="28"/>
          <w:lang w:val="uk-UA"/>
        </w:rPr>
        <w:t xml:space="preserve">Права та обов'язки сторін </w:t>
        <w:br/>
      </w:r>
    </w:p>
    <w:p>
      <w:pPr>
        <w:pStyle w:val="Normal"/>
        <w:jc w:val="both"/>
        <w:rPr/>
      </w:pPr>
      <w:bookmarkStart w:id="30" w:name="254"/>
      <w:bookmarkEnd w:id="30"/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>10. Споживач має право на</w:t>
      </w:r>
      <w:r>
        <w:rPr>
          <w:lang w:val="uk-UA"/>
        </w:rPr>
        <w:t xml:space="preserve">: </w:t>
      </w:r>
    </w:p>
    <w:p>
      <w:pPr>
        <w:pStyle w:val="Normal"/>
        <w:jc w:val="both"/>
        <w:rPr/>
      </w:pPr>
      <w:bookmarkStart w:id="31" w:name="255"/>
      <w:bookmarkEnd w:id="31"/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) своєчасне  отримання  послуг  належної  якості  згідно  із законодавством; </w:t>
        <w:br/>
      </w:r>
      <w:bookmarkStart w:id="32" w:name="256"/>
      <w:bookmarkEnd w:id="32"/>
      <w:r>
        <w:rPr>
          <w:sz w:val="28"/>
          <w:szCs w:val="28"/>
          <w:lang w:val="uk-UA"/>
        </w:rPr>
        <w:t xml:space="preserve">     2) усунення виконавцем виявлених недоліків у наданні послуг у </w:t>
        <w:br/>
        <w:t xml:space="preserve">встановлені законодавством строки;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33" w:name="257"/>
      <w:bookmarkEnd w:id="33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) зменшення  розміру  плати  за  надані  послуги  у  разі їх </w:t>
        <w:br/>
        <w:t xml:space="preserve">ненадання або надання не в повному обсязі,  зниження їх  якості  у </w:t>
        <w:br/>
        <w:t xml:space="preserve">визначеному законодавством порядку;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34" w:name="258"/>
      <w:bookmarkEnd w:id="34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) відшкодування  збитків,  заподіяних  його  майну  та (або) </w:t>
        <w:br/>
        <w:t xml:space="preserve">приміщенню,  шкоди,  заподіяної його життю чи  здоров'ю  внаслідок </w:t>
        <w:br/>
        <w:t xml:space="preserve">ненадання послуг або надання послуг неналежної якості;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35" w:name="259"/>
      <w:bookmarkEnd w:id="35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) своєчасне  отримання  від виконавця інформації про перелік </w:t>
        <w:br/>
        <w:t xml:space="preserve">послуг,  структуру тарифу,  загальну суму місячного платежу, норми </w:t>
        <w:br/>
        <w:t xml:space="preserve">споживання, режим надання послуг, їх споживчі властивості тощо; </w:t>
        <w:br/>
      </w:r>
      <w:bookmarkStart w:id="36" w:name="260"/>
      <w:bookmarkEnd w:id="36"/>
      <w:r>
        <w:rPr>
          <w:sz w:val="28"/>
          <w:szCs w:val="28"/>
          <w:lang w:val="uk-UA"/>
        </w:rPr>
        <w:t xml:space="preserve">     6) проведення  перевірки  кількісних  та  якісних  показників </w:t>
        <w:br/>
        <w:t xml:space="preserve">надання  послуг  в  установленому  Кабінетом   Міністрів   України </w:t>
        <w:br/>
        <w:t xml:space="preserve">порядку; </w:t>
        <w:br/>
      </w:r>
      <w:bookmarkStart w:id="37" w:name="261"/>
      <w:bookmarkEnd w:id="37"/>
      <w:r>
        <w:rPr>
          <w:sz w:val="28"/>
          <w:szCs w:val="28"/>
          <w:lang w:val="uk-UA"/>
        </w:rPr>
        <w:t xml:space="preserve">     7) зменшення  розміру плати за перевищення строків проведення </w:t>
        <w:br/>
        <w:t xml:space="preserve">ремонтно-профілактичних  робіт   та   отримання   компенсації   за </w:t>
        <w:br/>
        <w:t xml:space="preserve">перевищення  встановлених  строків проведення аварійно-відбудовних </w:t>
        <w:br/>
        <w:t xml:space="preserve">робіт у розмірі, встановленому законодавством;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38" w:name="262"/>
      <w:bookmarkEnd w:id="38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8) внесення за погодженням з виконавцем у  договір  змін,  що </w:t>
        <w:br/>
        <w:t xml:space="preserve">впливають на розмір плати за послуг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bookmarkStart w:id="39" w:name="263"/>
      <w:bookmarkEnd w:id="39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1. Споживач зобов'язаний: </w:t>
        <w:br/>
      </w:r>
      <w:bookmarkStart w:id="40" w:name="264"/>
      <w:bookmarkEnd w:id="40"/>
      <w:r>
        <w:rPr>
          <w:sz w:val="28"/>
          <w:szCs w:val="28"/>
          <w:lang w:val="uk-UA"/>
        </w:rPr>
        <w:t xml:space="preserve">     1) оплачувати послуги в установлений цим договором строк; </w:t>
        <w:br/>
      </w:r>
      <w:bookmarkStart w:id="41" w:name="265"/>
      <w:bookmarkEnd w:id="41"/>
      <w:r>
        <w:rPr>
          <w:sz w:val="28"/>
          <w:szCs w:val="28"/>
          <w:lang w:val="uk-UA"/>
        </w:rPr>
        <w:t xml:space="preserve">     2) своєчасно     інформувати    виконавця    про    виявлення </w:t>
        <w:br/>
        <w:t xml:space="preserve">несправностей  в  інженерних  мережах,  конструктивних   елементах </w:t>
        <w:br/>
        <w:t xml:space="preserve">належного йому приміщення;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42" w:name="266"/>
      <w:bookmarkEnd w:id="42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) дотримуватися   санітарно-гігієнічних   і    протипожежних </w:t>
        <w:br/>
        <w:t xml:space="preserve">правил; </w:t>
        <w:br/>
      </w:r>
      <w:bookmarkStart w:id="43" w:name="267"/>
      <w:bookmarkEnd w:id="43"/>
      <w:r>
        <w:rPr>
          <w:sz w:val="28"/>
          <w:szCs w:val="28"/>
          <w:lang w:val="uk-UA"/>
        </w:rPr>
        <w:t xml:space="preserve">     4) забезпечувати    безперешкодний    доступ    представників </w:t>
        <w:br/>
        <w:t xml:space="preserve">виконавця  за  наявності у них відповідного посвідчення до мережі, </w:t>
        <w:br/>
        <w:t xml:space="preserve">арматури та розподільних систем з метою: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44" w:name="268"/>
      <w:bookmarkEnd w:id="44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ліквідації аварій - цілодобово;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45" w:name="269"/>
      <w:bookmarkEnd w:id="45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становлення і  заміни  санітарно-технічного  та  інженерного </w:t>
        <w:br/>
        <w:t xml:space="preserve">обладнання,  проведення профілактичного огляду - згідно з вимогами </w:t>
        <w:br/>
        <w:t xml:space="preserve">нормативно-правових актів у сфері житлово-комунальних послуг;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46" w:name="270"/>
      <w:bookmarkEnd w:id="46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) у разі несвоєчасного внесення платежів сплачувати  пеню  у </w:t>
        <w:br/>
        <w:t xml:space="preserve">розмірі, встановленому законом/договором;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47" w:name="271"/>
      <w:bookmarkEnd w:id="47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6) проводити   за  рахунок  власних  коштів  ремонт  квартири </w:t>
        <w:br/>
        <w:t xml:space="preserve">(житлового приміщення  у  гуртожитку),  нежитлового  приміщення  у </w:t>
        <w:br/>
        <w:t xml:space="preserve">житловому будинку (гуртожитку);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48" w:name="272"/>
      <w:bookmarkEnd w:id="48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7) своєчасно   вживати   заходів  до  усунення  пов'язаних  з </w:t>
        <w:br/>
        <w:t xml:space="preserve">отриманням послуг неполадок, що виникли з власної вини;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49" w:name="273"/>
      <w:bookmarkEnd w:id="49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8) дотримуватися    вимог    житлового    і    містобудівного </w:t>
        <w:br/>
        <w:t xml:space="preserve">законодавства    щодо   проведення   ремонту,   реконструкції   та </w:t>
        <w:br/>
        <w:t xml:space="preserve">переобладнання приміщень або їх  частин,  не  допускати  порушення </w:t>
        <w:br/>
        <w:t xml:space="preserve">законних  прав  та  інтересів  інших  учасників  відносин  у сфері </w:t>
        <w:br/>
        <w:t xml:space="preserve">житлово-комунальних послуг;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50" w:name="274"/>
      <w:bookmarkEnd w:id="50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9) своєчасно   проводити   підготовку   квартири   (житлового </w:t>
        <w:br/>
        <w:t xml:space="preserve">приміщення  у  гуртожитку),  нежитлового  приміщення  у  житловому </w:t>
        <w:br/>
        <w:t xml:space="preserve">будинку (гуртожитку) та технічного обладнання  до  експлуатації  в </w:t>
        <w:br/>
        <w:t xml:space="preserve">осінньо-зимовий період;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51" w:name="275"/>
      <w:bookmarkEnd w:id="51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0) поінформувати  у  десятиденний строк виконавця про втрату </w:t>
        <w:br/>
        <w:t xml:space="preserve">права на пільг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52" w:name="276"/>
      <w:bookmarkStart w:id="53" w:name="276"/>
      <w:bookmarkEnd w:id="53"/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2. Виконавець має право: </w:t>
      </w:r>
      <w:bookmarkStart w:id="54" w:name="277"/>
      <w:bookmarkEnd w:id="54"/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) вимагати від споживача дотримання вимог  правил  утримання житлових   будинків   та   прибудинкових  територій,  експлуатації </w:t>
        <w:br/>
        <w:t xml:space="preserve">житлових   та   нежитлових   приміщень   у    житлових    будинках </w:t>
        <w:br/>
        <w:t xml:space="preserve">(гуртожитках),  санітарно-гігієнічних  і  протипожежних  правил та </w:t>
        <w:br/>
        <w:t xml:space="preserve">інших  нормативно-правових  актів  у   сфері   житлово-комунальних </w:t>
        <w:br/>
        <w:t xml:space="preserve">послуг; </w:t>
        <w:br/>
      </w:r>
      <w:bookmarkStart w:id="55" w:name="278"/>
      <w:bookmarkEnd w:id="55"/>
      <w:r>
        <w:rPr>
          <w:sz w:val="28"/>
          <w:szCs w:val="28"/>
          <w:lang w:val="uk-UA"/>
        </w:rPr>
        <w:t xml:space="preserve">     2) доступу,  зокрема  несанкціонованого,  у квартиру (житлове </w:t>
        <w:br/>
        <w:t xml:space="preserve">приміщення у гуртожитку), нежитлове приміщення у житловому будинку </w:t>
        <w:br/>
        <w:t xml:space="preserve">(гуртожитку)   споживача   для  ліквідації  аварії  відповідно  до </w:t>
        <w:br/>
        <w:t xml:space="preserve">встановленого     законом     порядку,     усунення      неполадок </w:t>
        <w:br/>
        <w:t xml:space="preserve">санітарно-технічного та інженерного обладнання,  його встановлення </w:t>
        <w:br/>
        <w:t xml:space="preserve">і заміни, проведення технічного і профілактичного огляду;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56" w:name="279"/>
      <w:bookmarkEnd w:id="56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) нараховувати  у  разі  несвоєчасного  внесення  споживачем </w:t>
        <w:br/>
        <w:t xml:space="preserve">плати   за   надані   послуги   пеню   у   розмірі,  встановленому </w:t>
        <w:br/>
        <w:t xml:space="preserve">законом/договором; </w:t>
        <w:br/>
      </w:r>
      <w:bookmarkStart w:id="57" w:name="280"/>
      <w:bookmarkEnd w:id="57"/>
      <w:r>
        <w:rPr>
          <w:sz w:val="28"/>
          <w:szCs w:val="28"/>
          <w:lang w:val="uk-UA"/>
        </w:rPr>
        <w:t xml:space="preserve">     4) вимагати від  споживача  своєчасного  проведення  робіт  з </w:t>
        <w:br/>
        <w:t xml:space="preserve">усунення  пов'язаних  з отриманням послуг неполадок,  що виникли з </w:t>
        <w:br/>
        <w:t>вини споживача, або відшкодування вартості зазначених робі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bookmarkStart w:id="58" w:name="281"/>
      <w:bookmarkEnd w:id="58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) вносити за погодженням із споживачем у договір  зміни,  що </w:t>
        <w:br/>
        <w:t xml:space="preserve">впливають на розмір плати за послуги. </w:t>
      </w:r>
    </w:p>
    <w:p>
      <w:pPr>
        <w:pStyle w:val="Normal"/>
        <w:rPr/>
      </w:pPr>
      <w:r>
        <w:rPr>
          <w:sz w:val="28"/>
          <w:szCs w:val="28"/>
          <w:lang w:val="uk-UA"/>
        </w:rPr>
        <w:br/>
      </w:r>
      <w:bookmarkStart w:id="59" w:name="282"/>
      <w:bookmarkEnd w:id="59"/>
      <w:r>
        <w:rPr>
          <w:sz w:val="28"/>
          <w:szCs w:val="28"/>
          <w:lang w:val="uk-UA"/>
        </w:rPr>
        <w:t xml:space="preserve">     13. Виконавець зобов'язаний: </w:t>
        <w:br/>
      </w:r>
      <w:bookmarkStart w:id="60" w:name="283"/>
      <w:bookmarkEnd w:id="60"/>
      <w:r>
        <w:rPr>
          <w:sz w:val="28"/>
          <w:szCs w:val="28"/>
          <w:lang w:val="uk-UA"/>
        </w:rPr>
        <w:t xml:space="preserve">     1) забезпечувати  своєчасне  надання  послуг  належної якості </w:t>
        <w:br/>
        <w:t xml:space="preserve">згідно із законодавством;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61" w:name="284"/>
      <w:bookmarkEnd w:id="61"/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) подавати  споживачеві   в   установленому   законодавством </w:t>
        <w:br/>
        <w:t xml:space="preserve">порядку необхідну інформацію про перелік послуг, структуру тарифу, </w:t>
        <w:br/>
        <w:t xml:space="preserve">загальну суму місячного платежу,  норми споживання,  режим надання </w:t>
        <w:br/>
        <w:t xml:space="preserve">послуг, їх споживчі властивості тощо;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62" w:name="285"/>
      <w:bookmarkEnd w:id="62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) утримувати    внутрішньобудинкові   мережі   в   належному </w:t>
        <w:br/>
        <w:t xml:space="preserve">технічному  стані,  здійснювати  їх  технічне  обслуговування   та </w:t>
        <w:br/>
        <w:t xml:space="preserve">ремонт,   вживати  своєчасних  заходів  до  запобігання  аварійним </w:t>
        <w:br/>
        <w:t xml:space="preserve">ситуаціям та їх ліквідації,  усунення порушень щодо надання послуг </w:t>
        <w:br/>
        <w:t xml:space="preserve">в установлені законодавством строки;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63" w:name="286"/>
      <w:bookmarkEnd w:id="63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) розглядати  у визначений законодавством строк претензії та </w:t>
        <w:br/>
        <w:t xml:space="preserve">скарги споживача і проводити відповідний перерахунок розміру плати </w:t>
        <w:br/>
        <w:t xml:space="preserve">за  послуги  в  разі  їх  ненадання,  надання не в повному обсязі, </w:t>
        <w:br/>
        <w:t xml:space="preserve">зниження кількісних і якісних показників;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64" w:name="287"/>
      <w:bookmarkEnd w:id="64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) сплачувати   споживачеві   компенсацію   за    перевищення </w:t>
        <w:br/>
        <w:t xml:space="preserve">встановлених   строків   проведення   аварійно-відбудовних   робіт </w:t>
        <w:br/>
        <w:t xml:space="preserve">відповідно   до   методики,   затвердженої   центральним   органом </w:t>
        <w:br/>
        <w:t xml:space="preserve">виконавчої влади з питань житлово-комунального господарства;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65" w:name="288"/>
      <w:bookmarkEnd w:id="65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6) своєчасно  ознайомлювати  споживача з нормативно-правовими </w:t>
        <w:br/>
        <w:t xml:space="preserve">актами у сфері житлово-комунальних послуг;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66" w:name="289"/>
      <w:bookmarkEnd w:id="66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7) своєчасно проводити за рахунок  власних  коштів  роботи  з </w:t>
        <w:br/>
        <w:t xml:space="preserve">усунення пов'язаних з наданням послуг неполадок, що виникли з його </w:t>
        <w:br/>
        <w:t xml:space="preserve">вини; </w:t>
        <w:br/>
      </w:r>
      <w:bookmarkStart w:id="67" w:name="290"/>
      <w:bookmarkEnd w:id="67"/>
      <w:r>
        <w:rPr>
          <w:sz w:val="28"/>
          <w:szCs w:val="28"/>
          <w:lang w:val="uk-UA"/>
        </w:rPr>
        <w:t xml:space="preserve">     8) відшкодовувати споживачеві збитки,  завдані його майну  та </w:t>
        <w:br/>
        <w:t xml:space="preserve">(або)  приміщенню,  шкоду,  заподіяну  життю чи здоров'ю споживача </w:t>
        <w:br/>
        <w:t xml:space="preserve">внаслідок ненадання послуг або надання послуг неналежної якості;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68" w:name="291"/>
      <w:bookmarkEnd w:id="68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9) здійснювати  контроль  за  технічним  станом   інженерного </w:t>
        <w:br/>
        <w:t xml:space="preserve">обладнання житлових будинків (гуртожитків), квартир, приміщень;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69" w:name="292"/>
      <w:bookmarkEnd w:id="69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0) своєчасно    проводити   підготовку   житлового   будинку </w:t>
        <w:br/>
        <w:t xml:space="preserve">(гуртожитку) та  його  технічного  обладнання  до  експлуатації  в </w:t>
        <w:br/>
        <w:t xml:space="preserve">осінньо-зимовий період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70" w:name="293"/>
      <w:bookmarkEnd w:id="70"/>
      <w:r>
        <w:rPr>
          <w:b/>
          <w:sz w:val="28"/>
          <w:szCs w:val="28"/>
          <w:lang w:val="uk-UA"/>
        </w:rPr>
        <w:t xml:space="preserve">Відповідальність сторін </w:t>
        <w:br/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71" w:name="294"/>
      <w:bookmarkEnd w:id="71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4. Споживач несе відповідальність згідно із законом за: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72" w:name="295"/>
      <w:bookmarkEnd w:id="72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) недотримання   вимог  нормативно-правових  актів  у  сфері </w:t>
        <w:br/>
        <w:t xml:space="preserve">житлово-комунальних послуг;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73" w:name="296"/>
      <w:bookmarkEnd w:id="73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) несвоєчасне внесення платежів  за  послуги  шляхом  сплати </w:t>
        <w:br/>
        <w:t xml:space="preserve">пені; </w:t>
        <w:br/>
      </w:r>
      <w:bookmarkStart w:id="74" w:name="297"/>
      <w:bookmarkEnd w:id="74"/>
      <w:r>
        <w:rPr>
          <w:sz w:val="28"/>
          <w:szCs w:val="28"/>
          <w:lang w:val="uk-UA"/>
        </w:rPr>
        <w:t xml:space="preserve">     3) порушення визначених цим договором зобов'язан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75" w:name="298"/>
      <w:bookmarkEnd w:id="75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5. Виконавець несе відповідальність згідно із законом за: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76" w:name="299"/>
      <w:bookmarkEnd w:id="76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) неналежне  надання  або ненадання послуги,  що призвело до </w:t>
        <w:br/>
        <w:t xml:space="preserve">заподіяння збитків майну та (або) приміщенню споживача, шкоди його </w:t>
        <w:br/>
        <w:t xml:space="preserve">життю чи здоров'ю, шляхом відшкодування збитків;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77" w:name="300"/>
      <w:bookmarkEnd w:id="77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) зниження   кількісних  і  якісних  показників  послуг  або </w:t>
        <w:br/>
        <w:t xml:space="preserve">перевищення  строків  проведення   ремонтно-профілактичних   робіт </w:t>
        <w:br/>
        <w:t xml:space="preserve">шляхом зменшення розміру плати. Якість надання послуг визначається </w:t>
        <w:br/>
        <w:t xml:space="preserve">відповідно  до  затвердженої  органом   місцевого   самоврядування </w:t>
        <w:br/>
        <w:t xml:space="preserve">структури тарифу, періодичності та строків надання послуг;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78" w:name="301"/>
      <w:bookmarkEnd w:id="78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) перевищення      встановлених      строків      проведення </w:t>
        <w:br/>
        <w:t xml:space="preserve">аварійно-відбудовних робіт шляхом виплати споживачеві  компенсації </w:t>
        <w:br/>
        <w:t xml:space="preserve">в  установленому  законодавством розмірі,  ___ відсотка щомісячної </w:t>
        <w:br/>
        <w:t xml:space="preserve">плати за послугу за кожну добу її ненадання;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79" w:name="302"/>
      <w:bookmarkEnd w:id="79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) порушення зобов'язань, визначених цим договор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80" w:name="303"/>
      <w:bookmarkEnd w:id="80"/>
      <w:r>
        <w:rPr>
          <w:b/>
          <w:sz w:val="28"/>
          <w:szCs w:val="28"/>
          <w:lang w:val="uk-UA"/>
        </w:rPr>
        <w:t xml:space="preserve">Порядок розв'язання спорів </w:t>
        <w:br/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81" w:name="304"/>
      <w:bookmarkEnd w:id="81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6. У  разі  порушення   виконавцем   умов   цього   договору </w:t>
        <w:br/>
        <w:t xml:space="preserve">споживачем та представником виконавця складається акт-претензія із </w:t>
        <w:br/>
        <w:t xml:space="preserve">зазначенням у ньому строків,  виду порушення, кількісних і якісних </w:t>
        <w:br/>
        <w:t xml:space="preserve">показників послуг тощо.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82" w:name="305"/>
      <w:bookmarkEnd w:id="82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едставник виконавця повинен з'явитися за викликом споживача </w:t>
        <w:br/>
        <w:t xml:space="preserve">для підписання акта-претензії не пізніше ніж протягом двох робочих </w:t>
        <w:br/>
        <w:t xml:space="preserve">днів. </w:t>
        <w:br/>
      </w:r>
      <w:bookmarkStart w:id="83" w:name="306"/>
      <w:bookmarkEnd w:id="83"/>
      <w:r>
        <w:rPr>
          <w:sz w:val="28"/>
          <w:szCs w:val="28"/>
          <w:lang w:val="uk-UA"/>
        </w:rPr>
        <w:t xml:space="preserve">     У разі  неприбуття  представника  виконавця  у визначений цим </w:t>
        <w:br/>
        <w:t xml:space="preserve">договором  строк  або  необґрунтованої  відмови   від   підписання </w:t>
        <w:br/>
        <w:t xml:space="preserve">акт-претензія  вважається дійсним,  якщо його підписали не менш як </w:t>
        <w:br/>
        <w:t xml:space="preserve">два інших споживачі.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84" w:name="307"/>
      <w:bookmarkEnd w:id="84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7. Акт-претензія   подається   виконавцеві,   який   вирішує </w:t>
        <w:br/>
        <w:t xml:space="preserve">протягом  трьох  робочих  днів питання щодо проведення перерахунку </w:t>
        <w:br/>
        <w:t xml:space="preserve">платежів або надає споживачеві  обґрунтовану  письмову  відмову  в </w:t>
        <w:br/>
        <w:t xml:space="preserve">задоволенні його претензій.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85" w:name="308"/>
      <w:bookmarkEnd w:id="85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8. Спори   між  сторонами  розв'язуються  шляхом  проведення </w:t>
        <w:br/>
        <w:t xml:space="preserve">переговорів або у судовому поряд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86" w:name="309"/>
      <w:bookmarkEnd w:id="86"/>
      <w:r>
        <w:rPr>
          <w:b/>
          <w:sz w:val="28"/>
          <w:szCs w:val="28"/>
          <w:lang w:val="uk-UA"/>
        </w:rPr>
        <w:t xml:space="preserve">Форс-мажорні обставини </w:t>
        <w:br/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87" w:name="310"/>
      <w:bookmarkEnd w:id="87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9. Сторони  звільняються   від   відповідальності   за   цим </w:t>
        <w:br/>
        <w:t xml:space="preserve">договором  у  разі  настання  непереборної  сили (дії надзвичайних </w:t>
        <w:br/>
        <w:t xml:space="preserve">ситуацій техногенного,  природного або екологічного характеру), що </w:t>
        <w:br/>
        <w:t xml:space="preserve">унеможливлює  надання  та  оплату  послуг відповідно до умов цього </w:t>
        <w:br/>
        <w:t xml:space="preserve">договору. </w:t>
      </w:r>
    </w:p>
    <w:p>
      <w:pPr>
        <w:pStyle w:val="Normal"/>
        <w:ind w:left="2124" w:firstLine="708"/>
        <w:rPr/>
      </w:pPr>
      <w:bookmarkStart w:id="88" w:name="311"/>
      <w:bookmarkEnd w:id="88"/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Строк дії договору </w:t>
        <w:br/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89" w:name="312"/>
      <w:bookmarkEnd w:id="89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0. Цей договір набирає чинності з моменту його підписання  і </w:t>
        <w:br/>
        <w:t xml:space="preserve">діє до ___ ___________ 20 __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90" w:name="313"/>
      <w:bookmarkEnd w:id="90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 разі коли за місяць до закінчення дії цього договору однією </w:t>
        <w:br/>
        <w:t xml:space="preserve">із сторін не заявлено у письмовій формі  про  розірвання  договору </w:t>
        <w:br/>
        <w:t xml:space="preserve">або  необхідність  його  перегляду,  цей договір вважається щороку </w:t>
        <w:br/>
        <w:t xml:space="preserve">продовженим. </w:t>
        <w:br/>
      </w:r>
      <w:bookmarkStart w:id="91" w:name="314"/>
      <w:bookmarkEnd w:id="91"/>
      <w:r>
        <w:rPr>
          <w:sz w:val="28"/>
          <w:szCs w:val="28"/>
          <w:lang w:val="uk-UA"/>
        </w:rPr>
        <w:t xml:space="preserve">     21. Цей договір може бути розірваний достроково у раз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bookmarkStart w:id="92" w:name="315"/>
      <w:bookmarkEnd w:id="92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ереходу права власності (користування) на квартиру  (житлове </w:t>
        <w:br/>
        <w:t xml:space="preserve">приміщення у гуртожитку), нежитлове приміщення у житловому будинку </w:t>
        <w:br/>
        <w:t xml:space="preserve">(гуртожитку) до іншої особи;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93" w:name="316"/>
      <w:bookmarkEnd w:id="93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евиконання його сторонами умов цього договор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94" w:name="317"/>
      <w:bookmarkEnd w:id="94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2. Цей договір складено у  двох  примірниках,  один  з  яких </w:t>
        <w:br/>
        <w:t xml:space="preserve">зберігається у споживача, другий - у виконавц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bookmarkStart w:id="95" w:name="318"/>
      <w:bookmarkEnd w:id="95"/>
      <w:r>
        <w:rPr>
          <w:b/>
          <w:sz w:val="28"/>
          <w:szCs w:val="28"/>
          <w:lang w:val="uk-UA"/>
        </w:rPr>
        <w:t xml:space="preserve">Інші умови </w:t>
        <w:br/>
      </w:r>
      <w:bookmarkStart w:id="96" w:name="319"/>
      <w:bookmarkEnd w:id="96"/>
      <w:r>
        <w:rPr>
          <w:color w:val="000000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bookmarkStart w:id="97" w:name="320"/>
      <w:bookmarkEnd w:id="97"/>
      <w:r>
        <w:rPr>
          <w:color w:val="000000"/>
          <w:sz w:val="28"/>
          <w:szCs w:val="28"/>
          <w:lang w:val="uk-UA"/>
        </w:rPr>
        <w:t xml:space="preserve">_____________________________________________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bookmarkStart w:id="98" w:name="321"/>
      <w:bookmarkEnd w:id="98"/>
      <w:r>
        <w:rPr>
          <w:b/>
          <w:color w:val="000000"/>
          <w:sz w:val="28"/>
          <w:szCs w:val="28"/>
          <w:lang w:val="uk-UA"/>
        </w:rPr>
        <w:t xml:space="preserve">Адреса і підписи сторін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99" w:name="322"/>
      <w:bookmarkEnd w:id="99"/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Виконавець                                               Споживач</w:t>
      </w:r>
    </w:p>
    <w:p>
      <w:pPr>
        <w:pStyle w:val="Normal"/>
        <w:rPr/>
      </w:pPr>
      <w:bookmarkStart w:id="100" w:name="323"/>
      <w:bookmarkEnd w:id="100"/>
      <w:r>
        <w:rPr>
          <w:sz w:val="28"/>
          <w:szCs w:val="28"/>
          <w:lang w:val="uk-UA"/>
        </w:rPr>
        <w:t xml:space="preserve">_______________________________    _______________________________ </w:t>
        <w:br/>
        <w:t xml:space="preserve">        </w:t>
      </w:r>
      <w:r>
        <w:rPr>
          <w:sz w:val="22"/>
          <w:szCs w:val="22"/>
          <w:lang w:val="uk-UA"/>
        </w:rPr>
        <w:t>(прізвище, ім'я та по батькові)                                 (прізвище, ім'я та по батькові)</w:t>
      </w:r>
    </w:p>
    <w:p>
      <w:pPr>
        <w:pStyle w:val="Normal"/>
        <w:rPr/>
      </w:pPr>
      <w:bookmarkStart w:id="101" w:name="324"/>
      <w:bookmarkEnd w:id="101"/>
      <w:r>
        <w:rPr>
          <w:sz w:val="28"/>
          <w:szCs w:val="28"/>
          <w:lang w:val="uk-UA"/>
        </w:rPr>
        <w:t xml:space="preserve">_______________________________    _______________________________ </w:t>
        <w:br/>
      </w:r>
      <w:r>
        <w:rPr>
          <w:sz w:val="22"/>
          <w:szCs w:val="22"/>
          <w:lang w:val="uk-UA"/>
        </w:rPr>
        <w:t xml:space="preserve">                         (адреса)                                                            (адреса)</w:t>
      </w:r>
    </w:p>
    <w:p>
      <w:pPr>
        <w:pStyle w:val="Normal"/>
        <w:rPr/>
      </w:pPr>
      <w:bookmarkStart w:id="102" w:name="325"/>
      <w:bookmarkEnd w:id="102"/>
      <w:r>
        <w:rPr>
          <w:sz w:val="28"/>
          <w:szCs w:val="28"/>
          <w:lang w:val="uk-UA"/>
        </w:rPr>
        <w:t xml:space="preserve">_______________________________    _______________________________ </w:t>
        <w:br/>
        <w:t xml:space="preserve">             </w:t>
      </w:r>
      <w:r>
        <w:rPr>
          <w:sz w:val="22"/>
          <w:szCs w:val="22"/>
          <w:lang w:val="uk-UA"/>
        </w:rPr>
        <w:t>(номер телефону)                                               (номер телефону)</w:t>
      </w:r>
    </w:p>
    <w:p>
      <w:pPr>
        <w:pStyle w:val="Normal"/>
        <w:rPr>
          <w:sz w:val="28"/>
          <w:szCs w:val="28"/>
          <w:lang w:val="uk-UA"/>
        </w:rPr>
      </w:pPr>
      <w:bookmarkStart w:id="103" w:name="326"/>
      <w:bookmarkEnd w:id="103"/>
      <w:r>
        <w:rPr>
          <w:sz w:val="28"/>
          <w:szCs w:val="28"/>
          <w:lang w:val="uk-UA"/>
        </w:rPr>
        <w:t xml:space="preserve">_______________________________    _______________________________ </w:t>
        <w:br/>
      </w:r>
      <w:r>
        <w:rPr>
          <w:sz w:val="22"/>
          <w:szCs w:val="22"/>
          <w:lang w:val="uk-UA"/>
        </w:rPr>
        <w:t xml:space="preserve">                          (підпис)                                                            (підпис) </w:t>
        <w:br/>
      </w:r>
    </w:p>
    <w:p>
      <w:pPr>
        <w:pStyle w:val="Normal"/>
        <w:rPr>
          <w:sz w:val="28"/>
          <w:szCs w:val="28"/>
          <w:lang w:val="uk-UA"/>
        </w:rPr>
      </w:pPr>
      <w:bookmarkStart w:id="104" w:name="327"/>
      <w:bookmarkEnd w:id="104"/>
      <w:r>
        <w:rPr>
          <w:sz w:val="28"/>
          <w:szCs w:val="28"/>
          <w:lang w:val="uk-UA"/>
        </w:rPr>
        <w:t xml:space="preserve">М.П.                                                              М.П. </w:t>
        <w:b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105" w:name="328"/>
      <w:bookmarkEnd w:id="105"/>
      <w:r>
        <w:rPr>
          <w:b/>
          <w:sz w:val="28"/>
          <w:szCs w:val="28"/>
          <w:lang w:val="uk-UA"/>
        </w:rPr>
        <w:t xml:space="preserve">Довідкові відомості </w:t>
        <w:br/>
      </w:r>
    </w:p>
    <w:p>
      <w:pPr>
        <w:pStyle w:val="Normal"/>
        <w:rPr>
          <w:sz w:val="28"/>
          <w:szCs w:val="28"/>
          <w:lang w:val="uk-UA"/>
        </w:rPr>
      </w:pPr>
      <w:bookmarkStart w:id="106" w:name="329"/>
      <w:bookmarkEnd w:id="106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Телефони виконавця: </w:t>
        <w:br/>
      </w:r>
    </w:p>
    <w:p>
      <w:pPr>
        <w:pStyle w:val="Normal"/>
        <w:rPr>
          <w:sz w:val="28"/>
          <w:szCs w:val="28"/>
          <w:lang w:val="uk-UA"/>
        </w:rPr>
      </w:pPr>
      <w:bookmarkStart w:id="107" w:name="330"/>
      <w:bookmarkEnd w:id="107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испетчерська, аварійна служба ______________________________ </w:t>
        <w:br/>
      </w:r>
    </w:p>
    <w:p>
      <w:pPr>
        <w:pStyle w:val="Normal"/>
        <w:rPr/>
      </w:pPr>
      <w:bookmarkStart w:id="108" w:name="331"/>
      <w:bookmarkEnd w:id="108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Бухгалтерія                                    ______________________________ </w:t>
        <w:br/>
      </w:r>
    </w:p>
    <w:p>
      <w:pPr>
        <w:pStyle w:val="Normal"/>
        <w:rPr>
          <w:sz w:val="28"/>
          <w:szCs w:val="28"/>
          <w:lang w:val="uk-UA"/>
        </w:rPr>
      </w:pPr>
      <w:bookmarkStart w:id="109" w:name="332"/>
      <w:bookmarkEnd w:id="109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аспортисти                                   ______________________________ </w:t>
        <w:br/>
        <w:t xml:space="preserve">                </w:t>
      </w:r>
    </w:p>
    <w:p>
      <w:pPr>
        <w:pStyle w:val="Normal"/>
        <w:rPr/>
      </w:pPr>
      <w:bookmarkStart w:id="110" w:name="333"/>
      <w:bookmarkEnd w:id="110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айстри                                          ______________________________ </w:t>
        <w:br/>
      </w:r>
    </w:p>
    <w:p>
      <w:pPr>
        <w:pStyle w:val="Normal"/>
        <w:rPr>
          <w:sz w:val="28"/>
          <w:szCs w:val="28"/>
          <w:lang w:val="uk-UA"/>
        </w:rPr>
      </w:pPr>
      <w:bookmarkStart w:id="111" w:name="334"/>
      <w:bookmarkEnd w:id="111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Головний інженер                         ______________________________ </w:t>
        <w:br/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bookmarkStart w:id="112" w:name="335"/>
      <w:bookmarkEnd w:id="112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иректор                                        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виконавчого комітету                                       О.Васильчи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4:04:00Z</dcterms:created>
  <dc:creator>Mama</dc:creator>
  <dc:description/>
  <cp:keywords/>
  <dc:language>en-US</dc:language>
  <cp:lastModifiedBy>Mama</cp:lastModifiedBy>
  <cp:lastPrinted>2010-03-25T09:41:00Z</cp:lastPrinted>
  <dcterms:modified xsi:type="dcterms:W3CDTF">2010-03-25T07:42:00Z</dcterms:modified>
  <cp:revision>4</cp:revision>
  <dc:subject/>
  <dc:title/>
</cp:coreProperties>
</file>