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9204" w:hanging="0"/>
        <w:rPr>
          <w:sz w:val="28"/>
          <w:szCs w:val="28"/>
          <w:lang w:val="de-DE"/>
        </w:rPr>
      </w:pPr>
      <w:r>
        <w:rPr>
          <w:sz w:val="28"/>
          <w:szCs w:val="28"/>
          <w:lang w:val="uk-UA"/>
        </w:rPr>
        <w:t>до Типового договору про надання послуг з утримання будинків і споруд та прибудинкових територій, затвердженого рішенням виконавчого комітету міської ради від 23.03.2010р.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195/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   Структура та періодичність виконання робіт з утримання будинків  і споруд та прибудинкових територі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867"/>
        <w:gridCol w:w="2753"/>
        <w:gridCol w:w="2160"/>
        <w:gridCol w:w="19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sz w:val="28"/>
                <w:szCs w:val="28"/>
                <w:lang w:val="uk-UA"/>
              </w:rPr>
              <w:t>Найменування робіт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іодичність профілактичного обслуговування елементів будинк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іодичність виконання окремих робі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райні строки ліквідації несправностей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 моменту їх виявленн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діб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.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.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.3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.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.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.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.3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.4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.5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.6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3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.4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4.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4.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4.3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4.4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4.5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.5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5.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5.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5.3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5.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.5.5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2.1.1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2.1.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2.1.3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2.1.4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2.1.5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2.1.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2.1.7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2.1.8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  <w:lang w:val="uk-UA"/>
              </w:rPr>
              <w:t>.2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3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4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5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6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7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8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9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1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1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1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.3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.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.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.3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.4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.5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.6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.7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.8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.9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.1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.1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.4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4.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4.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4.3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4.4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4.5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4.6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4.7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4.8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2.5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5.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5.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5.3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5.4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5.5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5.6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1.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1.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1.3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2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3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3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1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1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2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3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4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5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6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7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8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3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слуговування внутрішньобудинкових систем водо-, тепло- і електропостачання та водовідведення: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одопровід, каналізація та гаряче водопостачання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нічні огля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унення витоків в трубопроводах, приладах та арматурі. Ремонт окремих ділянок трубопроводів (до 7%)  з заміною фасонних частин труб.</w:t>
            </w:r>
          </w:p>
          <w:p>
            <w:pPr>
              <w:pStyle w:val="Normal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монт і заміна запірної та регулювальної арматури 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засувок, кранів тощо (до 5 %).    </w:t>
            </w:r>
          </w:p>
          <w:p>
            <w:pPr>
              <w:pStyle w:val="Normal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 xml:space="preserve">Усунення   засмічень   в   будинкових   каналізаційних   трубах   та санітарно-технічних     приладах     (в     квартирах     за     рахунок </w:t>
            </w:r>
            <w:r>
              <w:rPr>
                <w:color w:val="000000"/>
                <w:spacing w:val="-6"/>
                <w:sz w:val="28"/>
                <w:szCs w:val="28"/>
                <w:lang w:val="uk-UA"/>
              </w:rPr>
              <w:t>мешканців).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                                           </w:t>
            </w:r>
          </w:p>
          <w:p>
            <w:pPr>
              <w:pStyle w:val="Normal"/>
              <w:rPr>
                <w:b/>
                <w:b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1"/>
                <w:sz w:val="28"/>
                <w:szCs w:val="28"/>
                <w:lang w:val="uk-UA"/>
              </w:rPr>
              <w:t>Централізоване опалення в квартирах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нічні огля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Випробування та регулювання систем централізованого опалення в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pacing w:val="-6"/>
                <w:sz w:val="28"/>
                <w:szCs w:val="28"/>
                <w:lang w:val="uk-UA"/>
              </w:rPr>
              <w:t>стояках та окремих нагрівальних приладах.</w:t>
            </w:r>
          </w:p>
          <w:p>
            <w:pPr>
              <w:pStyle w:val="Normal"/>
              <w:rPr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>Промивка систем централізованого опалення.</w:t>
            </w:r>
          </w:p>
          <w:p>
            <w:pPr>
              <w:pStyle w:val="Normal"/>
              <w:rPr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>Обслуговування елеваторних вузлів.</w:t>
            </w:r>
          </w:p>
          <w:p>
            <w:pPr>
              <w:pStyle w:val="Normal"/>
              <w:rPr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>Ремонт теплоізоляції трубопроводів (до 10%).</w:t>
            </w:r>
          </w:p>
          <w:p>
            <w:pPr>
              <w:pStyle w:val="Normal"/>
              <w:rPr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>Заміна невеликих ділянок трубопроводу (до 6%).</w:t>
            </w:r>
          </w:p>
          <w:p>
            <w:pPr>
              <w:pStyle w:val="Normal"/>
              <w:rPr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-6"/>
                <w:sz w:val="28"/>
                <w:szCs w:val="28"/>
                <w:lang w:val="uk-UA"/>
              </w:rPr>
              <w:t>Будинкові засоби обліку та регулювання  споживання води і теплової енергії (технічні огляди)</w:t>
            </w:r>
          </w:p>
          <w:p>
            <w:pPr>
              <w:pStyle w:val="Normal"/>
              <w:rPr>
                <w:b/>
                <w:b/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-6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-6"/>
                <w:sz w:val="28"/>
                <w:szCs w:val="28"/>
                <w:lang w:val="uk-UA"/>
              </w:rPr>
              <w:t>Електромережі та обладнання:</w:t>
            </w:r>
          </w:p>
          <w:p>
            <w:pPr>
              <w:pStyle w:val="Normal"/>
              <w:rPr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>Відкриті лінії електромереж (технічні огляди).</w:t>
            </w:r>
          </w:p>
          <w:p>
            <w:pPr>
              <w:pStyle w:val="Normal"/>
              <w:rPr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>Скриті електромережі і електропроводка в сталевих трубах (технічні огляди).</w:t>
            </w:r>
          </w:p>
          <w:p>
            <w:pPr>
              <w:pStyle w:val="Normal"/>
              <w:rPr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>Ремонт зовнішньої та внутрішньої електропроводки (окрім квартирної).</w:t>
            </w:r>
          </w:p>
          <w:p>
            <w:pPr>
              <w:pStyle w:val="Normal"/>
              <w:rPr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>Дрібний ремонт і заміна групових розподільчих  та запобіжних щитків та перехідних коробок з частковою заміною (до 10% в рік).</w:t>
            </w:r>
          </w:p>
          <w:p>
            <w:pPr>
              <w:pStyle w:val="Normal"/>
              <w:rPr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>Дрібний ремонт пускової апаратури (заміна автоматів і запобіжників мереж електропостачання квартир за рахунок власників (квартиронаймачів) квартир).</w:t>
            </w:r>
          </w:p>
          <w:p>
            <w:pPr>
              <w:pStyle w:val="Normal"/>
              <w:rPr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-6"/>
                <w:sz w:val="28"/>
                <w:szCs w:val="28"/>
                <w:lang w:val="uk-UA"/>
              </w:rPr>
              <w:t>Ліквідація  виявлених несправностей  в  мережах і обладнанні:</w:t>
            </w:r>
          </w:p>
          <w:p>
            <w:pPr>
              <w:pStyle w:val="Normal"/>
              <w:rPr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>Течі водопровідних кранів і зливних бачків (перекриття подачі води).</w:t>
            </w:r>
          </w:p>
          <w:p>
            <w:pPr>
              <w:pStyle w:val="Normal"/>
              <w:rPr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>Течі в трубопроводах та їх сполученнях (перекриття подачі води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есправності електромереж і обладнання аварійного характеру: коротке замикання та ін. (відключення електроживлення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ж, неаварійного характеру (відключення електроживлення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справності електроплит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точний    ремонт:</w:t>
            </w:r>
            <w:r>
              <w:rPr>
                <w:sz w:val="28"/>
                <w:szCs w:val="28"/>
                <w:lang w:val="uk-UA"/>
              </w:rPr>
              <w:t xml:space="preserve">    /Поточний    ремонт   житлових    будинків проводиться  в межах трьох - п’яти  років з урахуванням  групи капітальності будинків їх фізичного зносу і місцевих умов/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крівлі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нічні огляди покрівел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озачергові огляди дах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биття бурульок, очищення покрівель від снігу і налед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фарбування   окремих місць даху, промазування швів м’якої покрівл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емонт водостічних труб і жолобів (до 10% довжин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Частковий ремонт покрівлі із рулонних матеріалів (до 10% площі покрівлі будинку, під'їзду в рік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ибірковий ремонт металевої, шиферної покрівлі із заміною до 10% площі покритт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ерміни ліквідації виявлених несправносте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м’якої покрівлі (заходи з запобігання заливу квартир)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 металевої, шиферної або зі штучних матеріалів покрівл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заходи з запобігання заливу квартир)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системи організованого водовідводу (водостічних труб, воронок, колін та ін.)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внутрішнього водосто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іни, фундаменти  та інші кам’яиі, бетонні та залізобетонні конструк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нічні огля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зачергові огляди цоколю, стін фасадів, підвальних приміщень житлових будинк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цегляних стін, стовпів, цоколю і фундамент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ладання розколин у фундаментах і цегляних стінах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бетонних  і  залізобетонних  фундаментів,  стін,   сходів, площадо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рметизація швів і стиків панелей (капремонт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унення несправностей    герметизації конструкцій інженерних ввод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тикорозійний захист місць знаходження металевих закладних деталей в крупнопанельних будинках (капремонт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новлення   окремими   місцями   відмостки,   що   просіла   біля будівл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теплення кутків будинків, які промерзають (капремонт)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окремих кам’яних або бетонних сходів та ін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відація втрати зв’язку окремих цеглин з кладкою зовнішніх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ін, що загрожує безпеці люде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ев’яні конструкції і столярні вироб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нічні огля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іплення та ремонт крокв, підкроквяних брусів та обрешітк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і посилення міжповерхових та горищних дерев’яних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крит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і укріплення дерев’яних стін і перегородо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віконних дерев’яних коробок та підвіконних дошо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тисептичний і протипожежний захист дерев’яних конструкці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і укріплення дерев’яних поручнів та ін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заповнень віконних і дверних отворів на входах 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ходових клітках до 5% їх кількості в будин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іплення або заміна відливів-слізників із зовнішнього бо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м і фрамуг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слухових вікон та інші робот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унення  несправностей  заповнень вікон  і дверей (зірван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вори   і   розбите   скло   віконних   рам,   дверних   полотен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ражів)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 зимовий час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 літній час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нутрішнє і зовнішнє опорядже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нічні огля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штукатурки стін і стелі окремими місцями у зв’язку з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іканням та іншими явищами аварійного поряд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стковий ремонт штукатурки віконних і дверних відкос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гідроізоляції стін і підлог в підвалах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рбування фасадів (до 20% площі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унення відставання  штукатурки стелі або верхньої частин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ін, що загрожує їх обрушенню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відація порушення  зв’язку зовнішнього облицювання, 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ож ліпних виробів, встановлених на фасадах, із стінами 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оті більше 1,5 м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ж на цокольній частині стіни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Підготовка житлового фонду до експлуатації в зимовий період  (місця спільного користування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клення полотен вхідних дверей під’їздів будинк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тановлення пружин на вхідних дверях під’їздів будинк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криття продухів у цоколях будинкі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клення  та зачинення слухових вікон на горищах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риття продухів на горищах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отівля пісчано-солевої суміш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слуговування дпмовентканал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ірка наявності тяги та прочищення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мові канали опалювальних пече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огляд у зимовий періо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мові канали від газових проточних і ємнісних водонагрівач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гарячого водопостачання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огляд у зимовий періо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нтиляційні канал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сунення   виявлених  тріщин  та   інших   пошкоджень   печей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 димоходів, які загрожують пожежній безпеці  і проник-ненню в приміщення димових газ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білення димових труб на горищах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ератизація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езінсекція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тримання ліфт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ірка роботи та технічного стану ліфтів, забезпечення їх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печної робот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оти з технічного обслуговування вузлів та деталей ліфтів т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унення несправностей ліфт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везення та утилізація твердих побутових відходів (ТПВ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орожнення контейнерів від  ТПВ і прибирання місць їх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озташува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ибирання прибудинкових територі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бирання територій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ипання піском тротуарів, дворових перехідних доріжок, зовнішніх сходів і площадок на них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тримання у справному і охайному стані урн, очищення їх від смітт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бирання тротуарів у дворах від сніг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грібання снігу, скинутого з дах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чищення від ущільненого снігу і на леді асфальтового покриття тротуарів під скребо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чищення водостічних решіток, каналізаційних колодязів, люків, приямків для стоку во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гляд за зеленими насадженнями, косіння трави на газонах та обрізка кущ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Освітлення сходових кліток і під’їзді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тановлення та заміна вимикачів, патронів, плафон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перегорілих електроламп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відація пошкоджень у мережі електроосвітлення (від щитової будинку до розподільчого щита квартири)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 рази на рік (системи)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рази на рік (обладнання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раз в квартал (огляд проводиться в опалювальний період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но до паспорта (інструкції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-4 рази на рі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-2 рази на рі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 рази на рік (навесні і восени), а по 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ких покрівлях додатково ще у літній період 1 раз на 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ісяц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сля злив, великих снігопадів, сильних вітр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рази на рі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сля стихійних лих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 аварі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рази на рі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рази на рі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рідше 2 разів 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к: перед початком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алювальног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зону і навесні пі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с відлиг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раз на місяц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рідше І разу на 6 міс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раз на місяц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раз на рі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но   до   вимог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СТУ 36.1-001-97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.1-002-97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.1-005-98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.1-006-98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6.1-007-98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.1-009-99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необхідністю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необхідніст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 необхідніст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початку  опалювального період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необхідністю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початку і в опалювальний періо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необхідністю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необхідністю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необхідністю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необхідністю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необхідністю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 необхідніст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щоріч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 необхідніст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 необхідністю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 необхідніст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необхідністю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 необхідністю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необхідністю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необхідністю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необхідністю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необхідністю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необхідністю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необхідністю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необхідністю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необхідністю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необхідністю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необхідністю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необхідністю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необхідністю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необхідністю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необхідністю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необхідністю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необхідністю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необхідністю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необхідністю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необхідністю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необхідністю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необхідністю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ічно д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чатку опалювального період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"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"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"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ічно д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чатку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имового період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необхідністю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рази на рік згідно з графіком до договору з міськстанцією  по проф.-дезінфек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раз на рік згідно з графіком до договору з міськстанцією  по проф.-дезінфек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гідно з графіком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гідно з графіком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гідно з графіком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необхідністю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денн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необхідністю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необхідністю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необхідністю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необхідністю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необхідністю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необхідністю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необхідністю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необхідністю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гайн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гайно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(з негайним огородженням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безпечної зон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(з негайним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осуванням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обів безпеки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гайно із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осуванням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обів безпек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(з негайним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пиненням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сплуатації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(з негайним припиненням експлуатації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виконавчого комітету міської ради                                                                                     О.Васильчишин</w:t>
      </w:r>
    </w:p>
    <w:sectPr>
      <w:type w:val="nextPage"/>
      <w:pgSz w:orient="landscape" w:w="16838" w:h="11906"/>
      <w:pgMar w:left="1134" w:right="1134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4:47:00Z</dcterms:created>
  <dc:creator>Mama</dc:creator>
  <dc:description/>
  <cp:keywords/>
  <dc:language>en-US</dc:language>
  <cp:lastModifiedBy>PublicRel</cp:lastModifiedBy>
  <cp:lastPrinted>2010-03-24T16:03:00Z</cp:lastPrinted>
  <dcterms:modified xsi:type="dcterms:W3CDTF">2010-03-26T13:55:00Z</dcterms:modified>
  <cp:revision>6</cp:revision>
  <dc:subject/>
  <dc:title/>
</cp:coreProperties>
</file>