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3.2010 № 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3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Українська, 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3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1348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9973,7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37,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1348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9973,7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    437,20     215,80    1751348,98   929973,72         20            9              1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16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7:00Z</dcterms:created>
  <dc:creator>PublicRel</dc:creator>
  <dc:description/>
  <cp:keywords/>
  <dc:language>en-US</dc:language>
  <cp:lastModifiedBy>PublicRel</cp:lastModifiedBy>
  <dcterms:modified xsi:type="dcterms:W3CDTF">2010-04-19T14:37:00Z</dcterms:modified>
  <cp:revision>2</cp:revision>
  <dc:subject/>
  <dc:title>                           Додаток 6</dc:title>
</cp:coreProperties>
</file>