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3.2010 №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3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. Саксаганського, 5 (літ. 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5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211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3451,5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75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05211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451,5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    754,30     320,40   2005211,88    933451,59         20             7             1                     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>
          <w:b/>
        </w:rPr>
        <w:tab/>
      </w:r>
      <w:r>
        <w:rPr>
          <w:bCs/>
        </w:rPr>
        <w:t xml:space="preserve">Примітка: за винятком приміщення в підвальному поверсі будинку № 5 (літ. А) на вул. П. Саксаганського площею 64,00 кв.м. (художня майстерня), яке знаходиться в орендному користуванні гр. Щепановського Я. І.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6:00Z</dcterms:created>
  <dc:creator>PublicRel</dc:creator>
  <dc:description/>
  <cp:keywords/>
  <dc:language>en-US</dc:language>
  <cp:lastModifiedBy>PublicRel</cp:lastModifiedBy>
  <dcterms:modified xsi:type="dcterms:W3CDTF">2010-04-19T14:36:00Z</dcterms:modified>
  <cp:revision>2</cp:revision>
  <dc:subject/>
  <dc:title>                           Додаток 5</dc:title>
</cp:coreProperties>
</file>