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6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3.95pt" filled="f" o:ole="">
            <v:imagedata r:id="rId3" o:title=""/>
          </v:shape>
          <o:OLEObject Type="Embed" ProgID="" ShapeID="ole_rId2" DrawAspect="Content" ObjectID="_1280616610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03.</w:t>
      </w:r>
      <w:r>
        <w:rPr>
          <w:sz w:val="28"/>
          <w:szCs w:val="28"/>
          <w:u w:val="single"/>
          <w:lang w:val="uk-UA"/>
        </w:rPr>
        <w:t>2010</w:t>
      </w:r>
      <w:r>
        <w:rPr>
          <w:sz w:val="28"/>
          <w:szCs w:val="28"/>
          <w:lang w:val="uk-UA"/>
        </w:rPr>
        <w:t xml:space="preserve">   №173/5                 </w:t>
        <w:tab/>
        <w:tab/>
        <w:tab/>
        <w:tab/>
        <w:t xml:space="preserve">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авила проведення земляних робіт на території м. Чернівців, визнання такими, що втратили чинність рішення виконавчого комітету міської ради від 28.10.2003р. №848/22 та від 23.01.2007р. №53/1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0 Закону України «Про місцеве самоврядування в Україні», статті 28 Закону України «Про благоустрій населених пунктів»</w:t>
      </w:r>
      <w:r>
        <w:rPr>
          <w:sz w:val="28"/>
          <w:szCs w:val="28"/>
          <w:lang w:val="uk-UA" w:eastAsia="en-US"/>
        </w:rPr>
        <w:t>, Закону України “Про засади державної регуляторної політики у сфері господарської діяльності», рішення виконавчого комітету Чернівецької міської ради від 08.12.2009 №884/23 «Про затвердження Плану діяльності Чернівецької міської ради та її виконавчого комітету з підготовки проектів регуляторних актів на 2010 рік», з метою упорядкування проведення земляних робіт в м.Чернівцях,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авила проведення земляних робіт в м.Чернівцях, додаютьс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важати такими, що втратили чинність рішення виконкому міської ради від </w:t>
      </w:r>
      <w:r>
        <w:rPr>
          <w:bCs/>
          <w:sz w:val="28"/>
          <w:szCs w:val="28"/>
          <w:lang w:val="uk-UA"/>
        </w:rPr>
        <w:t>28.10.2003р. №848/22 «Про затвердження Правил проведення земляних робіт на території м.Чернівців» та від 23.01.2007р. №53/1 «Про внесення доповнень до Правил проведення земляних робіт на території м.Чернівців, затверджених рішенням виконавчого комітету міської ради від 28.10.2003р. №848/22»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Рішення набирає чинності з моменту його оприлюдненн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епартаменту житлово-комунального господартва міської ради (Шумейко О.М.) та Першотравневій, Садгірській, Шевченківській районним в місті радам (Ваньчицький Ю.А., Бурега Ю.І., Пазюк М.Д.)                            до  1 травня  2010 року провести інвентаризацію розкоп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 міської ради (Вишневська І.М.)  оприлюднити  це рішення через газету «Чернівці», а відділу міжнародних відносин та зв’язків з громадськістю міської ради (Килинич В.О.) –офіційний портал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/>
      </w:pPr>
      <w:r>
        <w:rPr>
          <w:b/>
        </w:rPr>
        <w:t>6</w:t>
      </w:r>
      <w:r>
        <w:rPr/>
        <w:t>. Контроль за виконанням цього рішення покласти на директора департаменту   житлово-комунального  господарства   міської   ради     Шумейка О.М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 xml:space="preserve">      М. Федорук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19:00Z</dcterms:created>
  <dc:creator>USER</dc:creator>
  <dc:description/>
  <cp:keywords/>
  <dc:language>en-US</dc:language>
  <cp:lastModifiedBy>PublicRel</cp:lastModifiedBy>
  <cp:lastPrinted>2010-03-26T15:11:00Z</cp:lastPrinted>
  <dcterms:modified xsi:type="dcterms:W3CDTF">2010-04-06T14:19:00Z</dcterms:modified>
  <cp:revision>3</cp:revision>
  <dc:subject/>
  <dc:title> </dc:title>
</cp:coreProperties>
</file>