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9.03.2010</w:t>
      </w:r>
      <w:r>
        <w:rPr/>
        <w:t xml:space="preserve">  № </w:t>
      </w:r>
      <w:r>
        <w:rPr>
          <w:lang w:val="ru-RU"/>
        </w:rPr>
        <w:softHyphen/>
      </w:r>
      <w:r>
        <w:rPr>
          <w:u w:val="single"/>
          <w:lang w:val="en-US"/>
        </w:rPr>
        <w:t>147/4</w:t>
      </w:r>
      <w:r>
        <w:rPr/>
        <w:t xml:space="preserve">      </w:t>
        <w:tab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статті 34 Закону України “Про місцеве самоврядування в Україні”, беручи до уваги клопотання та пропозиції управління праці та соціального захисту населення міської ради і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/>
      </w:pPr>
      <w:r>
        <w:rPr>
          <w:b/>
        </w:rPr>
        <w:t>1.</w:t>
      </w:r>
      <w:r>
        <w:rPr/>
        <w:t xml:space="preserve"> Надати   разову   грошову   допомогу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1. Антонович Марії Омелянівні</w:t>
      </w:r>
      <w:r>
        <w:rPr/>
        <w:t>1910 року народження, якій 20 березня 2010 року виповниться 100 років  -       6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2. Сізоненко Марії Костянтинівні</w:t>
      </w:r>
      <w:r>
        <w:rPr/>
        <w:t>, 1937 року народження, інваліду І групи по зору, яка разом з чоловіком опинилася в скрутному матеріальному становище внаслідок аварії на тепловому вводі системи опалювання – 5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3.</w:t>
      </w:r>
      <w:r>
        <w:rPr>
          <w:b/>
          <w:lang w:val="ru-RU"/>
        </w:rPr>
        <w:t xml:space="preserve"> </w:t>
      </w:r>
      <w:r>
        <w:rPr>
          <w:b/>
        </w:rPr>
        <w:t>Худій (Худа) Лілії Олександрівні</w:t>
      </w:r>
      <w:r>
        <w:rPr/>
        <w:t>, 1984 року народження, на  лікування доньки, 2005 року народження -</w:t>
      </w:r>
      <w:r>
        <w:rPr>
          <w:lang w:val="ru-RU"/>
        </w:rPr>
        <w:t xml:space="preserve"> </w:t>
      </w:r>
      <w:r>
        <w:rPr/>
        <w:t>500 грн.,  з урахуванням сплати податків   588,24 грн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1688,24 грн. громадянам, зазначеним в пунктах 1.1-1.3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відділу управління праці 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ціального захисту населення міської ради Горлова  </w:t>
      </w:r>
      <w:r>
        <w:rPr>
          <w:sz w:val="24"/>
          <w:szCs w:val="24"/>
          <w:lang w:val="ru-RU"/>
        </w:rPr>
        <w:t>02</w:t>
      </w:r>
      <w:r>
        <w:rPr>
          <w:sz w:val="24"/>
          <w:szCs w:val="24"/>
        </w:rPr>
        <w:t>.03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3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6:00Z</dcterms:created>
  <dc:creator>PublicRel</dc:creator>
  <dc:description/>
  <cp:keywords/>
  <dc:language>en-US</dc:language>
  <cp:lastModifiedBy>PublicRel</cp:lastModifiedBy>
  <dcterms:modified xsi:type="dcterms:W3CDTF">2010-03-16T07:56:00Z</dcterms:modified>
  <cp:revision>2</cp:revision>
  <dc:subject/>
  <dc:title> </dc:title>
</cp:coreProperties>
</file>