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ind w:left="84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</w:t>
      </w:r>
    </w:p>
    <w:p>
      <w:pPr>
        <w:pStyle w:val="Normal"/>
        <w:ind w:left="84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choolBook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09.03.</w:t>
      </w:r>
      <w:r>
        <w:rPr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32/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, організацій і установ м. Чернівців, на яких будуть організовані громадські роботи в 20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8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721"/>
        <w:gridCol w:w="2192"/>
        <w:gridCol w:w="1704"/>
        <w:gridCol w:w="1440"/>
        <w:gridCol w:w="1228"/>
        <w:gridCol w:w="1064"/>
        <w:gridCol w:w="1256"/>
        <w:gridCol w:w="1490"/>
        <w:gridCol w:w="1064"/>
      </w:tblGrid>
      <w:tr>
        <w:trPr>
          <w:trHeight w:val="35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/п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, установи, організації, де буду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ь </w:t>
            </w:r>
            <w:r>
              <w:rPr>
                <w:sz w:val="28"/>
                <w:szCs w:val="28"/>
                <w:lang w:val="uk-UA"/>
              </w:rPr>
              <w:t>виконуватися громадські роботи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Перелік видів робіт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Орієнтовний те</w:t>
            </w:r>
            <w:r>
              <w:rPr>
                <w:szCs w:val="24"/>
                <w:lang w:val="uk-UA"/>
              </w:rPr>
              <w:t xml:space="preserve">рмін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виконання</w:t>
            </w:r>
            <w:r>
              <w:rPr>
                <w:szCs w:val="24"/>
                <w:lang w:val="uk-UA"/>
              </w:rPr>
              <w:t xml:space="preserve"> робі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szCs w:val="24"/>
              </w:rPr>
              <w:t>Тривалість робіт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отреба в робочій силі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осіб</w:t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szCs w:val="24"/>
              </w:rPr>
              <w:t>Джерела фінансування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, тис.грн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шти Фонд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шти місцевого бюджет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шти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ідприємст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КП «Міжнародний аеропорт «Чернівці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Робітники з благоустро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 березня по 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 місяці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1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КБУ «Центр дозвілля дітей парку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ім. Ю. Федьковича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Робітники з благоустро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 січня по 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2 місяці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9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КБУ «Централізована бібліотечна система м.Чернівці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Роботи із впорядкування документації в бібліотека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 березня по 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 місяці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6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сторико-культурний заповідник «Кладовища по вул. Зеленій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Підсобні робо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Квітнь, травень, серпень, 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 місяц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4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Муніципальна бібліоте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м. А.Добрянсько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Роботи із впорядкування документації в бібліотека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Лютий,  з червня по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ер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 місяці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Б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удинок культури «Роша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ідсобні робо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 березня по сер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 місяці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Чернівецький обласний клінічний кардіологічний диспансе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Робітники з благоустро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 квітня по сер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 місяці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КМУ «Обласний спеціалізований будинок дитини»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ідсобні робо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равень, 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 місяц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Чернівецький геріатричний пансіона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ідсобні роботи, молодша медична сестра по догляду за хвори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 березня по сер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 місяці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Чернівецька обласна організація Організації ветеранів Україн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Оператор комп’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ютерного набор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 березня по 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 місяці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4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ОВ «Ринок «Центральний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ідсобні робо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Берез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 місяц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Дочірнє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ідприємство «Дистрибюторський Спектр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Обліковець (реєстрація бухгалтерських даних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і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 місяц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ОВ «Едельвейс – 2000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ідсобні робо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ічень, 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 місяц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ОВ «Граніт Плюс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Робітник з благоустро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ічень, 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 місяц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Окружна виборча комісія територіального виборчого округу № 2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Діяльність у виборчій комісі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 місяц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АТ «Чернівецьке автотранспортне підприємство 17755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ідсобні робо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Липень, сер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 місяц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МПП «Букрек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ідсобні робо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Чер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1 місяц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ОВ «Буддеталь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ідсобні робо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Червень, 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 місяц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П рекламна компанія «Тенді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ідсобні робо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 червеня по 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 місяці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Приватна «Білдінг» компанія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ідсобні робо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Квітень, чер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 місяц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П «Ретал»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ідсобні робо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і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1 місяц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Чернівецький завод залізобетонних виробів облспоживспіл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ідсобні робо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ерпень, 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 місяц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ЧПВТФ «Тонек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ідсобні робо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ересень, жовтень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 місяц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КП «Оріяна-Сервіс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ідсобні робо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Березень, 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 місяц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МПП «Гекон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ідсобні робо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ра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 місяц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ОВ «Розма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ідсобні робо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Лютий, берез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 місяц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0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Всього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1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136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42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0,00</w:t>
            </w:r>
          </w:p>
        </w:tc>
      </w:tr>
    </w:tbl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виконавчого</w:t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ab/>
        <w:tab/>
        <w:tab/>
        <w:tab/>
        <w:t>О. Васильчиш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overflowPunct w:val="true"/>
      <w:autoSpaceDE w:val="true"/>
      <w:spacing w:before="120" w:after="0"/>
      <w:jc w:val="center"/>
      <w:textAlignment w:val="auto"/>
      <w:outlineLvl w:val="0"/>
    </w:pPr>
    <w:rPr>
      <w:rFonts w:ascii="Arial" w:hAnsi="Arial" w:cs="Arial"/>
      <w:b/>
      <w:sz w:val="36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4:00Z</dcterms:created>
  <dc:creator>PublicRel</dc:creator>
  <dc:description/>
  <cp:keywords/>
  <dc:language>en-US</dc:language>
  <cp:lastModifiedBy>PublicRel</cp:lastModifiedBy>
  <dcterms:modified xsi:type="dcterms:W3CDTF">2010-03-16T07:54:00Z</dcterms:modified>
  <cp:revision>2</cp:revision>
  <dc:subject/>
  <dc:title>ЗАТВЕРДЖЕНО</dc:title>
</cp:coreProperties>
</file>