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09.03.2010 № 129/4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суб’єктів господарювання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ким затверджено продовжений режим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6"/>
        <w:gridCol w:w="1999"/>
        <w:gridCol w:w="3594"/>
        <w:gridCol w:w="1618"/>
        <w:gridCol w:w="4133"/>
      </w:tblGrid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б’єк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’єк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жим</w:t>
            </w:r>
          </w:p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бот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ення</w:t>
            </w:r>
          </w:p>
        </w:tc>
      </w:tr>
      <w:tr>
        <w:trPr>
          <w:trHeight w:val="1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дприємець Соломон Ігор Дмитрович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фе (без продажу підакцизної групи товарів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ул. митрополита Гакмана, 3 </w:t>
            </w:r>
            <w:r>
              <w:rPr>
                <w:lang w:val="uk-UA"/>
              </w:rPr>
              <w:t>(у приміщенні Чернівецького училища мистецтв ім. С.Воробкевич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:00 год. до 02:00 год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івського РВ УМВС України в Чернівецькій області від 11.02.2010 року № 31/1737 та Чернівецької обласної державної санітарно-епідеміологічної станції від 05.02.2010 року № 440/02-01</w:t>
            </w:r>
          </w:p>
        </w:tc>
      </w:tr>
      <w:tr>
        <w:trPr>
          <w:trHeight w:val="1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иємець Стрілець Степан Теодорович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газин продовольчих та непродовольчих товарів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вул. Горіхівська, 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крема будів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 08:00 год. до 23:00 год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івського РВ УМВС України в Чернівецькій області від 16.12.2009 року № 31/19287 та Чернівецької міської державної санітарно-епідеміологічної станції від 01.03.2010 року №988/020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 міської ради                                                                                                      О.Васильчи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04:00Z</dcterms:created>
  <dc:creator>PublicRel</dc:creator>
  <dc:description/>
  <cp:keywords/>
  <dc:language>en-US</dc:language>
  <cp:lastModifiedBy>PublicRel</cp:lastModifiedBy>
  <dcterms:modified xsi:type="dcterms:W3CDTF">2010-03-28T15:04:00Z</dcterms:modified>
  <cp:revision>2</cp:revision>
  <dc:subject/>
  <dc:title>                                                                                                                                                                                     Додаток</dc:title>
</cp:coreProperties>
</file>