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2.2010 №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en-US"/>
        </w:rPr>
        <w:t>2/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 </w:t>
      </w:r>
      <w:r>
        <w:rPr/>
        <w:t xml:space="preserve">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адгірська,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495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3,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495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3,1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порівська,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58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50,0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6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058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750,0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країнська, 11/6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778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65,4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Кобилиці, 17/3 (літ. 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27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80,3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305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645,8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сковська, 7-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2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 господарства Першотравнев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26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9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26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59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        812,30    400,00    507408,16     165563,93         60           23            3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5:00Z</dcterms:created>
  <dc:creator>PublicRel</dc:creator>
  <dc:description/>
  <cp:keywords/>
  <dc:language>en-US</dc:language>
  <cp:lastModifiedBy>PublicRel</cp:lastModifiedBy>
  <dcterms:modified xsi:type="dcterms:W3CDTF">2010-03-16T07:45:00Z</dcterms:modified>
  <cp:revision>2</cp:revision>
  <dc:subject/>
  <dc:title>                         Додаток 1</dc:title>
</cp:coreProperties>
</file>