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/>
      </w:pPr>
      <w:r>
        <w:rPr>
          <w:b/>
        </w:rPr>
        <w:t xml:space="preserve"> </w:t>
      </w:r>
      <w:r>
        <w:rPr>
          <w:u w:val="single"/>
        </w:rPr>
        <w:t>24.0</w:t>
      </w:r>
      <w:r>
        <w:rPr>
          <w:u w:val="single"/>
          <w:lang w:val="ru-RU"/>
        </w:rPr>
        <w:t>2</w:t>
      </w:r>
      <w:r>
        <w:rPr>
          <w:u w:val="single"/>
        </w:rPr>
        <w:t>.2010</w:t>
      </w:r>
      <w:r>
        <w:rPr/>
        <w:t xml:space="preserve">  № </w:t>
      </w:r>
      <w:r>
        <w:rPr>
          <w:lang w:val="en-US"/>
        </w:rPr>
        <w:t>101/3</w:t>
      </w:r>
      <w:r>
        <w:rPr/>
        <w:t xml:space="preserve">      </w:t>
        <w:tab/>
        <w:tab/>
        <w:tab/>
        <w:tab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 допомоги малоза-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безпеченим громадянам міста</w:t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статті 34 Закону України “Про місцеве самоврядування в Україні”, беручи до уваги клопотання та пропозиції управління праці та соціального захисту населення міської ради і звернення громадян, які опинили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outlineLvl w:val="0"/>
        <w:rPr>
          <w:lang w:val="ru-RU"/>
        </w:rPr>
      </w:pPr>
      <w:r>
        <w:rPr>
          <w:b/>
        </w:rPr>
        <w:t>1.</w:t>
      </w:r>
      <w:r>
        <w:rPr/>
        <w:t xml:space="preserve"> Надати   разову   грошову   допомогу: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1.</w:t>
      </w:r>
      <w:r>
        <w:rPr>
          <w:b/>
          <w:lang w:val="en-US"/>
        </w:rPr>
        <w:t xml:space="preserve"> </w:t>
      </w:r>
      <w:r>
        <w:rPr>
          <w:b/>
        </w:rPr>
        <w:t>Лаврінець Василині Василівні</w:t>
      </w:r>
      <w:r>
        <w:rPr/>
        <w:t>, 1946 року народження, інваліду ІІ групи загального захворювання, на післяопераційне лікування сина, 1972 року народження, інваліда ІІІ групи загального захворювання - 500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2. Криворучці (Криворучка) Леокадії Антонівні</w:t>
      </w:r>
      <w:r>
        <w:rPr/>
        <w:t>, 1909 року народження, якій 8 березня 2010 року виповниться 101 рік  -  600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3. Паламарчуку Івану Васильовичу</w:t>
      </w:r>
      <w:r>
        <w:rPr/>
        <w:t>, 1908 року народження, якому 11 березня 2010 року виповниться 102 роки –         600 грн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 в  сумі 1700 грн. громадянам, зазначеним в пунктах 1.1-1.3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</w:rPr>
        <w:t xml:space="preserve">3. </w:t>
      </w:r>
      <w:r>
        <w:rPr/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ий варіант рішення відповідає оригіна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ий спеціаліст відділу управління праці 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ціального захисту населення міської ради Горлова 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>.02.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42:00Z</dcterms:created>
  <dc:creator>PublicRel</dc:creator>
  <dc:description/>
  <cp:keywords/>
  <dc:language>en-US</dc:language>
  <cp:lastModifiedBy>PublicRel</cp:lastModifiedBy>
  <dcterms:modified xsi:type="dcterms:W3CDTF">2010-03-28T14:44:00Z</dcterms:modified>
  <cp:revision>3</cp:revision>
  <dc:subject/>
  <dc:title> </dc:title>
</cp:coreProperties>
</file>