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0.0</w:t>
      </w:r>
      <w:r>
        <w:rPr>
          <w:szCs w:val="28"/>
          <w:u w:val="single"/>
          <w:lang w:val="en-US"/>
        </w:rPr>
        <w:t>2</w:t>
      </w:r>
      <w:r>
        <w:rPr>
          <w:szCs w:val="28"/>
          <w:u w:val="single"/>
        </w:rPr>
        <w:t>.20</w:t>
      </w:r>
      <w:r>
        <w:rPr>
          <w:szCs w:val="28"/>
          <w:u w:val="single"/>
          <w:lang w:val="en-US"/>
        </w:rPr>
        <w:t>10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57/2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4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>
          <w:trHeight w:val="974" w:hRule="atLeast"/>
        </w:trPr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підсумки міської благодійної акції “Милосердя”, проведеної в 2009 році, участь у Всеукраїнській благодійній акції “Милосердя” в 2010 році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Заслухавши інформацію начальника управління праці та соціального захисту населення міської ради Круглецької А.Д. про підсумки міської благодійної акції ”Милосердя”, проведеної в 2009 році, виконавчий комітет Чернівецької міської ради відзначає, що, </w:t>
        <w:tab/>
        <w:t xml:space="preserve">як і в попередні роки, акція ”Милосердя” – 2009 дала можливість надати додаткову матеріальну підтримку важкохворим дітям, сиротам, соціально незахищеним чернівчанам похилого віку, інвалідам, медичним установам, громадським благодійним організаціям. З кожним роком збільшується коло доброчинців. Спільними зусиллями підприємств, установ, організацій, приватних підприємців, релігійних конфесій, а також за рахунок надходжень з-за кордону вдалося надати додаткову допомогу потребуючим на загальну суму понад 5 млн. грн. </w:t>
      </w:r>
    </w:p>
    <w:p>
      <w:pPr>
        <w:pStyle w:val="Normal"/>
        <w:ind w:firstLine="708"/>
        <w:jc w:val="both"/>
        <w:rPr/>
      </w:pPr>
      <w:r>
        <w:rPr>
          <w:szCs w:val="28"/>
        </w:rPr>
        <w:t>Об’єм допомоги, залученої безпосередньо оргкомітетом та робочою групою  міської благодійної акції, міським благодійним фондом ”Милосердя”</w:t>
      </w:r>
      <w:r>
        <w:rPr>
          <w:bCs/>
          <w:szCs w:val="28"/>
        </w:rPr>
        <w:t xml:space="preserve">  коштами, матеріальними цінностями, послугами склав в 2009 році                2,5 млн. грн.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мова від проведення в цьому році традиційного муніципального благодійного балу у зв’язку з карантинними заходами не стала перешкодою для заключного етапу міської благодійної акції «Милосердя». В грудні      2009 року в місті була проведена численна низка доброчинних заходів, зініційованих як членами оргкомітету, так і організаціями, установами, підприємствами за підтримки міського фонду «Милосердя»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езпосередньо на рахунок міського благодійного фонду «Милосердя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протягом 2009 року надійшло коштами 109523 грн. та матеріальними цінностями 19085 грн. </w:t>
      </w:r>
    </w:p>
    <w:p>
      <w:pPr>
        <w:pStyle w:val="Normal"/>
        <w:spacing w:lineRule="auto" w:line="216"/>
        <w:ind w:firstLine="720"/>
        <w:jc w:val="both"/>
        <w:rPr>
          <w:bCs/>
          <w:szCs w:val="28"/>
        </w:rPr>
      </w:pPr>
      <w:r>
        <w:rPr>
          <w:bCs/>
          <w:szCs w:val="28"/>
        </w:rPr>
        <w:t>Розподіл матеріальних цінностей та коштів, що надходили на рахунок фонду, проводився на спільних засіданнях оргкомітету з проведення акції та фонду «Милосердя»  на засадах гласності та колегіальності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Так, протягом   2009 року</w:t>
      </w:r>
      <w:r>
        <w:rPr>
          <w:szCs w:val="28"/>
        </w:rPr>
        <w:t xml:space="preserve"> за рахунок коштів міського фонду “Милосердя” надано грошову допомогу 146 малозабезпеченим сім’ям на загальну суму  89,4 тис грн. Серед отримувачів допомоги – 121 опікун дітей-сиріт, 25 сімей, які потребували коштів на лікування важкохворих, в першу чергу дітей.  Видано продуктів харчування, одягу, взуття, речей першої необхідності на загальну суму     136,9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ідповідно до статті 34 Закону України “Про місцеве самоврядування в Україні”, Закону України “Про благодійництво та благодійні організації”, на виконання розпорядження Президента України від 14.09.2000 р.   № 280 “Про щорічне проведення Всеукраїнської благодійної акції “Милосердя” та з метою привернення уваги до проблем сімей з дітьми,  інвалідів, малозабезпечених людей похилого віку, 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  </w:t>
      </w:r>
      <w:r>
        <w:rPr>
          <w:szCs w:val="28"/>
        </w:rPr>
        <w:t>Інформацію управління праці та соціального захисту населення міської ради про підсумки міської благодійної акції ”Милосердя”, проведеної в 2009 році, взяти до відом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  <w:szCs w:val="28"/>
        </w:rPr>
        <w:tab/>
        <w:t xml:space="preserve">2. </w:t>
      </w:r>
      <w:r>
        <w:rPr>
          <w:szCs w:val="28"/>
        </w:rPr>
        <w:t>Оргкомітету міської благодійної акції “Милосердя” (Онацька І.І.) продовжити співпрацю з Чернівецьким міським благодійним фондом “Милосердя” щодо залучення підприємств, організацій, установ до адресної підтримки сімей з дітьми, інвалідів, малозабезпечених громадян похилого віку, використовуючи банківські рахунки фонду для залучення благодійних внесків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>Виконавчим органам міської ради, виконавчим комітетам Першотравневої, Садгірської і Шевченківської районних в місті рад (Ваньчицький Ю.А., Бурега Ю.І., Пазюк М.Д.) взяти активну участь у проведенні міської благодійної акції “Милосердя” в 2010 році, надавати підтримку і сприяння Чернівецькому міському благодійному фонду “Милосердя” у здійсненні його статутної діяльності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4. </w:t>
      </w:r>
      <w:r>
        <w:rPr>
          <w:szCs w:val="28"/>
        </w:rPr>
        <w:t>Управлінню праці та соціального захисту населення міської ради (Круглецька А.Д.), комунальному центру соціальної та медичної допомоги одиноким непрацездатним громадянам “Турбота” (Жибчин Т.В.) надавати Чернівецькому міському благодійному фонду “Милосердя” організаційну і методичну допомогу у проведенні заходів щодо збору, обліку, зберігання та розподілу коштів і матеріальних цінностей, які надходитимуть на його рахунки в рамках благодійної акції “Милосердя”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5. </w:t>
      </w:r>
      <w:r>
        <w:rPr>
          <w:szCs w:val="28"/>
        </w:rPr>
        <w:t>Управлінню праці та соціального захисту населення міської ради (Круглецька А.Д.), відділам інформації (Вишневська І.М.), міжнародних відносин та зв’язків з громадськістю міської ради (Килинич В.О.) висвітлювати в засобах масової інформації хід проведення міської благодійної акції “Милосердя”, організацію роботи з підтримки малозабезпечених чернівчан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6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Онацьку І.І.</w:t>
      </w:r>
      <w:r>
        <w:rPr>
          <w:b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>Електронний варіант відповідає оригіналу.</w:t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  <w:t xml:space="preserve">Звірила головний спеціаліст управління </w:t>
      </w:r>
    </w:p>
    <w:p>
      <w:pPr>
        <w:pStyle w:val="Normal"/>
        <w:ind w:right="-87" w:hanging="0"/>
        <w:jc w:val="both"/>
        <w:rPr/>
      </w:pPr>
      <w:r>
        <w:rPr>
          <w:sz w:val="24"/>
        </w:rPr>
        <w:t xml:space="preserve">праці та соціального захисту населення </w:t>
      </w:r>
    </w:p>
    <w:p>
      <w:pPr>
        <w:pStyle w:val="Normal"/>
        <w:ind w:right="-87" w:hanging="0"/>
        <w:jc w:val="both"/>
        <w:rPr/>
      </w:pPr>
      <w:r>
        <w:rPr>
          <w:sz w:val="24"/>
        </w:rPr>
        <w:t xml:space="preserve">міської ради Горлова Т.М.  02.02.2010 р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59:00Z</dcterms:created>
  <dc:creator>PublicRel</dc:creator>
  <dc:description/>
  <cp:keywords/>
  <dc:language>en-US</dc:language>
  <cp:lastModifiedBy>PublicRel</cp:lastModifiedBy>
  <dcterms:modified xsi:type="dcterms:W3CDTF">2010-03-15T15:59:00Z</dcterms:modified>
  <cp:revision>2</cp:revision>
  <dc:subject/>
  <dc:title> </dc:title>
</cp:coreProperties>
</file>